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53340</wp:posOffset>
                </wp:positionV>
                <wp:extent cx="2971800" cy="1257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katteministeriets Departemen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katte- og Afgiftsadministratione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tt. Merete Helle Hanse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9pt;mso-wrap-distance-left:9.05pt;mso-wrap-distance-right:9.05pt;mso-wrap-distance-top:0pt;mso-wrap-distance-bottom:0pt;margin-top:4.2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katteministeriets Departemen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katte- og Afgiftsadministratione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tt. Merete Helle Hanse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53340</wp:posOffset>
                </wp:positionV>
                <wp:extent cx="33147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Dansk Told &amp; Skatteforbund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SKATTEUDVALG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72pt;mso-wrap-distance-left:9.05pt;mso-wrap-distance-right:9.05pt;mso-wrap-distance-top:0pt;mso-wrap-distance-bottom:0pt;margin-top:4.2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Dansk Told &amp; Skatteforbund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SKATTEUDVALG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137160</wp:posOffset>
                </wp:positionV>
                <wp:extent cx="20574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9. januar 20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10.8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9. januar 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edrørende Udkast til forslag til Lov om ændring af Dødsboskatteloven (Ændrede beskatningsregler for uskiftet boer m.v.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ansk Told &amp; Skatteforbunds Skatteudvalg har Udkast til forslag til Lov om ændring af Dødsboskatteloven (Ændrede beskatningsregler for uskiftet boer m.v.), i hø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 skal i den forbindelse meddele, at vi ikke har nogen bemærkninger til udkast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 venlig hil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n Nørner</w:t>
      </w:r>
    </w:p>
    <w:p>
      <w:pPr>
        <w:pStyle w:val="Normal"/>
        <w:rPr/>
      </w:pPr>
      <w:r>
        <w:rPr/>
        <w:t>faglig sekretær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4:15:00Z</dcterms:created>
  <dc:creator>Jan Nørner</dc:creator>
  <dc:description/>
  <dc:language>en-US</dc:language>
  <cp:lastModifiedBy>SKM</cp:lastModifiedBy>
  <cp:lastPrinted>2005-11-10T11:46:00Z</cp:lastPrinted>
  <dcterms:modified xsi:type="dcterms:W3CDTF">2007-02-06T14:15:00Z</dcterms:modified>
  <cp:revision>2</cp:revision>
  <dc:subject/>
  <dc:title/>
</cp:coreProperties>
</file>