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"Jesper Kiholm Andersen" &lt;Jesper.K.Andersen@Skat.dk&gt;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Merete Helle Hansen &lt;mhh@skm.dk&gt;; Postkasse  Skat og afgiftsadministration &lt;pskadm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16-01-2007 12:56:45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ab/>
        <w:t>Høringssvar til udkast til forslag til lov om ændring af dødsboskatteloven (ændrede beskatningsregler for uskiftet bo m.m.)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  <w:r>
        <w:rPr>
          <w:lang w:val="da-DK"/>
        </w:rPr>
        <w:t>Til Skatteministerie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epartemente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Att.: Merete Helle Han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Høringssvar til udkast til forslag til lov om ændring af dødsboskatteloven (ændrede beskatningsregler for uskiftet bo m.m.)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katterevisorforeningen takker for det modtagne materiale og kan i den forbindelse meddele, at vi ikke har bemærkninger til det modtagne lovforslag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Jesper Kiholm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katterevisor / Master i Ska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ormand for Skatterevisorforeningens Skatteudval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kattecenter Tønder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Plantagevej 37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/>
        <w:t>6270 Tø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72389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: jesper.kiholm@skat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biltelefon: 20487375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08:00Z</dcterms:created>
  <dc:creator>SKM</dc:creator>
  <dc:description/>
  <dc:language>en-US</dc:language>
  <cp:lastModifiedBy>SKM</cp:lastModifiedBy>
  <dcterms:modified xsi:type="dcterms:W3CDTF">2007-02-07T08:08:00Z</dcterms:modified>
  <cp:revision>1</cp:revision>
  <dc:subject/>
  <dc:title>Fra:</dc:title>
</cp:coreProperties>
</file>