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9. januar 200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6-165660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Ean. nr. 579800003378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9. januar 200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6-165660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Skatteministeriet</w:t>
            </w:r>
            <w:bookmarkStart w:id="8" w:name="bmmodtagerslut"/>
            <w:bookmarkEnd w:id="8"/>
          </w:p>
          <w:p>
            <w:pPr>
              <w:pStyle w:val="Normal"/>
              <w:rPr/>
            </w:pPr>
            <w:r>
              <w:rPr/>
              <w:t>Att.: Merete Helle Han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overskrift"/>
      <w:bookmarkEnd w:id="9"/>
      <w:r>
        <w:rPr/>
        <w:t>Svar på høring over forslag om ændrede beskatningsregler for uskiftet bo m.v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Skatteministeriet har ved mail af 4. januar 2007 sendt udkast til forslag til lov om ændring af dødsboskatteloven til høring i 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ingen bemærkninger til forslaget forudsat, at efterlevende fortsat kun skal modtage én årsopgørelse. Vi er således enige i de administrative engangsomkostninger på 955.000 kr., som angives i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18:00Z</dcterms:created>
  <dc:creator>w00451</dc:creator>
  <dc:description>3.8.2004 Uden makroer -Jim</dc:description>
  <dc:language>en-US</dc:language>
  <cp:lastModifiedBy>SKM</cp:lastModifiedBy>
  <cp:lastPrinted>2005-10-06T15:29:00Z</cp:lastPrinted>
  <dcterms:modified xsi:type="dcterms:W3CDTF">2007-02-06T14:18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1765478110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Høringssvar -ændrede beskatningsregler for uskiftet bo m.v.</vt:lpwstr>
  </property>
  <property fmtid="{D5CDD505-2E9C-101B-9397-08002B2CF9AE}" pid="9" name="_NewReviewCycle">
    <vt:lpwstr/>
  </property>
</Properties>
</file>