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Hermed udsendes Skatteministeriets udkast til forslag til lov om ændring af dødsboskatteloven (Ændrede beskatningsregler for uskiftet bo m.v.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lang w:val="da-DK"/>
        </w:rPr>
        <w:t xml:space="preserve">Skatteministeriet anmoder om modtagernes kommentarer til udkastet senest fredag den 19. januar 2007. Høringssvarende bedes sendt til 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pskadm@skm.dk</w:t>
      </w:r>
      <w:r>
        <w:rPr>
          <w:rFonts w:cs="Tahoma" w:ascii="Tahoma" w:hAnsi="Tahoma"/>
          <w:sz w:val="16"/>
          <w:szCs w:val="16"/>
          <w:lang w:val="da-DK"/>
        </w:rPr>
        <w:t xml:space="preserve"> og 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mhh@skm.dk</w:t>
      </w:r>
      <w:r>
        <w:rPr>
          <w:rFonts w:cs="Tahoma" w:ascii="Tahoma" w:hAnsi="Tahoma"/>
          <w:sz w:val="16"/>
          <w:szCs w:val="16"/>
          <w:lang w:val="da-DK"/>
        </w:rPr>
        <w:t xml:space="preserve"> 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Det er skatteministerens hensigt at fremsætte lovforslaget i uge 6 - 2007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En oversigt over modtagerne af denne mail findes i lovforslagets bemærkninger, afsnit 12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Der vedlægges et resumé af lovforslaget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Henvendelser og spørgsmål til lovforslaget kan rettes til undertegnede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Med venlig hilsen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Merete Helle Hans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Skatteministeriets Departemen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Skatte- og Afgiftsadministration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Dir. tlf. 33 92 37 61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lang w:val="da-DK"/>
        </w:rPr>
        <w:t>Officielle mails bedes sendt til områdets mailadresse "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pskadm@skm.dk</w:t>
      </w:r>
      <w:r>
        <w:rPr>
          <w:rFonts w:cs="Tahoma" w:ascii="Tahoma" w:hAnsi="Tahoma"/>
          <w:sz w:val="16"/>
          <w:szCs w:val="16"/>
          <w:lang w:val="da-DK"/>
        </w:rPr>
        <w:t xml:space="preserve">" </w:t>
      </w:r>
    </w:p>
    <w:p>
      <w:pPr>
        <w:pStyle w:val="Normal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37:00Z</dcterms:created>
  <dc:creator>SKM</dc:creator>
  <dc:description/>
  <dc:language>en-US</dc:language>
  <cp:lastModifiedBy>SKM</cp:lastModifiedBy>
  <dcterms:modified xsi:type="dcterms:W3CDTF">2007-01-05T09:37:00Z</dcterms:modified>
  <cp:revision>1</cp:revision>
  <dc:subject/>
  <dc:title>Hermed udsendes Skatteministeriets udkast til forslag til lov om ændring af dødsboskatteloven (Ændrede beskatningsregler for u</dc:title>
</cp:coreProperties>
</file>