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ekendtgørelse om undtagelse af selskaber fra lov om offentlighed i forvaltningen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I medfør af § 4, stk. 2, i lov nr. 606 af 12. juni 2013 om offentlighed i forvaltningen og efter forhandling med justitsministeren og KL fastsætt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1.</w:t>
      </w:r>
      <w:r>
        <w:rPr/>
        <w:tab/>
        <w:t>Lov om offentlighed i forvaltningen finder ikke anvendelse på følgende selskaber: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/>
        <w:t>Borkum Riffgrund I Holding A/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ske Licens Spil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anske Spil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&amp;P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– Anholt Offshore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El &amp; Gas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DONG Energy Horns Rev I A/S. 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Kabler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New Bio Solutions (China)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New Bio Solutions Holding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Oil &amp; Gas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Sales &amp; Distribution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Service 1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Service 2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Vangede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Wind Power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Wind Power Denmark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Energy Wind Power Holding A/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DONG Insurance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Naturgas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Storage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NG Vind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Elite Gaming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Inbicon A/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Pyroneer A/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escience A/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ens og Kommunernes Indkøbs Service A/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2.</w:t>
      </w:r>
      <w:r>
        <w:rPr/>
        <w:tab/>
        <w:t>Bekendtgørelsen træder i kraft den 1. januar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Finansministeriet, den […] 20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Bjarne Coryd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/ Nikolaj Stenfal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smin., j.nr. 13/02536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stillingtalellerbogst">
    <w:name w:val="Opstilling - tal eller bogst."/>
    <w:basedOn w:val="Normal"/>
    <w:qFormat/>
    <w:pPr>
      <w:numPr>
        <w:ilvl w:val="0"/>
        <w:numId w:val="1"/>
      </w:numPr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21:00Z</dcterms:created>
  <dc:creator>Nikolaj Stenfalk</dc:creator>
  <dc:description/>
  <cp:keywords/>
  <dc:language>en-US</dc:language>
  <cp:lastModifiedBy>Helene Ystanes Føyn</cp:lastModifiedBy>
  <cp:lastPrinted>2013-11-05T18:44:00Z</cp:lastPrinted>
  <dcterms:modified xsi:type="dcterms:W3CDTF">2013-11-07T08:22:00Z</dcterms:modified>
  <cp:revision>4</cp:revision>
  <dc:subject/>
  <dc:title>Bekendtgørelse om undtagelse fra offentlighedsloven af forskellige offentligt ejede selskaber</dc:title>
</cp:coreProperties>
</file>