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Bekendtgørelse om ændring af bekendtgørelse om fer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kendtgørelse nr. 1297 af 15. december 2011 om ferie foretages følgende ændring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I </w:t>
      </w:r>
      <w:r>
        <w:rPr>
          <w:i/>
        </w:rPr>
        <w:t>indledningen</w:t>
      </w:r>
      <w:r>
        <w:rPr/>
        <w:t xml:space="preserve"> ændres "lovbekendtgørelse nr. 762 af 27. juni 2011" til: "lovbekendtgørelse nr. 202 af 22. februar 2013, med de ændringer, der følger af lov nr. 790 af 28. juni 2013,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§ 29, stk. 2</w:t>
      </w:r>
      <w:r>
        <w:rPr/>
        <w:t xml:space="preserve">, affattes såled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"Det er en betingelse for straf efter stk. 1, at Beskæftigelsesministeriets Feriekontor </w:t>
      </w:r>
      <w:r>
        <w:rPr/>
        <w:t xml:space="preserve">eller FerieKonto </w:t>
      </w:r>
      <w:r>
        <w:rPr>
          <w:color w:val="000000"/>
          <w:shd w:fill="FFFFFF" w:val="clear"/>
        </w:rPr>
        <w:t>har fremsat anmodning om disse oplysninger til brug for administration af ferieloven, og at fristen for svar er udløbet, jf. § 26.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ekendtgørelsen træder i kraft den 1. december 2013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9:11:00Z</dcterms:created>
  <dc:creator>ckt</dc:creator>
  <dc:description/>
  <cp:keywords/>
  <dc:language>en-US</dc:language>
  <cp:lastModifiedBy>ckt</cp:lastModifiedBy>
  <dcterms:modified xsi:type="dcterms:W3CDTF">2013-10-08T13:04:00Z</dcterms:modified>
  <cp:revision>3</cp:revision>
  <dc:subject/>
  <dc:title>Bekendtgørelse om ferie1)</dc:title>
</cp:coreProperties>
</file>