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kendtgørelse om FeriePenge.d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Arial" w:ascii="Arial" w:hAnsi="Arial"/>
          <w:sz w:val="20"/>
          <w:szCs w:val="20"/>
        </w:rPr>
        <w:t>indberetning af oplysninger om feriegodtgørelse til indkomstregistere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 medfør af § 30 a, § 33, stk. 1, 34 c, § 43, stk. 3 og § 47, stk. 4, i lov om ferie, jf. lovbekendtgørelse nr. 202 af 22. februar 2013 og efter forhandling med skatteministeren fastsætt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pit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Løbende indberetning til indkomstregister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  <w:r>
        <w:rPr/>
        <w:t>. Arbejdsgivere, som er omfattet af en kollektiv overenskomst med en garanti for feriegodtgørelsen (feriekortordning), jf. lovens § 31, skal for lønmodtagere, der løbende optjener feriegodtgørelse efter lovens § 23, stk. 5, lovens § 24 samt sygeferiegodtgørelse efter lovens § 25 en gang om måneden indberette oplysninger til indkomstregisteret om antal optjente feriedage, optjent feriegodtgørelse efter fradrag af beregnet A-skat m.v. samt oplysning om, hvem der udbetaler feriegodtgørelsen (feriepengeudbetaler), jf. § 3, stk. 1, nr. 9, og § 4 i lov om et indkomstregister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>Stk. 2</w:t>
      </w:r>
      <w:r>
        <w:rPr/>
        <w:t>. Ved en feriepengeudbetaler forstås enten FerieKonto, arbejdsgiver eller en feriekortordning, som arbejdsgiver har indbetalt feriegodtgørelse til. Hvis feriegodtgørelsen er indbetalt til en feriekortordning, som nævnt i 1. pkt., skal feriekortordningen være registreret. Registrering sker ved henvendelse til FeriePenge.dk.</w:t>
      </w:r>
    </w:p>
    <w:p>
      <w:pPr>
        <w:pStyle w:val="Normal"/>
        <w:rPr>
          <w:i/>
          <w:i/>
        </w:rPr>
      </w:pPr>
      <w:r>
        <w:rPr>
          <w:b/>
        </w:rPr>
        <w:t xml:space="preserve">  </w:t>
      </w:r>
      <w:r>
        <w:rPr>
          <w:i/>
        </w:rPr>
        <w:t>Stk. 3</w:t>
      </w:r>
      <w:r>
        <w:rPr/>
        <w:t>. I de situationer, hvor der endnu ikke er sket indberetning af feriegodtgørelse til indkomstregisteret, og hvor feriegodtgørelsen kan udbetales efter lovens § 30, stk. 2, skal arbejdsgiveren ikke indberette oplysninger om den udbetalte feriegodtgørelse til indkomstregisteret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Stk. 4</w:t>
      </w:r>
      <w:r>
        <w:rPr/>
        <w:t>. Arbejdsgiveren skal før indberetning til indkomstregisteret omregne de optjente feriedage til en 5-dages uge, når en lønmodtager arbejder i en 6-dages uge. Ligeledes skal arbejdsgiveren før indberetning til indkomstregisteret omregne ferie, der i henhold til kollektiv overenskomst er optjent i timer, til hele feriedage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Stk. 5</w:t>
      </w:r>
      <w:r>
        <w:rPr/>
        <w:t>. Arbejdsgiveren har ansvaret for korrekt og rettidig indberetning, jf. stk.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pitel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/>
        <w:t>En lønmodtager, der får løn under ferie, og som fratræd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§ 2. </w:t>
      </w:r>
      <w:r>
        <w:rPr/>
        <w:t xml:space="preserve">Arbejdsgivere, som er omfattet af en kollektiv overenskomst med en garanti for feriegodtgørelsen (feriekortordning), jf. lovens § 31, skal for lønmodtagere, som får ferie med løn og som fratræder, jf. lovens § 23, stk. 6, indberette oplysninger om fratrædelsesdato, optjeningsår, feriegodtgørelsens størrelse efter fradrag af beregnet A-skat m.v., antal optjente feriedage samt oplysning om, hvem der udbetaler feriegodtgørelsen (feriepengeudbetaler), jf. § 3, stk. 1, nr. 9, og § 4 i lov om et indkomstregister. </w:t>
      </w:r>
    </w:p>
    <w:p>
      <w:pPr>
        <w:pStyle w:val="Normal"/>
        <w:rPr>
          <w:i/>
          <w:i/>
        </w:rPr>
      </w:pPr>
      <w:r>
        <w:rPr>
          <w:i/>
        </w:rPr>
        <w:t>Stk. 2.</w:t>
      </w:r>
      <w:r>
        <w:rPr/>
        <w:t xml:space="preserve"> Ved en feriepengeudbetaler forstås enten FerieKonto, arbejdsgiver eller en feriekortordning, som arbejdsgiver har indbetalt feriegodtgørelse til. Hvis feriegodtgørelsen er indbetalt til en feriekortordning, som nævnt i 1. pkt., skal feriekortordningen være registreret. Registrering sker ved henvendelse til FeriePenge.dk.</w:t>
      </w:r>
    </w:p>
    <w:p>
      <w:pPr>
        <w:pStyle w:val="Normal"/>
        <w:rPr>
          <w:b/>
          <w:b/>
        </w:rPr>
      </w:pPr>
      <w:r>
        <w:rPr>
          <w:i/>
        </w:rPr>
        <w:t xml:space="preserve"> </w:t>
      </w:r>
      <w:r>
        <w:rPr>
          <w:i/>
        </w:rPr>
        <w:t>Stk. 3.</w:t>
      </w:r>
      <w:r>
        <w:rPr/>
        <w:t xml:space="preserve"> I de situationer, hvor arbejdsgiver udbetaler feriegodtgørelse til lønmodtageren direkte i forbindelse med fratræden eller til dennes bo efter bestemmelserne i lovens § 30, stk. 1, 2 og 5, skal arbejdsgiveren ikke indberette oplysninger om ferie til indkomstregisteret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Stk. 4. </w:t>
      </w:r>
      <w:r>
        <w:rPr/>
        <w:t>Arbejdsgiveren skal før indberetning til indkomstregisteret omregne de optjente feriedage til en 5-dages uge, når en lønmodtager arbejder i en 6-dages uge. Ligeledes skal arbejdsgiveren før indberetning til indkomstregisteret omregne ferie, der i henhold til kollektiv overenskomst er optjent i timer, til hele feriedage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Stk. 5. </w:t>
      </w:r>
      <w:r>
        <w:rPr/>
        <w:t>Arbejdsgiveren har ansvaret for korrekt og rettidig indberetning, jf. stk.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pit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rbejdsgivere der er undtaget fra indberetning til indkomstregist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. </w:t>
      </w:r>
      <w:r>
        <w:rPr/>
        <w:t>Der kan ske undtagelse fra indberetning til indkomstregisteret, hvis følgende betingelser er opfyldt:</w:t>
      </w:r>
    </w:p>
    <w:p>
      <w:pPr>
        <w:pStyle w:val="Normal"/>
        <w:numPr>
          <w:ilvl w:val="0"/>
          <w:numId w:val="1"/>
        </w:numPr>
        <w:rPr/>
      </w:pPr>
      <w:r>
        <w:rPr/>
        <w:t>Arbejdsgiveren skal være omfattet af en kollektiv overenskomst med en feriekortordning, jf. lovens § 31.</w:t>
      </w:r>
    </w:p>
    <w:p>
      <w:pPr>
        <w:pStyle w:val="Normal"/>
        <w:numPr>
          <w:ilvl w:val="0"/>
          <w:numId w:val="1"/>
        </w:numPr>
        <w:rPr/>
      </w:pPr>
      <w:r>
        <w:rPr/>
        <w:t>Feriekortordningen har allerede udviklet og investeret i it-systemer, der kan indberette oplysningerne efter §§ 1 og 2 digitalt til FeriePenge.dk.</w:t>
      </w:r>
    </w:p>
    <w:p>
      <w:pPr>
        <w:pStyle w:val="Normal"/>
        <w:numPr>
          <w:ilvl w:val="0"/>
          <w:numId w:val="1"/>
        </w:numPr>
        <w:rPr/>
      </w:pPr>
      <w:r>
        <w:rPr/>
        <w:t>Indberetningen fra feriekortordningen skal ske efter retningslinjer, der fastsættes af Styrelsen for Fastholdelse og Rekruttering.</w:t>
      </w:r>
    </w:p>
    <w:p>
      <w:pPr>
        <w:pStyle w:val="Normal"/>
        <w:numPr>
          <w:ilvl w:val="0"/>
          <w:numId w:val="1"/>
        </w:numPr>
        <w:rPr/>
      </w:pPr>
      <w:r>
        <w:rPr/>
        <w:t>Ansøgning om undtagelse fra indberetning til indkomstregisteret skal sendes til godkendelse hos Styrelsen for Fastholdelse og Rekrut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pit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traffebestemmels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.</w:t>
      </w:r>
      <w:r>
        <w:rPr/>
        <w:t xml:space="preserve"> Arbejdsgivere, der overtræder §§ 1 og 2</w:t>
      </w:r>
      <w:r>
        <w:rPr>
          <w:b/>
        </w:rPr>
        <w:t xml:space="preserve"> </w:t>
      </w:r>
      <w:r>
        <w:rPr/>
        <w:t>om indberetning til indkomstregisteret</w:t>
      </w:r>
      <w:r>
        <w:rPr>
          <w:b/>
        </w:rPr>
        <w:t xml:space="preserve"> </w:t>
      </w:r>
      <w:r>
        <w:rPr/>
        <w:t xml:space="preserve">straffes med bøde.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tk. 2.</w:t>
      </w:r>
      <w:r>
        <w:rPr/>
        <w:t xml:space="preserve"> Der kan pålægges selskaber m.v. (juridiske personer) strafansvar efter reglerne i straffelovens kapitel 5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pit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krafttræden m.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5</w:t>
      </w:r>
      <w:r>
        <w:rPr/>
        <w:t>. Bekendtgørelsen træder i kraft den 1. december 2013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i/>
        </w:rPr>
        <w:t>Stk. 2</w:t>
      </w:r>
      <w:r>
        <w:rPr>
          <w:b/>
        </w:rPr>
        <w:t xml:space="preserve">. </w:t>
      </w:r>
      <w:r>
        <w:rPr/>
        <w:t>Indberetning af feriegodtgørelse til indkomstregisteret efter reglerne i denne bekendtgørelse skal ske for optjeningsåret 2014 og fr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Kommentarhenvisning">
    <w:name w:val="Kommentarhenvisning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49:00Z</dcterms:created>
  <dc:creator>ckt</dc:creator>
  <dc:description/>
  <cp:keywords/>
  <dc:language>en-US</dc:language>
  <cp:lastModifiedBy>ckt</cp:lastModifiedBy>
  <cp:lastPrinted>2013-09-26T14:25:00Z</cp:lastPrinted>
  <dcterms:modified xsi:type="dcterms:W3CDTF">2013-10-10T08:23:00Z</dcterms:modified>
  <cp:revision>3</cp:revision>
  <dc:subject/>
  <dc:title>Bekendtgørelse om FerieKonto</dc:title>
</cp:coreProperties>
</file>