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Bekendtgørelse om ændring af bekendtgørelse om FerieKo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kendtgørelse nr. 1280 af 15. december 2011 om FerieKonto foretages følgende ændri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I </w:t>
      </w:r>
      <w:r>
        <w:rPr>
          <w:i/>
        </w:rPr>
        <w:t>indledningen</w:t>
      </w:r>
      <w:r>
        <w:rPr/>
        <w:t xml:space="preserve"> ændres "lovbekendtgørelse nr. 762 af 27. juni 2011" til: "lovbekendtgørelse nr. 202 af 22. februar 2013, med de ændringer, der følger af lov nr. 790 af 28. juni 2013,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i/>
        </w:rPr>
        <w:t>§ 3, stk. 1</w:t>
      </w:r>
      <w:r>
        <w:rPr/>
        <w:t>, affattes såle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§ 3. Arbejdsgiveren skal en gang om måneden indberette oplysninger om antal optjente feriedage, optjent feriegodtgørelse efter fradrag af beregnet A-skat m.v. samt oplysning om, at det er FerieKonto der udbetaler feriegodtgørelsen. Arbejdsgiveren skal indberette oplysningerne til indkomstregisteret efter § 3, stk. 1, nr. 9, og § 4 i lov om et indkomstreg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§ 7, stk. 1</w:t>
      </w:r>
      <w:r>
        <w:rPr/>
        <w:t>, affattes sål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§ 7. Arbejdsgiveren skal indberette oplysninger om fratrædelsesdato, optjeningsår, feriegodtgørelsens størrelse efter fradrag af beregnet A-skat m.v., antal optjente feriedage samt oplysning om, at det er FerieKonto der udbetaler feriegodtgørelsen. Arbejdsgiveren skal indberette oplysningerne senest den 10. i måneden efter fratrædelsesdatoen til indkomstregisteret efter § 3, stk. 1, nr. 9, i lov om et indkomstreg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§ 13, stk. 1</w:t>
      </w:r>
      <w:r>
        <w:rPr/>
        <w:t xml:space="preserve"> og </w:t>
      </w:r>
      <w:r>
        <w:rPr>
          <w:i/>
        </w:rPr>
        <w:t>2</w:t>
      </w:r>
      <w:r>
        <w:rPr/>
        <w:t>, ophæves.</w:t>
      </w:r>
    </w:p>
    <w:p>
      <w:pPr>
        <w:pStyle w:val="Normal"/>
        <w:rPr/>
      </w:pPr>
      <w:r>
        <w:rPr/>
        <w:t>Stk. 3 bliver herefter stk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§ 14, stk. 2</w:t>
      </w:r>
      <w:r>
        <w:rPr/>
        <w:t xml:space="preserve"> og </w:t>
      </w:r>
      <w:r>
        <w:rPr>
          <w:i/>
        </w:rPr>
        <w:t>3</w:t>
      </w:r>
      <w:r>
        <w:rPr/>
        <w:t>, ophæves.</w:t>
      </w:r>
    </w:p>
    <w:p>
      <w:pPr>
        <w:pStyle w:val="Normal"/>
        <w:rPr/>
      </w:pPr>
      <w:r>
        <w:rPr/>
        <w:t>Stk. 4 bliver herefter stk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15. Bekendtgørelsen træder i kraft 1. december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1:00Z</dcterms:created>
  <dc:creator>Carina Vinkler</dc:creator>
  <dc:description/>
  <cp:keywords/>
  <dc:language>en-US</dc:language>
  <cp:lastModifiedBy>ckt</cp:lastModifiedBy>
  <dcterms:modified xsi:type="dcterms:W3CDTF">2013-10-08T13:05:00Z</dcterms:modified>
  <cp:revision>3</cp:revision>
  <dc:subject/>
  <dc:title>Bekendtgørelse om ændring af bekendtgørelse om FerieKonto</dc:title>
</cp:coreProperties>
</file>