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048500" cy="6576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30328" b="306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0" cy="657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orient="landscape" w:w="16838" w:h="11906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</w:rPr>
      <w:t>Totaldiagram: Sundhedsfagligt indhold (SFI)</w:t>
    </w:r>
  </w:p>
</w:hdr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5:40:00Z</dcterms:created>
  <dc:creator>cwd</dc:creator>
  <dc:description/>
  <cp:keywords/>
  <dc:language>en-US</dc:language>
  <cp:lastModifiedBy>Camilla Wiberg Danielsen</cp:lastModifiedBy>
  <dcterms:modified xsi:type="dcterms:W3CDTF">2013-02-22T15:40:00Z</dcterms:modified>
  <cp:revision>2</cp:revision>
  <dc:subject/>
  <dc:title/>
</cp:coreProperties>
</file>