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Forslag til lov om ændring af skatteforvaltningsloven og forskellige andre love (Ny klagestruktur på skatteområde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bookmarkStart w:id="0" w:name="Quickmark"/>
      <w:bookmarkEnd w:id="0"/>
      <w:r>
        <w:rPr>
          <w:sz w:val="24"/>
        </w:rPr>
        <w:t>Det overordnede formål med at ændre klagestrukturen er at skabe en mere effektiv og tidssvarende klagestruktur på Skatteministeriets områd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Forslaget indeholder følgende element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Muligheden for at få sagen behandlet ved to administrative klageinstanser fjernes.</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I dag kan afgørelser på personskatte-, vurderings- og motorområderne påklages til henholdsvis skatte-, vurderings- og motorankenævnene. Afgørelserne fra disse ankenævn kan herefter påklages til Landsskatteretten. Forslaget går ud på, at såvel Landsskatteretten som ankenævnene bevares, men uden klageadgang fra et ankenævn til Landsskatteretten. Der vil stadig efter forslaget være mulighed for domstolsprøvelse af afgørelserne fra klagemyndighedern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Læge og eksterne medlemmers deltagelse i afgørelser opretholdes uændre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Som udgangspunkt vil de sager, som hidtil har kunnet påklages til ankenævnene skulle behandles af ankenævnene. Principielle sager foreslås dog at skulle behandles af Landsskatteretten. Tilsvarende indebærer forslaget, at visse sager, som hænger sammen med en sag, som allerede behandles af Landsskatteretten, skal behandles af denne.</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Sager, som hidtil har været behandlet i Landsskatteretten som første klageinstans, vil fortsat skulle behandles af denne. Dette gælder dog ikke for sager, som hidtil har været afgjort af Landsskatterettens sekretaria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Efter forslaget oprettes et fælles sekretariat, der skal betjene såvel Landsskatteretten som ankenævnene. Varetagelsen af denne sekretariatsfunktion foreslås at skulle ligge hos en nyoprettet myndighed. Myndighedens opgaver bliver efter forslaget:</w:t>
      </w:r>
    </w:p>
    <w:p>
      <w:pPr>
        <w:pStyle w:val="Normal"/>
        <w:numPr>
          <w:ilvl w:val="0"/>
          <w:numId w:val="2"/>
        </w:numPr>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Sekretariatsbetjening af Landsskatteretten og ankenævnene,</w:t>
      </w:r>
    </w:p>
    <w:p>
      <w:pPr>
        <w:pStyle w:val="Normal"/>
        <w:numPr>
          <w:ilvl w:val="0"/>
          <w:numId w:val="2"/>
        </w:numPr>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visitering af sager til ankenævnene, Landsskatteretten og myndigheden selv og</w:t>
      </w:r>
    </w:p>
    <w:p>
      <w:pPr>
        <w:pStyle w:val="Normal"/>
        <w:numPr>
          <w:ilvl w:val="0"/>
          <w:numId w:val="2"/>
        </w:numPr>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afgørelse af sager, som hidtil har været afgjort af Landsskatterettens sekretariat.</w:t>
      </w:r>
    </w:p>
    <w:p>
      <w:pPr>
        <w:pStyle w:val="Normal"/>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Myndigheden bliver efter forslaget på samme måde som Landsskatteretten i dag organiseret under Skatteministeriets departement, og den bliver ligeledes som Landsskatteretten sagligt uafhængig i forhold til departementet.</w:t>
      </w:r>
    </w:p>
    <w:p>
      <w:pPr>
        <w:pStyle w:val="Normal"/>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Efter de gældende regler skal der i de fleste sagstyper betales et klagegebyr ved klage til Landsskatteretten, mens der ikke skal betales klagegebyr ved klage til ankenævnene. Efter forslaget skal der betales klagegebyr i alle klagesager, bortset fra inddrivelses- og aktindsigtssager. Til gengæld foreslås gebyret nedsat fra 800 til 300 kr.</w:t>
      </w:r>
    </w:p>
    <w:p>
      <w:pPr>
        <w:pStyle w:val="Normal"/>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Der ændres ikke på adgangen til omkostningsgodtgørelse. Som konsekvens af ændringen af klagestrukturen bliver der dog tale om en mindre udvidelse af området for omkostningsgodtgørelse. Det hænger sammen med, at principielle sager, der hidtil er blevet behandlet i vurderings- eller motorankenævnene, efter forslaget skal behandles af Landsskatteretten. Dermed bliver de omfattet af omkostningsgodtgørelse.</w:t>
      </w:r>
    </w:p>
    <w:p>
      <w:pPr>
        <w:pStyle w:val="Normal"/>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Efter forslaget skal den nye klagestruktur træde i kraft den 1. januar 2014.</w:t>
      </w:r>
    </w:p>
    <w:p>
      <w:pPr>
        <w:pStyle w:val="Normal"/>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pPr>
      <w:r>
        <w:rPr>
          <w:sz w:val="24"/>
        </w:rPr>
        <w:t>Lovforslaget ændrer ikke på kredsinddelingen og antallet af medlemmer i forhold til ankenævnene. Det er dog tanken bringe disse forhold i bedre overensstemmelse med den nye klagestruktur og sagstilgangen til ankenævnene. Disse spørgsmål kan reguleres ved en bekendtgørelse.</w:t>
      </w:r>
    </w:p>
    <w:p>
      <w:pPr>
        <w:pStyle w:val="Normal"/>
        <w:tabs>
          <w:tab w:val="clear" w:pos="1304"/>
          <w:tab w:val="left" w:pos="709" w:leader="none"/>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t>Fuldt indfaset fra 2017 skønnes forslaget at medføre en besparelse på ca. [20] mio. kr. årligt.</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sz w:val="24"/>
        </w:rPr>
      </w:pPr>
      <w:r>
        <w:rPr>
          <w:sz w:val="24"/>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13-0002899</w:t>
                                </w:r>
                              </w:p>
                              <w:p>
                                <w:pPr>
                                  <w:pStyle w:val="Departementtekst"/>
                                  <w:ind w:right="-105" w:hanging="0"/>
                                  <w:rPr/>
                                </w:pPr>
                                <w:r>
                                  <w:rPr>
                                    <w:rFonts w:eastAsia="Arial" w:cs="Arial" w:ascii="Arial" w:hAnsi="Arial"/>
                                    <w:bCs/>
                                    <w:sz w:val="14"/>
                                  </w:rPr>
                                  <w:t xml:space="preserve">   </w:t>
                                </w:r>
                                <w:r>
                                  <w:rPr>
                                    <w:rFonts w:cs="Arial" w:ascii="Arial" w:hAnsi="Arial"/>
                                    <w:bCs/>
                                    <w:sz w:val="14"/>
                                  </w:rPr>
                                  <w:t>Dato: 24. januar 2013</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rFonts w:ascii="Arial" w:hAnsi="Arial" w:cs="Arial"/>
                              <w:sz w:val="14"/>
                            </w:rPr>
                          </w:pPr>
                          <w:r>
                            <w:rPr>
                              <w:rFonts w:eastAsia="Arial" w:cs="Arial" w:ascii="Arial" w:hAnsi="Arial"/>
                              <w:sz w:val="14"/>
                              <w:lang w:val="en-GB"/>
                            </w:rPr>
                            <w:t xml:space="preserve">   </w:t>
                          </w:r>
                          <w:r>
                            <w:rPr>
                              <w:rFonts w:cs="Arial" w:ascii="Arial" w:hAnsi="Arial"/>
                              <w:sz w:val="14"/>
                            </w:rPr>
                            <w:t xml:space="preserve">J.nr. </w:t>
                          </w:r>
                          <w:bookmarkStart w:id="2" w:name="sagsnr"/>
                          <w:bookmarkEnd w:id="2"/>
                          <w:r>
                            <w:rPr>
                              <w:rFonts w:cs="Arial" w:ascii="Arial" w:hAnsi="Arial"/>
                              <w:sz w:val="14"/>
                            </w:rPr>
                            <w:t>13-0002899</w:t>
                          </w:r>
                        </w:p>
                        <w:p>
                          <w:pPr>
                            <w:pStyle w:val="Departementtekst"/>
                            <w:ind w:right="-105" w:hanging="0"/>
                            <w:rPr/>
                          </w:pPr>
                          <w:r>
                            <w:rPr>
                              <w:rFonts w:eastAsia="Arial" w:cs="Arial" w:ascii="Arial" w:hAnsi="Arial"/>
                              <w:bCs/>
                              <w:sz w:val="14"/>
                            </w:rPr>
                            <w:t xml:space="preserve">   </w:t>
                          </w:r>
                          <w:r>
                            <w:rPr>
                              <w:rFonts w:cs="Arial" w:ascii="Arial" w:hAnsi="Arial"/>
                              <w:bCs/>
                              <w:sz w:val="14"/>
                            </w:rPr>
                            <w:t>Dato: 24. januar 2013</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37:00Z</dcterms:created>
  <dc:creator>Susanne Poulsen</dc:creator>
  <dc:description/>
  <dc:language>en-US</dc:language>
  <cp:lastModifiedBy>Susanne Poulsen</cp:lastModifiedBy>
  <cp:lastPrinted>2013-01-08T09:43:00Z</cp:lastPrinted>
  <dcterms:modified xsi:type="dcterms:W3CDTF">2013-01-28T1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00715\AppData\Local\Temp\SJ20130128102044677 [DOK11772790].DOC</vt:lpwstr>
  </property>
  <property fmtid="{D5CDD505-2E9C-101B-9397-08002B2CF9AE}" pid="7" name="title">
    <vt:lpwstr>resumé ændring af klagestrukturen (DOK11772790)</vt:lpwstr>
  </property>
</Properties>
</file>