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rPr/>
      </w:pPr>
      <w:r>
        <w:rPr/>
        <w:t>Resumé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f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slag til lov om ændring af kildeskatteloven og selskabsskatteloven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/>
      </w:pPr>
      <w:r>
        <w:rPr>
          <w:b/>
          <w:bCs/>
          <w:sz w:val="24"/>
        </w:rPr>
        <w:t>(Omgåelse af udbyttebeskatning, gennemstrømningsselskaber og ledelsens sæde)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Quickmark"/>
      <w:bookmarkStart w:id="1" w:name="Quickmark"/>
      <w:bookmarkEnd w:id="1"/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Lovforslaget går ud på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at sikre, at de danske regler om indeholdelse af kildeskat på udbytter ikke omgås ved koncerninterne omstruktureringer, hvor skattepligtige udbytter ”veksles” til skattefri betaling på gæld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at sikre, at udenlandske selskaber ikke benytter danske gennemstrømningsselskaber til at omgå andre landes beskatning af udbytter, og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</w:rPr>
        <w:t>at sikre, at alle selskaber og foreninger er omfattet af fuld dansk skattepligt, hvis de enten er registreret her i landet eller har ledelsens sæde her i lande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Forslagene om kildeskat på udbytter ved koncerninterne omstruktureringer og fuld skattepligt ved registrering eller ledelsens sæde her i landet har alle karakter af værnsregler, som skal forhindre utilsigtede provenutab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Forslaget om gennemstrømningsselskaber skønnes ikke at have nævneværdige provenumæssige konsekvenser.</w:t>
      </w:r>
    </w:p>
    <w:p>
      <w:pPr>
        <w:pStyle w:val="Normal"/>
        <w:autoSpaceDE w:val="false"/>
        <w:jc w:val="both"/>
        <w:rPr>
          <w:sz w:val="24"/>
        </w:rPr>
      </w:pPr>
      <w:r>
        <w:rPr>
          <w:color w:val="000000"/>
          <w:sz w:val="24"/>
        </w:rPr>
        <w:t xml:space="preserve">Loven træder som udgangsgangspunkt i kraft den 20. december 2012. Dog har bestemmelserne om omgåelse af udbyttebeskatning virkning fra tidspunktet for fremsættelsen af lovforslaget. </w:t>
      </w:r>
      <w:r>
        <w:rPr>
          <w:iCs/>
          <w:sz w:val="24"/>
        </w:rPr>
        <w:t>Årsagen til dette er, at det skal forhindre spekulation, der kunne modvirke formålet med bestemmelserne</w:t>
      </w:r>
      <w:r>
        <w:rPr>
          <w:color w:val="000000"/>
          <w:sz w:val="24"/>
        </w:rPr>
        <w:t xml:space="preserve"> Lovforslaget har derfor heller ikke været sendt i høring forud for fremsættelsen. </w:t>
      </w:r>
    </w:p>
    <w:p>
      <w:pPr>
        <w:pStyle w:val="Normal"/>
        <w:spacing w:before="0" w:after="15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18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13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966460</wp:posOffset>
              </wp:positionH>
              <wp:positionV relativeFrom="page">
                <wp:posOffset>635</wp:posOffset>
              </wp:positionV>
              <wp:extent cx="1577340" cy="86048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860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2262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13551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lang w:val="en-GB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1-0296888</w:t>
                                </w:r>
                                <w:bookmarkEnd w:id="2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  <w:t>Dato: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677.55pt;mso-wrap-distance-left:7.1pt;mso-wrap-distance-right:7.1pt;mso-wrap-distance-top:0pt;mso-wrap-distance-bottom:0pt;margin-top:0.05pt;mso-position-vertical-relative:page;margin-left:469.8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2262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13551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11-0296888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  <w:t>Dato: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7:00Z</dcterms:created>
  <dc:creator>Jakob Ulrik Wassard Schou</dc:creator>
  <dc:description/>
  <cp:keywords/>
  <dc:language>en-US</dc:language>
  <cp:lastModifiedBy>Susanne Poulsen</cp:lastModifiedBy>
  <cp:lastPrinted>2012-10-03T10:37:00Z</cp:lastPrinted>
  <dcterms:modified xsi:type="dcterms:W3CDTF">2012-10-03T12:0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mergefile=6518726&amp;x_infomerge=1&amp;file_key=6518726</vt:lpwstr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11527\AppData\Local\Temp\SJ2012100308554640 [DOK10511862].DOC</vt:lpwstr>
  </property>
  <property fmtid="{D5CDD505-2E9C-101B-9397-08002B2CF9AE}" pid="7" name="title">
    <vt:lpwstr>Resumé (DOK10511862)</vt:lpwstr>
  </property>
</Properties>
</file>