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ring over forslag til lov om ændring af lov om afgift af svov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edlægges udkast til forslag til lov om ændring af lov om afgift afsvovl (Opfølgning på Energiaftale 2012), resumé og høringsl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slaget udmønter et element i Energiaftale 2012 indgået den 22. marts 2012 mellem Regeringen (Socialdemokraterne, Det Radikale Venstre og Socialistisk Folkeparti), ogVenstre, Dansk Folkeparti, Enhedslisten og Det Konservative Folkepar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et udmønter videreførelse og omlægning af et bundfradrag i svovlafgiften for kul, koks og petroleumskoks m.v. brugt til tung pro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elle bemærkninger til udkastet bedes være Skatteministeriet i hænde senest den 20. september 2012 på e-mailadressen:Annette.Hoegh@skat.dk med angivelse af journalnummer 11-02964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ørgsmål vedrørende udkastet til lovforslag kan rettes til specialkonsulent Annette Høegh på tlf. 72 37 88 98 eller e-mail:Annette.Hoegh@skat.d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tte Høe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a-DK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16:52Z</dcterms:created>
  <dc:creator/>
  <dc:description/>
  <dc:language>en-US</dc:language>
  <cp:lastModifiedBy/>
  <cp:revision>0</cp:revision>
  <dc:subject/>
  <dc:title/>
</cp:coreProperties>
</file>