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right="0" w:hanging="0"/>
        <w:jc w:val="both"/>
        <w:rPr>
          <w:sz w:val="24"/>
        </w:rPr>
      </w:pPr>
      <w:r>
        <w:rPr>
          <w:sz w:val="24"/>
        </w:rPr>
        <w:t>Til</w:t>
      </w:r>
    </w:p>
    <w:p>
      <w:pPr>
        <w:pStyle w:val="Normal"/>
        <w:spacing w:lineRule="auto" w:line="288"/>
        <w:ind w:left="1417" w:right="0" w:hanging="0"/>
        <w:jc w:val="both"/>
        <w:rPr>
          <w:sz w:val="24"/>
        </w:rPr>
      </w:pPr>
      <w:r>
        <w:rPr>
          <w:sz w:val="24"/>
        </w:rPr>
        <w:t>Folketinget - Skatteudvalget</w:t>
      </w:r>
    </w:p>
    <w:p>
      <w:pPr>
        <w:pStyle w:val="Normal"/>
        <w:spacing w:lineRule="auto" w:line="288"/>
        <w:ind w:left="1417" w:right="0" w:hanging="0"/>
        <w:jc w:val="both"/>
        <w:rPr>
          <w:sz w:val="24"/>
        </w:rPr>
      </w:pPr>
      <w:r>
        <w:rPr>
          <w:sz w:val="24"/>
        </w:rPr>
      </w:r>
    </w:p>
    <w:p>
      <w:pPr>
        <w:pStyle w:val="Normal"/>
        <w:spacing w:lineRule="auto" w:line="288"/>
        <w:ind w:left="1417" w:right="0" w:hanging="0"/>
        <w:rPr/>
      </w:pPr>
      <w:r>
        <w:rPr>
          <w:sz w:val="24"/>
        </w:rPr>
        <w:t>Til udvalgets orientering vedlægges høringsskema samt de modtagne høringssvar vedrørende forslag til lov om ændring af ligningsloven, kildeskatteloven og personskatteloven (Nedsættelse af loft over rejsefradrag,</w:t>
      </w:r>
      <w:r>
        <w:rPr/>
        <w:t xml:space="preserve"> </w:t>
      </w:r>
      <w:r>
        <w:rPr>
          <w:sz w:val="24"/>
        </w:rPr>
        <w:t xml:space="preserve">øget beskatning af fri bil, beskatning af fuldt skattepligtiges udenlandske lønindkomst, beskatning ved arbejdsudleje og udvidet beskatning af lønarbejde i Danmark) </w:t>
      </w:r>
    </w:p>
    <w:p>
      <w:pPr>
        <w:pStyle w:val="Normal"/>
        <w:spacing w:lineRule="auto" w:line="288"/>
        <w:ind w:left="1417" w:right="0" w:hanging="0"/>
        <w:jc w:val="both"/>
        <w:rPr>
          <w:sz w:val="24"/>
        </w:rPr>
      </w:pPr>
      <w:r>
        <w:rPr>
          <w:sz w:val="24"/>
        </w:rPr>
      </w:r>
    </w:p>
    <w:p>
      <w:pPr>
        <w:pStyle w:val="Normal"/>
        <w:spacing w:lineRule="auto" w:line="288"/>
        <w:ind w:left="1417" w:right="0" w:hanging="0"/>
        <w:jc w:val="both"/>
        <w:rPr>
          <w:sz w:val="24"/>
        </w:rPr>
      </w:pPr>
      <w:r>
        <w:rPr>
          <w:sz w:val="24"/>
        </w:rPr>
      </w:r>
    </w:p>
    <w:p>
      <w:pPr>
        <w:pStyle w:val="Normal"/>
        <w:spacing w:lineRule="auto" w:line="288"/>
        <w:ind w:left="1417" w:right="0" w:hanging="0"/>
        <w:jc w:val="both"/>
        <w:rPr>
          <w:sz w:val="24"/>
        </w:rPr>
      </w:pPr>
      <w:r>
        <w:rPr>
          <w:sz w:val="24"/>
        </w:rPr>
      </w:r>
    </w:p>
    <w:p>
      <w:pPr>
        <w:pStyle w:val="Normal"/>
        <w:spacing w:lineRule="auto" w:line="288"/>
        <w:ind w:left="1417" w:right="0" w:hanging="0"/>
        <w:jc w:val="both"/>
        <w:rPr>
          <w:sz w:val="24"/>
        </w:rPr>
      </w:pPr>
      <w:r>
        <w:rPr>
          <w:sz w:val="24"/>
        </w:rPr>
      </w:r>
    </w:p>
    <w:p>
      <w:pPr>
        <w:pStyle w:val="Normal"/>
        <w:spacing w:lineRule="auto" w:line="288"/>
        <w:ind w:left="1417" w:right="0" w:hanging="0"/>
        <w:jc w:val="both"/>
        <w:rPr>
          <w:sz w:val="24"/>
        </w:rPr>
      </w:pPr>
      <w:r>
        <w:rPr>
          <w:sz w:val="24"/>
        </w:rPr>
      </w:r>
    </w:p>
    <w:p>
      <w:pPr>
        <w:pStyle w:val="Normal"/>
        <w:spacing w:lineRule="auto" w:line="288"/>
        <w:ind w:left="1417" w:right="0" w:hanging="0"/>
        <w:jc w:val="both"/>
        <w:rPr>
          <w:sz w:val="24"/>
        </w:rPr>
      </w:pPr>
      <w:r>
        <w:rPr>
          <w:sz w:val="24"/>
        </w:rPr>
        <w:t>Thor Möger Pedersen</w:t>
      </w:r>
    </w:p>
    <w:p>
      <w:pPr>
        <w:pStyle w:val="Normal"/>
        <w:tabs>
          <w:tab w:val="clear" w:pos="1304"/>
          <w:tab w:val="left" w:pos="4680" w:leader="none"/>
        </w:tabs>
        <w:spacing w:lineRule="auto" w:line="288"/>
        <w:ind w:left="1417" w:right="0" w:hanging="0"/>
        <w:jc w:val="both"/>
        <w:rPr>
          <w:sz w:val="24"/>
        </w:rPr>
      </w:pPr>
      <w:r>
        <w:rPr>
          <w:sz w:val="24"/>
        </w:rPr>
        <w:tab/>
        <w:t>/Søren Schou</w:t>
      </w:r>
    </w:p>
    <w:p>
      <w:pPr>
        <w:pStyle w:val="Normal"/>
        <w:rPr>
          <w:sz w:val="24"/>
        </w:rPr>
      </w:pPr>
      <w:r>
        <w:rPr>
          <w:sz w:val="24"/>
        </w:rPr>
        <w:t xml:space="preserve">                         </w:t>
      </w:r>
    </w:p>
    <w:p>
      <w:pPr>
        <w:pStyle w:val="Normal"/>
        <w:spacing w:lineRule="auto" w:line="288"/>
        <w:rPr>
          <w:b/>
          <w:b/>
          <w:bCs/>
          <w:sz w:val="24"/>
        </w:rPr>
      </w:pPr>
      <w:r>
        <w:rPr>
          <w:b/>
          <w:bCs/>
          <w:sz w:val="24"/>
        </w:rPr>
        <w:t xml:space="preserve"> </w:t>
      </w:r>
    </w:p>
    <w:p>
      <w:pPr>
        <w:pStyle w:val="Normal"/>
        <w:spacing w:lineRule="auto" w:line="288"/>
        <w:rPr>
          <w:b/>
          <w:b/>
          <w:bCs/>
          <w:sz w:val="24"/>
          <w:szCs w:val="16"/>
          <w:lang w:eastAsia="en-US"/>
        </w:rPr>
      </w:pPr>
      <w:r>
        <w:rPr>
          <w:b/>
          <w:bCs/>
          <w:sz w:val="24"/>
          <w:szCs w:val="16"/>
          <w:lang w:eastAsia="en-US"/>
        </w:rPr>
      </w:r>
    </w:p>
    <w:p>
      <w:pPr>
        <w:pStyle w:val="Header"/>
        <w:rPr>
          <w:sz w:val="24"/>
          <w:szCs w:val="16"/>
          <w:lang w:eastAsia="en-US"/>
        </w:rPr>
      </w:pPr>
      <w:r>
        <w:rPr>
          <w:sz w:val="24"/>
          <w:szCs w:val="16"/>
          <w:lang w:eastAsia="en-US"/>
        </w:rPr>
      </w:r>
    </w:p>
    <w:p>
      <w:pPr>
        <w:sectPr>
          <w:headerReference w:type="default" r:id="rId2"/>
          <w:footerReference w:type="default" r:id="rId3"/>
          <w:type w:val="nextPage"/>
          <w:pgSz w:w="11906" w:h="16838"/>
          <w:pgMar w:left="1247" w:right="1826" w:gutter="0" w:header="180" w:top="1258" w:footer="1134" w:bottom="1399"/>
          <w:pgNumType w:fmt="decimal"/>
          <w:formProt w:val="false"/>
          <w:textDirection w:val="lrTb"/>
          <w:docGrid w:type="default" w:linePitch="360" w:charSpace="0"/>
        </w:sectPr>
        <w:pStyle w:val="Normal"/>
        <w:rPr>
          <w:b/>
          <w:b/>
          <w:bCs/>
          <w:sz w:val="24"/>
        </w:rPr>
      </w:pPr>
      <w:r>
        <w:rPr>
          <w:b/>
          <w:bCs/>
          <w:sz w:val="24"/>
        </w:rPr>
      </w:r>
      <w:r>
        <w:br w:type="page"/>
      </w:r>
    </w:p>
    <w:p>
      <w:pPr>
        <w:pStyle w:val="TextBody"/>
        <w:ind w:left="-426" w:right="-948" w:hanging="0"/>
        <w:rPr/>
      </w:pPr>
      <w:r>
        <w:rPr/>
        <w:t>Høringsskema indeholdende høringssvar og kommentarer hertil vedrørende forslag til lov om ændring</w:t>
      </w:r>
      <w:r>
        <w:rPr>
          <w:sz w:val="24"/>
        </w:rPr>
        <w:fldChar w:fldCharType="begin"/>
      </w:r>
      <w:r>
        <w:rPr>
          <w:sz w:val="24"/>
        </w:rPr>
        <w:instrText xml:space="preserve"> FILLIN "Indtast Lov-titel, afslut med tab, enter"</w:instrText>
      </w:r>
      <w:r>
        <w:rPr>
          <w:sz w:val="24"/>
        </w:rPr>
        <w:fldChar w:fldCharType="separate"/>
      </w:r>
      <w:r>
        <w:rPr>
          <w:sz w:val="24"/>
        </w:rPr>
      </w:r>
      <w:r>
        <w:rPr>
          <w:sz w:val="24"/>
        </w:rPr>
        <w:fldChar w:fldCharType="end"/>
      </w:r>
      <w:r>
        <w:rPr/>
        <w:t xml:space="preserve"> af ligningsloven, kildeskatteloven og personskatteloven (Nedsættelse af loft over rejsefradrag, øget beskatning af fri bil, beskatning af fuldt skattepligtiges udenlandske lønindkomst, beskatning ved arbejdsudleje og udvidet beskatning af lønarbejde i Danmark) </w:t>
      </w:r>
    </w:p>
    <w:tbl>
      <w:tblPr>
        <w:tblW w:w="10217" w:type="dxa"/>
        <w:jc w:val="left"/>
        <w:tblInd w:w="-436" w:type="dxa"/>
        <w:tblLayout w:type="fixed"/>
        <w:tblCellMar>
          <w:top w:w="0" w:type="dxa"/>
          <w:left w:w="108" w:type="dxa"/>
          <w:bottom w:w="0" w:type="dxa"/>
          <w:right w:w="108" w:type="dxa"/>
        </w:tblCellMar>
      </w:tblPr>
      <w:tblGrid>
        <w:gridCol w:w="2269"/>
        <w:gridCol w:w="3686"/>
        <w:gridCol w:w="4262"/>
      </w:tblGrid>
      <w:tr>
        <w:trPr>
          <w:trHeight w:val="480"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 xml:space="preserve">Organisation </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b/>
                <w:b/>
                <w:sz w:val="24"/>
              </w:rPr>
            </w:pPr>
            <w:r>
              <w:rPr>
                <w:b/>
                <w:sz w:val="24"/>
              </w:rPr>
              <w:t>Bemærkninger i høringssva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sz w:val="24"/>
              </w:rPr>
            </w:pPr>
            <w:r>
              <w:rPr>
                <w:b/>
                <w:sz w:val="24"/>
              </w:rPr>
              <w:t>Kommentar til bemærkninger</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Akademikernes Centralorganisation (AC)</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Nedsættelse af loft over rejsefradrag</w:t>
            </w:r>
          </w:p>
          <w:p>
            <w:pPr>
              <w:pStyle w:val="Normal"/>
              <w:rPr>
                <w:sz w:val="24"/>
              </w:rPr>
            </w:pPr>
            <w:r>
              <w:rPr>
                <w:sz w:val="24"/>
              </w:rPr>
              <w:t>AC påpeger at ph.d.-studerende og andre forskere bliver ramt af den foreslåede nedsættelse af loftet over rejsefradraget når de deltager i international forskning.</w:t>
            </w:r>
          </w:p>
          <w:p>
            <w:pPr>
              <w:pStyle w:val="Normal"/>
              <w:rPr>
                <w:sz w:val="24"/>
              </w:rPr>
            </w:pPr>
            <w:r>
              <w:rPr>
                <w:sz w:val="24"/>
              </w:rPr>
              <w:t xml:space="preserve">Forslaget har derfor en uheldig effekt på omfanget af internationale forskningssamarbejder og forskningskontakter og dermed forskningskvaliteten. </w:t>
            </w:r>
          </w:p>
          <w:p>
            <w:pPr>
              <w:pStyle w:val="Normal"/>
              <w:rPr>
                <w:sz w:val="24"/>
              </w:rPr>
            </w:pPr>
            <w:r>
              <w:rPr>
                <w:sz w:val="24"/>
              </w:rPr>
              <w:t>Af hensyn til det udbredte politiske ønske om og det forskningsmæssige behov for internationalt forskningssamarbejder bør forskere og herunder ph.d.-studerende enten undtages fra forslaget eller på anden måde kompenseres for konsekvenserne af de foreslåede ændringer.</w:t>
            </w:r>
          </w:p>
          <w:p>
            <w:pPr>
              <w:pStyle w:val="Normal"/>
              <w:rPr>
                <w:sz w:val="24"/>
              </w:rPr>
            </w:pPr>
            <w:r>
              <w:rPr>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Beskatning af fuldt skattepligtiges udenlandske lønindkomst</w:t>
            </w:r>
          </w:p>
          <w:p>
            <w:pPr>
              <w:pStyle w:val="Normal"/>
              <w:rPr>
                <w:sz w:val="24"/>
              </w:rPr>
            </w:pPr>
            <w:r>
              <w:rPr>
                <w:sz w:val="24"/>
              </w:rPr>
              <w:t>AC bemærker, at en ophævelse af ligningslovens § 33 A vil ramme danskeres internationale arbejde og begrænser potentialet for hjemvendende danskere.</w:t>
            </w:r>
          </w:p>
          <w:p>
            <w:pPr>
              <w:pStyle w:val="Normal"/>
              <w:rPr>
                <w:sz w:val="24"/>
              </w:rPr>
            </w:pPr>
            <w:r>
              <w:rPr>
                <w:sz w:val="24"/>
              </w:rPr>
              <w:t>AC mener, at resultatet vil blive et mindre dansk engagement på det internationale arbejdsmarked, da indkomsterne på det internationale arbejdsmarked oftest er beregnet med hensyntagen til den forholdsvis lavere beskatn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AC anfører endvidere, at hvis flere afvikler deres tilknytning til Danmark, vil det reducere potentialet for at de vender hjem igen.</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Fra og med indkomståret 2013 kan ph.d.-studerende og forskere på udlandsophold, ligesom andre lønmodtagergrupper, der selv afholder rejseudgifter i forbindelse med arbejdet, ikke fradrage rejseudgifter udover 25.000 kr. pr. indkomstår.</w:t>
            </w:r>
          </w:p>
          <w:p>
            <w:pPr>
              <w:pStyle w:val="Normal"/>
              <w:rPr>
                <w:sz w:val="24"/>
              </w:rPr>
            </w:pPr>
            <w:r>
              <w:rPr>
                <w:sz w:val="24"/>
              </w:rPr>
              <w:t xml:space="preserve">Forslaget er en del af finansieringen af den samlede skattereform, og skal derfor ses i sammenhæng med hele skattereformen. En skattereform der markant nedsætter skatten på arbejde særligt i kraft af det forhøjede beskæftigelsesfradrag og forhøjelsen af topskattegrænsen. </w:t>
            </w:r>
          </w:p>
          <w:p>
            <w:pPr>
              <w:pStyle w:val="Normal"/>
              <w:rPr>
                <w:sz w:val="24"/>
              </w:rPr>
            </w:pPr>
            <w:r>
              <w:rPr>
                <w:sz w:val="24"/>
              </w:rPr>
              <w:t xml:space="preserve">Der er endvidere ikke ændret ved, at ph.d.-studerende og andre forskere fortsat kan få godtgjort rejseudgifterne skattefrit af arbejdsgiveren. </w:t>
            </w:r>
          </w:p>
          <w:p>
            <w:pPr>
              <w:pStyle w:val="Normal"/>
              <w:rPr>
                <w:sz w:val="24"/>
              </w:rPr>
            </w:pPr>
            <w:r>
              <w:rPr>
                <w:sz w:val="24"/>
              </w:rPr>
              <w:t xml:space="preserve">Der er også mulighed for, at de kan modtage studierejselegater til dækning af udgifter i forbindelse med transport, kost, logi, småfornødenheder og undervisningsafgift. Disse legater vil fortsat være skattefrie. </w:t>
            </w:r>
          </w:p>
          <w:p>
            <w:pPr>
              <w:pStyle w:val="Normal"/>
              <w:rPr>
                <w:sz w:val="24"/>
              </w:rPr>
            </w:pPr>
            <w:r>
              <w:rPr>
                <w:sz w:val="24"/>
              </w:rPr>
              <w:t>Indførelse af særregler for specielle grupper af lønmodtagere vil i øvrigt vanskeliggøre administrationen af reglerne. Det vil også være problematisk at opretholde en begrænsning i forbindelse med selvangivelsen, hvor det kun er muligt at selvangive fradrage for rejseudgifter op til 25.000 kr.,  hvis visse persongrupper skal undtages herfra.</w:t>
            </w:r>
          </w:p>
          <w:p>
            <w:pPr>
              <w:pStyle w:val="Normal"/>
              <w:rPr>
                <w:sz w:val="24"/>
              </w:rPr>
            </w:pPr>
            <w:r>
              <w:rPr>
                <w:sz w:val="24"/>
              </w:rPr>
            </w:r>
          </w:p>
          <w:p>
            <w:pPr>
              <w:pStyle w:val="Normal"/>
              <w:rPr>
                <w:sz w:val="24"/>
              </w:rPr>
            </w:pPr>
            <w:r>
              <w:rPr>
                <w:sz w:val="24"/>
              </w:rPr>
              <w:t xml:space="preserve">Det er et både et grundlæggende og et sundt princip, at alle solidarisk bør bidrage til velfærdssamfundet, og at man ikke skal være bedre skattemæssigt stillet, alene fordi man udfører arbejde i udlandet i stedet for i Danmark. </w:t>
            </w:r>
          </w:p>
          <w:p>
            <w:pPr>
              <w:pStyle w:val="Normal"/>
              <w:rPr>
                <w:sz w:val="24"/>
              </w:rPr>
            </w:pPr>
            <w:r>
              <w:rPr>
                <w:sz w:val="24"/>
              </w:rPr>
              <w:t xml:space="preserve">Den nuværende ordning giver mulighed for, at fuldt skattepligtige personer hverken betaler skat i Danmark eller i udlandet, selvom man er fuldt skattepligtig til Danmark. Det er således muligt at have adgang til velfærdssamfundets tilbud og ydelser, uden at man selv bidrager hertil, og man kan også have familie i Danmark, som benytter sig heraf. </w:t>
            </w:r>
          </w:p>
          <w:p>
            <w:pPr>
              <w:pStyle w:val="Normal"/>
              <w:rPr>
                <w:sz w:val="24"/>
              </w:rPr>
            </w:pPr>
            <w:r>
              <w:rPr>
                <w:sz w:val="24"/>
              </w:rPr>
              <w:t xml:space="preserve">Det må antages, at den nuværende ordning i en vis grad har påvirket løndannelsen i opadgående retning, idet både arbejdsgivere og arbejdstagere må formodes at have indrettet sig under de særligt gunstige skatteforhold.  </w:t>
            </w:r>
          </w:p>
          <w:p>
            <w:pPr>
              <w:pStyle w:val="Normal"/>
              <w:rPr>
                <w:sz w:val="24"/>
              </w:rPr>
            </w:pPr>
            <w:r>
              <w:rPr>
                <w:sz w:val="24"/>
              </w:rPr>
              <w:t xml:space="preserve">Herudover kan den nuværende ordning også føre til en positiv skattediskrimination af danskere i andre lande, således at det eksempelvis er mere fordelagtigt for den danske arbejdsgiver at ansætte dansk arbejdskraft frem for lokal arbejdskraft. En sådan situation kan eksempelvis opstå, hvor de udsendte medarbejdere hverken betaler skat i Danmark eller i udsendelseslandet, hvorimod den lokale arbejdskraft beskattes efter lokale forhold. </w:t>
            </w:r>
          </w:p>
          <w:p>
            <w:pPr>
              <w:pStyle w:val="Normal"/>
              <w:widowControl/>
              <w:suppressAutoHyphens w:val="false"/>
              <w:bidi w:val="0"/>
              <w:spacing w:before="0" w:after="150"/>
              <w:jc w:val="left"/>
              <w:rPr>
                <w:sz w:val="24"/>
              </w:rPr>
            </w:pPr>
            <w:r>
              <w:rPr>
                <w:sz w:val="24"/>
              </w:rPr>
              <w:t>Ved at ophæve ligningslovens § 33 A bliver det sammen med en række andre finansieringselementer i skattereformen muligt at sænke skatten på lønindkomst for alle og dermed gøre det mere attraktivt at arbejde i Danmark.</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Advokatrådet</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Ingen bemærkning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ATP</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Ingen bemærkning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Betania KirkeCenter (på vegne af den Danske Pinsevækkelse, som er en sammenslutning af 50 danske frikirker)</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en af fuldt skattepligtiges udenlandske lønindkomst</w:t>
            </w:r>
          </w:p>
          <w:p>
            <w:pPr>
              <w:pStyle w:val="Normal"/>
              <w:rPr>
                <w:sz w:val="24"/>
              </w:rPr>
            </w:pPr>
            <w:r>
              <w:rPr>
                <w:sz w:val="24"/>
              </w:rPr>
              <w:t>En ophævelse af bestemmelsen vil betyde, at den Danske Pinsevækkelse fremover ikke vil kunne gennemføre så mange projekter som nu, idet en større del af de indsamlede midler vil skulle gå til øgede lønudgifter (lønstigninger på 30 pct.). Desuden frygter man, at det vil påvirke motivationen til indsamling af midler, at en større del af midlerne skal gå til lønninger.</w:t>
            </w:r>
          </w:p>
          <w:p>
            <w:pPr>
              <w:pStyle w:val="Normal"/>
              <w:spacing w:before="0" w:after="0"/>
              <w:rPr>
                <w:sz w:val="24"/>
              </w:rPr>
            </w:pPr>
            <w:r>
              <w:rPr>
                <w:sz w:val="24"/>
              </w:rPr>
              <w:t>Betania KirkeCenter foreslår, at den nugældende bestemmelse opretholdes for organisationer med en folkelig forankring dvs. organisationer godkendt efter LL § 8A. Betania KirkeCenter mener, at det kun vil have en begrænset virkning på provenutabet.</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0"/>
              <w:rPr>
                <w:sz w:val="24"/>
              </w:rPr>
            </w:pPr>
            <w:r>
              <w:rPr>
                <w:sz w:val="24"/>
              </w:rPr>
            </w:r>
          </w:p>
          <w:p>
            <w:pPr>
              <w:pStyle w:val="Normal"/>
              <w:rPr>
                <w:sz w:val="24"/>
              </w:rPr>
            </w:pPr>
            <w:r>
              <w:rPr>
                <w:sz w:val="24"/>
              </w:rPr>
              <w:t>Alle, der er fuldt skattepligtige her til landet, og som har en indkomst, skal bidrage til finansieringen af velfærdssamfundet. Det skal gælde for alle, uanset om man arbejder for hjælpeorganisationer eller kirkelige organisationer eller and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dviklingsbistand bør finansieres direkte og ikke indirekte via skattefritagelse til de ansatte.</w:t>
            </w:r>
          </w:p>
          <w:p>
            <w:pPr>
              <w:pStyle w:val="Normal"/>
              <w:rPr>
                <w:sz w:val="24"/>
              </w:rPr>
            </w:pPr>
            <w:r>
              <w:rPr>
                <w:sz w:val="24"/>
              </w:rPr>
            </w:r>
          </w:p>
          <w:p>
            <w:pPr>
              <w:pStyle w:val="Normal"/>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Bornholms Passagerforening</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 xml:space="preserve">Nedsættelse af loft over rejsefradrag </w:t>
            </w:r>
          </w:p>
          <w:p>
            <w:pPr>
              <w:pStyle w:val="Normal"/>
              <w:rPr>
                <w:sz w:val="24"/>
              </w:rPr>
            </w:pPr>
            <w:r>
              <w:rPr>
                <w:sz w:val="24"/>
              </w:rPr>
              <w:t xml:space="preserve">Pendlergruppen under Bornholms Passagerforening påpeger, at bornholmske pendlere, der ønsker at have og fastholde bopæl på øen, som de eneste i Danmark har reelle omkostninger til rejse, logi og ophold, når der skal arbejdes i nabokommunen i den samme Region (Region Hovedstaden). </w:t>
            </w:r>
          </w:p>
          <w:p>
            <w:pPr>
              <w:pStyle w:val="Normal"/>
              <w:rPr>
                <w:sz w:val="24"/>
              </w:rPr>
            </w:pPr>
            <w:r>
              <w:rPr>
                <w:sz w:val="24"/>
              </w:rPr>
              <w:t>Nedsættelsen af loftet over rejsefradraget vil øge omkostningerne forbundet med job uden for øen og vil blive en yderligere barriere, når der skal søges job af kortere varighed. Nedsættelsen kan derfor opleves som diskriminerende i forhold til en enkelt udkantskommune i Danmark.</w:t>
            </w:r>
          </w:p>
          <w:p>
            <w:pPr>
              <w:pStyle w:val="Normal"/>
              <w:widowControl/>
              <w:suppressAutoHyphens w:val="false"/>
              <w:bidi w:val="0"/>
              <w:spacing w:before="0" w:after="150"/>
              <w:jc w:val="left"/>
              <w:rPr>
                <w:sz w:val="24"/>
              </w:rPr>
            </w:pPr>
            <w:r>
              <w:rPr>
                <w:sz w:val="24"/>
              </w:rPr>
              <w:t>Pendlergruppen opfordrer til, at loven udformes så reelle udgifter forbundet med varetagelse af job i nabokommunen inden for samme Region i Danmark, hvor ophold uden for bopæl er nødvendig pga. transportforhold, ikke er underlagt loft over rejsefradrag og/eller, at der for distancependlere findes et særligt ligningsmæssigt fradrag, der i højere grad giver ligestilling, skaber vækst i lokalområdet, og som sikrer, at distancependlere får mere ud af at arbejde frem for at vælge passiv forsørgelse.</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0"/>
              <w:rPr>
                <w:sz w:val="24"/>
              </w:rPr>
            </w:pPr>
            <w:r>
              <w:rPr>
                <w:sz w:val="24"/>
              </w:rPr>
            </w:r>
          </w:p>
          <w:p>
            <w:pPr>
              <w:pStyle w:val="Normal"/>
              <w:rPr>
                <w:sz w:val="24"/>
              </w:rPr>
            </w:pPr>
            <w:r>
              <w:rPr>
                <w:sz w:val="24"/>
              </w:rPr>
              <w:t xml:space="preserve">En nedsættelse af loftet over rejsefradraget har til formål at modvirke social dumping og sikre at arbejdskraft med bopæl i udlandet betaler mere i skat i Danmark. </w:t>
            </w:r>
          </w:p>
          <w:p>
            <w:pPr>
              <w:pStyle w:val="Normal"/>
              <w:rPr>
                <w:sz w:val="24"/>
              </w:rPr>
            </w:pPr>
            <w:r>
              <w:rPr>
                <w:sz w:val="24"/>
              </w:rPr>
              <w:t>Forslaget om nedsættelse af loftet over rejsefradraget er derfor ikke udtryk for diskrimination i forhold til en enkelt udkantskommune i Danmark.</w:t>
            </w:r>
          </w:p>
          <w:p>
            <w:pPr>
              <w:pStyle w:val="Normal"/>
              <w:rPr>
                <w:sz w:val="24"/>
              </w:rPr>
            </w:pPr>
            <w:r>
              <w:rPr>
                <w:sz w:val="24"/>
              </w:rPr>
              <w:t>Forslaget er endvidere en del af finansieringen af den samlede skattereform. Forslaget skal derfor ses i sammenhæng med hele skattereformen. En skattereform, der markant nedsætter skatten på arbejde og skaber vækst og flere job.</w:t>
            </w:r>
          </w:p>
          <w:p>
            <w:pPr>
              <w:pStyle w:val="Normal"/>
              <w:rPr>
                <w:sz w:val="24"/>
              </w:rPr>
            </w:pPr>
            <w:r>
              <w:rPr>
                <w:sz w:val="24"/>
              </w:rPr>
              <w:t>Det vil vanskeliggøre kontrollen og administrationen af reglerne at indføre en undtagelse for en speciel gruppe af lønmodtagere ud fra en geografisk afgræsning. Det vil således være problematisk at opretholde en begrænsning i forbindelse med selvangivelsen, hvor det kun er muligt at selvangive fradrage for rejseudgifter op til 25.000 kr.,  hvis visse persongrupper skal undtages herfra.</w:t>
            </w:r>
          </w:p>
          <w:p>
            <w:pPr>
              <w:pStyle w:val="Normal"/>
              <w:spacing w:before="0" w:after="150"/>
              <w:rPr>
                <w:sz w:val="24"/>
              </w:rPr>
            </w:pPr>
            <w:r>
              <w:rPr>
                <w:sz w:val="24"/>
              </w:rPr>
              <w:t>Indførelse af et særligt ligningsmæssigt fradrag for bornholmske distancependlere falder udenfor den indgåede aftale om en skattereform.</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Business Danmark</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Øget beskatning af fri bil</w:t>
            </w:r>
          </w:p>
          <w:p>
            <w:pPr>
              <w:pStyle w:val="Normal"/>
              <w:rPr>
                <w:sz w:val="24"/>
              </w:rPr>
            </w:pPr>
            <w:r>
              <w:rPr>
                <w:sz w:val="24"/>
              </w:rPr>
              <w:t>Business Danmark vurderer, at forslaget ikke vil gavne miljøet. Det vil snarere afstedkomme, at der spares på ekstraudstyr eller vælges en billigere, forurenende benzinmodel, som herefter sælges videre til private. Det forbedrer ikke den danske bilpark og påvirker arbejdsmiljøet negativt for dem med firmabil, som for de fleste er en forudsætning for, at de kan varetage deres job. Business Danmark anbefaler derfor, at den øgede beskatning af fri bil ikke gennemfør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Gennemføres loven alligevel, bør det som normal praksis kun omfatte fremtidige køb eller leasing af firmabiler, og ikke som i lovudkastet firmabiler anskaffet helt tilbage i 2010.</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Forslaget om forhøjelse på 50 pct. af det miljøtillæg, der tillægges beskatningsgrundlaget for fri bil, indebærer en tilskyndelse til anskaffelse af mere brændstoføkonomiske biler. Der er sket en betydelig udvikling af de brændstoføkonomiske biler de senere år, og udvalget er vokset. Det er derfor relativt nemt helt eller delvis at undgå en øget beskatning ved at vælge en mere brændstoføkonomisk bil. </w:t>
            </w:r>
          </w:p>
          <w:p>
            <w:pPr>
              <w:pStyle w:val="Normal"/>
              <w:rPr>
                <w:sz w:val="24"/>
              </w:rPr>
            </w:pPr>
            <w:r>
              <w:rPr>
                <w:sz w:val="24"/>
              </w:rPr>
              <w:t>Forslaget om, at nedsættelse af beregningsgrundlaget til 75 pct. af nyvognsprisen først indtræder 36 måneder efter indregistreringen, sikrer en mere rimelig og ensartet opgørelse af beskatningsgrundlaget. Forslaget medfører endvidere kun en øget beskatning i det tredje år. En nyindregistreret firmabil med en anskaffelsespris på 300.000 kr. stillet til rådighed i juli måned medfører således en øget skattebetaling på ca. 4.400 kr. i ét indkomstår.</w:t>
            </w:r>
          </w:p>
          <w:p>
            <w:pPr>
              <w:pStyle w:val="Normal"/>
              <w:rPr>
                <w:sz w:val="24"/>
              </w:rPr>
            </w:pPr>
            <w:r>
              <w:rPr>
                <w:sz w:val="24"/>
              </w:rPr>
              <w:t>Forslaget om øget beskatning af fri bil vurderes samlet set at være til gavn for miljøet.</w:t>
            </w:r>
          </w:p>
          <w:p>
            <w:pPr>
              <w:pStyle w:val="Normal"/>
              <w:rPr>
                <w:sz w:val="24"/>
              </w:rPr>
            </w:pPr>
            <w:r>
              <w:rPr>
                <w:sz w:val="24"/>
              </w:rPr>
              <w:t xml:space="preserve">Forslaget er endvidere en del af finansieringen af den samlede skattereform. Forslaget skal derfor ses i sammenhæng med hele skattereformen. En skattereform, der markant nedsætter skatten på arbejde særligt i kraft af det forhøjede beskæftigelsesfradrag og forhøjelsen af topskattegrænsen og skaber vækst og flere job. </w:t>
            </w:r>
          </w:p>
          <w:p>
            <w:pPr>
              <w:pStyle w:val="Normal"/>
              <w:spacing w:before="0" w:after="0"/>
              <w:rPr>
                <w:sz w:val="24"/>
              </w:rPr>
            </w:pPr>
            <w:r>
              <w:rPr>
                <w:sz w:val="24"/>
              </w:rPr>
            </w:r>
          </w:p>
          <w:p>
            <w:pPr>
              <w:pStyle w:val="Normal"/>
              <w:spacing w:lineRule="auto" w:line="228"/>
              <w:rPr>
                <w:sz w:val="24"/>
              </w:rPr>
            </w:pPr>
            <w:r>
              <w:rPr>
                <w:sz w:val="24"/>
              </w:rPr>
              <w:t xml:space="preserve">Det vurderes, at der ikke er tale om tilbagevirkende kraft. Forslaget kan sammenlignes med den situation, hvor man har indgået en lønaftale med sin arbejdsgiver, hvorefter indkomstskatten sættes op. </w:t>
            </w:r>
          </w:p>
          <w:p>
            <w:pPr>
              <w:pStyle w:val="Normal"/>
              <w:spacing w:lineRule="auto" w:line="228"/>
              <w:rPr>
                <w:sz w:val="24"/>
              </w:rPr>
            </w:pPr>
            <w:r>
              <w:rPr>
                <w:sz w:val="24"/>
              </w:rPr>
              <w:t>Senest i 2009, blev det med Forårspakke 2.0, indført at beskatningsgrundlaget for fri bil skulle tillægges et miljøtillæg med virkning fra indkomståret 2010 også i forhold til allerede anskaffede firmabiler.</w:t>
            </w:r>
          </w:p>
          <w:p>
            <w:pPr>
              <w:pStyle w:val="Normal"/>
              <w:spacing w:lineRule="auto" w:line="228"/>
              <w:rPr>
                <w:sz w:val="24"/>
              </w:rPr>
            </w:pPr>
            <w:r>
              <w:rPr>
                <w:sz w:val="24"/>
              </w:rPr>
              <w:t xml:space="preserve">Også tidligere er der flere gange foretaget ændringer i forhold til beregningsgrundlaget for fri bil uden at der er lavet overgangsordninger i forhold til allerede anskaffede firmabiler. </w:t>
            </w:r>
          </w:p>
          <w:p>
            <w:pPr>
              <w:pStyle w:val="Normal"/>
              <w:spacing w:lineRule="auto" w:line="228" w:before="0" w:after="150"/>
              <w:rPr>
                <w:sz w:val="24"/>
              </w:rPr>
            </w:pPr>
            <w:r>
              <w:rPr>
                <w:sz w:val="24"/>
              </w:rPr>
              <w:t xml:space="preserve">I år 2000, da maksimumberegningsgrundlaget for fri bil på 450.000 kr. blev ophævet, blev der dog lavet en overgangsregel, da der var tale om en væsentlig skærpelse i forhold til meget dyre firmabiler. Denne situation er ikke sammenlignelig med det nu foreslåede. </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CKR</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Ingen bemærkning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Copenhagen Business School (CBS)</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CBS finder, at forslaget vil hæmme forskermobiliteten, og at forskere generelt vil miste incitament til internationalt mobilitet.</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AC.</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CO-Søfart</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rPr>
                <w:sz w:val="24"/>
              </w:rPr>
            </w:pPr>
            <w:r>
              <w:rPr>
                <w:sz w:val="24"/>
              </w:rPr>
              <w:t>CO-Søfart mener, at afskaffelsen af bestemmelsen er utilstrækkeligt analyseret i relation til mange mulige uønskede bivirkninger – ikke mindst for de søfarende.</w:t>
            </w:r>
          </w:p>
          <w:p>
            <w:pPr>
              <w:pStyle w:val="Normal"/>
              <w:spacing w:before="0" w:after="0"/>
              <w:rPr>
                <w:sz w:val="24"/>
              </w:rPr>
            </w:pPr>
            <w:r>
              <w:rPr>
                <w:sz w:val="24"/>
              </w:rPr>
            </w:r>
          </w:p>
          <w:p>
            <w:pPr>
              <w:pStyle w:val="Normal"/>
              <w:rPr>
                <w:sz w:val="24"/>
              </w:rPr>
            </w:pPr>
            <w:r>
              <w:rPr>
                <w:sz w:val="24"/>
              </w:rPr>
              <w:t>En ophævelse af bestemmelsen vil have store konsekvenser for søfarende, der arbejder i udlandet for udenlandske arbejdsgivere. En del søfarende, som ikke har kunnet opnå job i den danske handelsflåde, har opnået hyre i udlandet.  Hvis den søfarende fremover ikke kan få skattelempelse, vil han blive afskåret fra at tage arbejde i udlandet, da lønningerne er lavere end i Danmark. Konkurrenceevnen forringes med 30-40 pct. og der opnås ikke nye kompetencer i den internationale handelsflåde.</w:t>
            </w:r>
          </w:p>
          <w:p>
            <w:pPr>
              <w:pStyle w:val="Normal"/>
              <w:rPr>
                <w:sz w:val="24"/>
              </w:rPr>
            </w:pPr>
            <w:r>
              <w:rPr>
                <w:sz w:val="24"/>
              </w:rPr>
              <w:t>CO-Søfart bemærker endvidere, at selvom den søfarende fortsat er fuldt skattepligtig til Danmark så er denne ikke fysisk meget til stede i Danmark, hvilket vil stå i stærk kontrast til fuld beskatning også set i forhold til kollegaer, der sejler under D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CO-Søfart vurderer, at en afskaffelse af bestemmelsen vil betyde at mange må antages at emigrere, hvorved Danmark mister yderst værdifuld knowhow.</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øfolk beskattes ikke hårdere end andre med samme løn i andre erhverv i Danmark. Tværtimod har søfolk adgang til et særligt sømandsfradrag, hvilket andre ikke har. Sømandsfradraget er netop blevet forhøjet. Dette er sket med virkning fra 20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katten betales til opretholdelse af et solidarisk velfærdssamfund, uanset om den enkelte har et større eller mindre behov for at kunne gøre brug af de enkelte offentlige ydelser. Der er ikke tale om en form for konto, hvor man sætter X kr. ind og senere kan hæve et tilsvarende beløb. Den borger, der er så heldig aldrig at være syg, skal også bidrage til sundhedsvæsenet, ligesom yngre borgere må bidrage til ældreplejen.</w:t>
            </w:r>
          </w:p>
          <w:p>
            <w:pPr>
              <w:pStyle w:val="Normal"/>
              <w:rPr>
                <w:sz w:val="24"/>
              </w:rPr>
            </w:pPr>
            <w:r>
              <w:rPr>
                <w:sz w:val="24"/>
              </w:rPr>
              <w:t>DIS-ordningen bygger på et nettolønsprincip. Meningen er, at DIS-sømanden skal have det samme udbetalt uden beskatning, som sømanden ville have haft efter skat, hvis han havde været omfattet af almindelige skatteregler. DIS-sømanden betaler ikke skat, men til gengæld er hyren tilsvarende lavere.</w:t>
            </w:r>
          </w:p>
          <w:p>
            <w:pPr>
              <w:pStyle w:val="Normal"/>
              <w:spacing w:before="240" w:after="150"/>
              <w:rPr>
                <w:sz w:val="24"/>
              </w:rPr>
            </w:pPr>
            <w:r>
              <w:rPr>
                <w:sz w:val="24"/>
              </w:rPr>
              <w:t>Ved at ophæve bestemmelsen bliver det sammen med en række andre finansieringselementer i skattereformen muligt at sænke skatten på lønindkomst for alle og dermed gøre det mere attraktivt at arbejde i Danmark.</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DAF- Danmarks  Automobilforhandler Forening</w:t>
            </w:r>
          </w:p>
        </w:tc>
        <w:tc>
          <w:tcPr>
            <w:tcW w:w="3686" w:type="dxa"/>
            <w:tcBorders>
              <w:top w:val="single" w:sz="4" w:space="0" w:color="000000"/>
              <w:left w:val="single" w:sz="4" w:space="0" w:color="000000"/>
              <w:bottom w:val="single" w:sz="4" w:space="0" w:color="000000"/>
            </w:tcBorders>
          </w:tcPr>
          <w:p>
            <w:pPr>
              <w:pStyle w:val="Normal"/>
              <w:snapToGrid w:val="false"/>
              <w:rPr/>
            </w:pPr>
            <w:r>
              <w:rPr>
                <w:i/>
                <w:sz w:val="24"/>
              </w:rPr>
              <w:t>Øget beskatning af fri bil</w:t>
            </w:r>
            <w:r>
              <w:rPr>
                <w:sz w:val="24"/>
              </w:rPr>
              <w:t xml:space="preserve"> </w:t>
            </w:r>
          </w:p>
          <w:p>
            <w:pPr>
              <w:pStyle w:val="Normal"/>
              <w:rPr>
                <w:sz w:val="24"/>
              </w:rPr>
            </w:pPr>
            <w:r>
              <w:rPr>
                <w:sz w:val="24"/>
              </w:rPr>
              <w:t>DAF ser som udgangspunkt gerne en miljøvenlig firmabilbeskatning.</w:t>
            </w:r>
          </w:p>
          <w:p>
            <w:pPr>
              <w:pStyle w:val="Normal"/>
              <w:rPr>
                <w:sz w:val="24"/>
              </w:rPr>
            </w:pPr>
            <w:r>
              <w:rPr>
                <w:sz w:val="24"/>
              </w:rPr>
              <w:t>Efter DAFs opfattelse vil forslaget imidlertid ikke få den ønskede miljømæssige virkning. Det vil bedre kunne betale sig at importere en brugt bil, eller at medarbejderen bruger en mindre miljørigtige bil til den erhvervsmæssige kørsel og får kørselsgodtgørelse efter statens takster. Herved mister staten både registreringsafgift og personskatteindkomst, ligesom miljøet ingen gevinst har heraf.</w:t>
            </w:r>
          </w:p>
          <w:p>
            <w:pPr>
              <w:pStyle w:val="Normal"/>
              <w:rPr>
                <w:sz w:val="24"/>
              </w:rPr>
            </w:pPr>
            <w:r>
              <w:rPr>
                <w:sz w:val="24"/>
              </w:rPr>
              <w:t>DAF opfordrer til, at miljøprofilen i forslaget tænkes ind i et større og langt mere langtidssikret perspektiv i forbindelse med en grundlæggende omlægning af afgiftssystemet, som DAF tidligere har foreslået.</w:t>
            </w:r>
          </w:p>
          <w:p>
            <w:pPr>
              <w:pStyle w:val="Normal"/>
              <w:widowControl/>
              <w:suppressAutoHyphens w:val="false"/>
              <w:bidi w:val="0"/>
              <w:spacing w:before="0" w:after="150"/>
              <w:jc w:val="left"/>
              <w:rPr>
                <w:sz w:val="24"/>
              </w:rPr>
            </w:pPr>
            <w:r>
              <w:rPr>
                <w:sz w:val="24"/>
              </w:rPr>
              <w:t>DAF anfører videre, at autobranchen og bilisterne allerede har bidraget til regeringens planer som følge af de strengere skatteregler for leasing- og demobil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spacing w:before="0" w:after="0"/>
              <w:rPr>
                <w:sz w:val="24"/>
              </w:rPr>
            </w:pPr>
            <w:r>
              <w:rPr>
                <w:sz w:val="24"/>
              </w:rPr>
            </w:r>
          </w:p>
          <w:p>
            <w:pPr>
              <w:pStyle w:val="Normal"/>
              <w:rPr>
                <w:sz w:val="24"/>
              </w:rPr>
            </w:pPr>
            <w:r>
              <w:rPr>
                <w:sz w:val="24"/>
              </w:rPr>
              <w:t>Der henvises til kommentaren til høringssvar fra Business Danmar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Normal"/>
              <w:rPr>
                <w:sz w:val="24"/>
              </w:rPr>
            </w:pPr>
            <w:r>
              <w:rPr>
                <w:sz w:val="24"/>
              </w:rPr>
              <w:t>En grundlæggende omlægning af afgiftssystemet er ikke en del af reformen.</w:t>
            </w:r>
          </w:p>
          <w:p>
            <w:pPr>
              <w:pStyle w:val="Normal"/>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Danmarks             Rederiforening</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Danmarks Rederiforening anfører, at en ophævelse af ligningslovens § 33 A betyder øget beskatning, som enten vil medføre, at de udsendte enten opgiver deres skattepligt i Danmark, eller at virksomhederne lader arbejdet udføre af medarbejdere i udlandet og dermed forringer betingelserne for internationalt aktive hovedkontorer i Danmark.</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0"/>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AC.</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Danmarks Tekniske Universitet(DTU)</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rPr>
                <w:sz w:val="24"/>
              </w:rPr>
            </w:pPr>
            <w:r>
              <w:rPr>
                <w:sz w:val="24"/>
              </w:rPr>
              <w:t>DTU vurderer, at en ophævelse af bestemmelsen vil opleves som en stramning af skattereglerne for forskere. DTU bemærker, at den nuværende bestemmelse er med til at fjerne den økonomiske barriere for udrejse, og at en ophævelse vil derfor influere på forskernes incitament til mobilitet.</w:t>
            </w:r>
          </w:p>
          <w:p>
            <w:pPr>
              <w:pStyle w:val="Normal"/>
              <w:rPr>
                <w:sz w:val="24"/>
              </w:rPr>
            </w:pPr>
            <w:r>
              <w:rPr>
                <w:sz w:val="24"/>
              </w:rPr>
              <w:t>DTU anfører videre, at en ophævelse af bestemmelsen vil indebære en øget lønudgift.</w:t>
            </w:r>
          </w:p>
          <w:p>
            <w:pPr>
              <w:pStyle w:val="Normal"/>
              <w:widowControl/>
              <w:suppressAutoHyphens w:val="false"/>
              <w:bidi w:val="0"/>
              <w:spacing w:before="0" w:after="150"/>
              <w:jc w:val="left"/>
              <w:rPr>
                <w:sz w:val="24"/>
              </w:rPr>
            </w:pPr>
            <w:r>
              <w:rPr>
                <w:sz w:val="24"/>
              </w:rPr>
              <w:t>DTU henviser derudover til, at universiteterne er stillet i udsigt, at man vil forsøge at indarbejde en model i AC-overenskomsten, således at forskere ansat under AC-overenskomsten ville kunne søge om skattefritagelse efter bestemmelsen. En ophævelse af bestemmelsen vil betyde at dette arbejde har været forgæves.</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AC.</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 xml:space="preserve">Danmission </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rPr>
                <w:sz w:val="24"/>
              </w:rPr>
            </w:pPr>
            <w:r>
              <w:rPr>
                <w:sz w:val="24"/>
              </w:rPr>
              <w:t>Danmission påpeger, at en ophævelse af ligningslovens § 33 A vil betyde en årlig ekstraudgift på ca. 3,5 mio. kr. for at opretholde nettolønnen for 15 udsendte medarbejdere. Danmission anfører endvidere, at lovændringen vil have negative konsekvenser for kirkeligt og humanitært arbejde, der er afhængige af skattefrihed for indsamlede midler.</w:t>
            </w:r>
          </w:p>
          <w:p>
            <w:pPr>
              <w:pStyle w:val="Normal"/>
              <w:widowControl/>
              <w:suppressAutoHyphens w:val="false"/>
              <w:bidi w:val="0"/>
              <w:spacing w:before="0" w:after="150"/>
              <w:jc w:val="left"/>
              <w:rPr>
                <w:sz w:val="24"/>
              </w:rPr>
            </w:pPr>
            <w:r>
              <w:rPr>
                <w:sz w:val="24"/>
              </w:rPr>
              <w:t>Danmission foreslår, at den nugældende bestemmelse opretholdes for organisationer med folkelig forankring i form af et indsamlingsarbejde godkendt efter LL § 8 A.</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0"/>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Betania KirkeCenter.</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Dansk Aktionærforening</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 xml:space="preserve">Ingen bemærkninger </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Dansk Byggeri</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Generelle bemærkninger</w:t>
            </w:r>
          </w:p>
          <w:p>
            <w:pPr>
              <w:pStyle w:val="Normal"/>
              <w:rPr>
                <w:sz w:val="24"/>
              </w:rPr>
            </w:pPr>
            <w:r>
              <w:rPr>
                <w:sz w:val="24"/>
              </w:rPr>
              <w:t>Dansk Byggeri ser overordnet positivt på skattereformen, der understøtter vækst og produktivitet.</w:t>
            </w:r>
          </w:p>
          <w:p>
            <w:pPr>
              <w:pStyle w:val="Normal"/>
              <w:rPr>
                <w:sz w:val="24"/>
              </w:rPr>
            </w:pPr>
            <w:r>
              <w:rPr>
                <w:sz w:val="24"/>
              </w:rPr>
              <w:t>Dansk Byggeri udtrykker utilfredshed med, at hele høringsperioden falder i sommerferieperio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nsk Byggeri efterlyser grundige konsekvensanalys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 xml:space="preserve">Nedsættelse af loft over rejsefradrag </w:t>
            </w:r>
          </w:p>
          <w:p>
            <w:pPr>
              <w:pStyle w:val="Normal"/>
              <w:rPr>
                <w:sz w:val="24"/>
              </w:rPr>
            </w:pPr>
            <w:r>
              <w:rPr>
                <w:sz w:val="24"/>
              </w:rPr>
              <w:t xml:space="preserve">Dansk Byggeri foreslår rejsefradraget opretholdt uændret. </w:t>
            </w:r>
          </w:p>
          <w:p>
            <w:pPr>
              <w:pStyle w:val="Normal"/>
              <w:rPr>
                <w:sz w:val="24"/>
              </w:rPr>
            </w:pPr>
            <w:r>
              <w:rPr>
                <w:sz w:val="24"/>
              </w:rPr>
              <w:t>Forslaget har yderst begrænset virkning på udenlandske arbejdstagere, da danske løn- og arbejdsforhold fortsat vil være mere attraktive for mange udenlandske arbejdstagere i forhold til dem, de kan opnå i deres hjemlande.</w:t>
            </w:r>
          </w:p>
          <w:p>
            <w:pPr>
              <w:pStyle w:val="Normal"/>
              <w:rPr>
                <w:sz w:val="24"/>
              </w:rPr>
            </w:pPr>
            <w:r>
              <w:rPr>
                <w:sz w:val="24"/>
              </w:rPr>
              <w:t xml:space="preserve">Derimod vil det være vanskeligt at få danske håndværkere og ufaglærte bygningsarbejdere, til at rejse på tværs af landet efter arbejde. </w:t>
            </w:r>
          </w:p>
          <w:p>
            <w:pPr>
              <w:pStyle w:val="Normal"/>
              <w:rPr>
                <w:sz w:val="24"/>
              </w:rPr>
            </w:pPr>
            <w:r>
              <w:rPr>
                <w:sz w:val="24"/>
              </w:rPr>
              <w:t>Dette rekrutteringsproblem kan ikke løses ved at udbetale rejsegodtgørelse eller lade de ansatte rejse efter regning, da byggeriet ikke kan bære øgede omkostninger.</w:t>
            </w:r>
          </w:p>
          <w:p>
            <w:pPr>
              <w:pStyle w:val="Normal"/>
              <w:spacing w:before="0" w:after="0"/>
              <w:rPr>
                <w:sz w:val="24"/>
              </w:rPr>
            </w:pPr>
            <w:r>
              <w:rPr>
                <w:sz w:val="24"/>
              </w:rPr>
            </w:r>
          </w:p>
          <w:p>
            <w:pPr>
              <w:pStyle w:val="Normal"/>
              <w:rPr>
                <w:sz w:val="24"/>
              </w:rPr>
            </w:pPr>
            <w:r>
              <w:rPr>
                <w:sz w:val="24"/>
              </w:rPr>
              <w:t>Skattelettelserne vil endvidere på ingen måde kompensere for den skattestigning, som halveringen af rejsefradraget betyder.</w:t>
            </w:r>
          </w:p>
          <w:p>
            <w:pPr>
              <w:pStyle w:val="Normal"/>
              <w:rPr>
                <w:sz w:val="24"/>
              </w:rPr>
            </w:pPr>
            <w:r>
              <w:rPr>
                <w:sz w:val="24"/>
              </w:rPr>
              <w:t>Dansk Byggeri vurderer, at det er yderst tvivlsomt, om det forventede provenu vil kunne opnås.</w:t>
            </w:r>
          </w:p>
          <w:p>
            <w:pPr>
              <w:pStyle w:val="Normal"/>
              <w:rPr>
                <w:i/>
                <w:i/>
                <w:sz w:val="24"/>
              </w:rPr>
            </w:pPr>
            <w:r>
              <w:rPr>
                <w:i/>
                <w:sz w:val="24"/>
              </w:rPr>
            </w:r>
          </w:p>
          <w:p>
            <w:pPr>
              <w:pStyle w:val="Normal"/>
              <w:jc w:val="both"/>
              <w:rPr>
                <w:i/>
                <w:i/>
                <w:sz w:val="24"/>
              </w:rPr>
            </w:pPr>
            <w:r>
              <w:rPr>
                <w:i/>
                <w:sz w:val="24"/>
              </w:rPr>
              <w:t>Beskatning ved arbejdsudleje</w:t>
            </w:r>
          </w:p>
          <w:p>
            <w:pPr>
              <w:pStyle w:val="Normal"/>
              <w:jc w:val="both"/>
              <w:rPr>
                <w:sz w:val="24"/>
              </w:rPr>
            </w:pPr>
            <w:r>
              <w:rPr>
                <w:sz w:val="24"/>
              </w:rPr>
              <w:t>Dansk Byggeri finder, at forslaget skaber tvivl om grænsen for, hvornår der foreligger arbejdsudleje, og hvornår en opgave er outsourcet. Dansk Byggeri savner kriterier for, hvornår en aktivitet er tilstrækkelig udskilt fra den danske virksomhed og for, hvornår en aktivitet udgør en integreret del af virksomhed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nsk Byggeri finder, at det bliver helt umuligt for mange virksomheder at indgå entrepriseaftaler med udenlandske virksomheder, hvis lovforslaget gennemføres, fordi entrepriseretten sættes ud af kraf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nsk Byggeri forventer, at forslaget vil medføre en stor stigning i etablering af udenlandske filialer i Danmark, der på den måde undgår at skulle betale arbejdsudlejeskat. Det vil have den konsekvens, at de udenlandske medarbejdere, og i mange tilfælde deres hjemmeboende familiemedlemmer, vil blive omfattet af dansk social sikr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nsk Byggeri finder, at lovforslagets formål kunne opnås mere enkelt ved at stramme op på dobbeltbeskatningsaftalerne med de lande, der kommer meget arbejdskraft fra. Forslaget sætter dobbeltbeskatningsaftalerne ud af kraft, hvis en entrepriseaftale vurderes til at være en aftale om arbejdsudleje, og det er ikke hensigtsmæssigt. En stramning kunne ske ved at nedsætte tiden for, hvor længe man kan være udstationeret, og hvornår der er tale om fast driftssted. Dansk byggeri foreslår, at formålet med forslaget forsøges opnået gennem en ændring af dobbeltbeskatningsaftalerne.</w:t>
            </w:r>
          </w:p>
          <w:p>
            <w:pPr>
              <w:pStyle w:val="Normal"/>
              <w:jc w:val="both"/>
              <w:rPr>
                <w:sz w:val="24"/>
              </w:rPr>
            </w:pPr>
            <w:r>
              <w:rPr>
                <w:sz w:val="24"/>
              </w:rPr>
              <w:t>Dansk Byggeri bemærker, at forslaget alene sigter på aftaler mellem virksomheder; det vil ikke ramme udenlandske virksomheder, der arbejder for private. Dansk Byggeri peger på, at private er en betydelig kundegruppe for udenlandske håndværke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Beskatning af fuldt skattepligtiges udenlandske lønindkomst</w:t>
            </w:r>
          </w:p>
          <w:p>
            <w:pPr>
              <w:pStyle w:val="Normal"/>
              <w:rPr>
                <w:sz w:val="24"/>
              </w:rPr>
            </w:pPr>
            <w:r>
              <w:rPr>
                <w:sz w:val="24"/>
              </w:rPr>
              <w:t>Dansk Byggeri ønsker ligningslovens § 33 A opretholdt uændret.</w:t>
            </w:r>
          </w:p>
          <w:p>
            <w:pPr>
              <w:pStyle w:val="Normal"/>
              <w:rPr>
                <w:sz w:val="24"/>
              </w:rPr>
            </w:pPr>
            <w:r>
              <w:rPr>
                <w:sz w:val="24"/>
              </w:rPr>
              <w:t xml:space="preserve">Dansk Byggeri anfører i forbindelse med lovforslagets bemærkninger om, hvorvidt regler er tidssvarende, at bestemmelsen stadig er relevant, da det er blevet mere almindeligt at rejse udenfor landets grænser. Det påpeges, at den internationale konkurrence om opgaverne er mangedoblet, og at det er vigtigt at Danmark opretholder sin internationale konkurrenceevne. </w:t>
            </w:r>
          </w:p>
          <w:p>
            <w:pPr>
              <w:pStyle w:val="Normal"/>
              <w:rPr>
                <w:sz w:val="24"/>
              </w:rPr>
            </w:pPr>
            <w:r>
              <w:rPr>
                <w:sz w:val="24"/>
              </w:rPr>
              <w:t>Spekulation i forskellige beskatningsniveauer i de forskellige lande gælder ikke indenfor bygge- og anlægsopgaver, da de danske udstationerede er påkrævet der, hvor opgaven udføres. Dansk byggeri henviser derudover til, at Sverige har en lignende bestemmelse.</w:t>
            </w:r>
          </w:p>
          <w:p>
            <w:pPr>
              <w:pStyle w:val="Normal"/>
              <w:rPr>
                <w:sz w:val="24"/>
              </w:rPr>
            </w:pPr>
            <w:r>
              <w:rPr>
                <w:sz w:val="24"/>
              </w:rPr>
              <w:t>Dansk Byggeri efterlyser grundige konsekvensanalyser.</w:t>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ansk Byggeri stiller spørgsmålstegn ved det forventede provenu.</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For at de forskellige ændringer, herunder ændring i satser og beløbsgrænser (f.eks. forhøjelse af topskattegrænsen og beskæftigelsesfradraget) kan tages med i den ordinære forskudsregistrering for 2013, skal sådanne ændringer være vedtaget før den 15. september 2012.</w:t>
            </w:r>
          </w:p>
          <w:p>
            <w:pPr>
              <w:pStyle w:val="Normal"/>
              <w:rPr>
                <w:sz w:val="24"/>
              </w:rPr>
            </w:pPr>
            <w:r>
              <w:rPr>
                <w:sz w:val="24"/>
              </w:rPr>
              <w:t xml:space="preserve">Høringsfristen den 30. juli 2012 er derfor fastsat for at sikre, at lovforslaget kan vedtages før 15. september 2012. </w:t>
            </w:r>
          </w:p>
          <w:p>
            <w:pPr>
              <w:pStyle w:val="Normal"/>
              <w:rPr>
                <w:sz w:val="24"/>
              </w:rPr>
            </w:pPr>
            <w:r>
              <w:rPr>
                <w:sz w:val="24"/>
              </w:rPr>
              <w:t>Ved fastsættelsen af høringsfristen er der sket en afvejning af en række modsatrettede hensyn, herunder hensynet til høringsparterne, hensynet til at undergive høringssvarene en seriøs overvejelse og kommentering i Skatteministeriet og hensynet til en ordentlig lovproces i Folketinget</w:t>
            </w:r>
          </w:p>
          <w:p>
            <w:pPr>
              <w:pStyle w:val="Normal"/>
              <w:rPr>
                <w:sz w:val="24"/>
              </w:rPr>
            </w:pPr>
            <w:r>
              <w:rPr>
                <w:sz w:val="24"/>
              </w:rPr>
              <w:t>Det er derfor med stor tilfredshed og anerkendelse, at Skatteministeriet– uanset høringsperioden falder i sommerferieperioden – i høringsprocessen har modtaget højt kvalificerede høringssvar fra interesseorganisationer, faglige sammenslutninger og andre.</w:t>
            </w:r>
          </w:p>
          <w:p>
            <w:pPr>
              <w:pStyle w:val="Normal"/>
              <w:rPr>
                <w:sz w:val="24"/>
              </w:rPr>
            </w:pPr>
            <w:r>
              <w:rPr>
                <w:sz w:val="24"/>
              </w:rPr>
              <w:t>Der henvises til, at de provenumæssige konsekvenser og konsekvenserne for erhvervslivet mv. er beskrevet i bemærkningerne til lovforslaget, der er baseret på det bedst mulige tilgængelige grundlag. Desuden henvises til de samlede provenu og fordelingsmæssige konsekvenser af hele skattereformen i forslag om ændring af ligningsloven, personskatteloven og lov en børne- og ungeydelse (Skattereformen).</w:t>
            </w:r>
          </w:p>
          <w:p>
            <w:pPr>
              <w:pStyle w:val="Normal"/>
              <w:rPr>
                <w:sz w:val="24"/>
              </w:rPr>
            </w:pPr>
            <w:r>
              <w:rPr>
                <w:sz w:val="24"/>
              </w:rPr>
            </w:r>
          </w:p>
          <w:p>
            <w:pPr>
              <w:pStyle w:val="Normal"/>
              <w:rPr>
                <w:sz w:val="24"/>
              </w:rPr>
            </w:pPr>
            <w:r>
              <w:rPr>
                <w:sz w:val="24"/>
              </w:rPr>
            </w:r>
          </w:p>
          <w:p>
            <w:pPr>
              <w:pStyle w:val="Normal"/>
              <w:rPr>
                <w:sz w:val="24"/>
              </w:rPr>
            </w:pPr>
            <w:r>
              <w:rPr>
                <w:sz w:val="24"/>
              </w:rPr>
              <w:t xml:space="preserve">En nedsættelse af loftet over rejsefradraget har til formål at modvirke social dumping og sikre at arbejdskraft med bopæl i udlandet betaler mere i skat i Danmark. </w:t>
            </w:r>
          </w:p>
          <w:p>
            <w:pPr>
              <w:pStyle w:val="Normal"/>
              <w:rPr>
                <w:sz w:val="24"/>
              </w:rPr>
            </w:pPr>
            <w:r>
              <w:rPr>
                <w:sz w:val="24"/>
              </w:rPr>
              <w:t xml:space="preserve">Det skønnes i den forbindelse, at mere end halvdelen af de rejsefradrag, der overstiger 25.000 kr. pr. indkomstår, foretages af udenlandsk arbejdskraft. </w:t>
            </w:r>
          </w:p>
          <w:p>
            <w:pPr>
              <w:pStyle w:val="Normal"/>
              <w:rPr>
                <w:sz w:val="24"/>
              </w:rPr>
            </w:pPr>
            <w:r>
              <w:rPr>
                <w:sz w:val="24"/>
              </w:rPr>
              <w:t>Forslaget er endvidere en del af finansieringen af den samlede skattereform og skal derfor ses i sammenhæng med hele skattereformen. En skattereform, der markant nedsætter skatten på arbej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slaget er en del af finansieringen af den samlede skattereform, der er afstemt ud fra hensynet til en rimelig fordelingsmæssig balance. En skattereform, der markant nedsætter skatten på arbejde og skaber vækst og flere job, og som er fuldt finansieret målt på varig virkning.</w:t>
            </w:r>
          </w:p>
          <w:p>
            <w:pPr>
              <w:pStyle w:val="Normal"/>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jc w:val="both"/>
              <w:rPr>
                <w:sz w:val="24"/>
              </w:rPr>
            </w:pPr>
            <w:r>
              <w:rPr>
                <w:sz w:val="24"/>
              </w:rPr>
              <w:t xml:space="preserve">Der er i bemærkningerne til lovforslaget givet en detaljeret beskrivelse af, hvornår en aktivitet udgør et integreret led i virksomheden. Det kan tilføjes, at en outsourcet aktivitet i forhold til arbejdsudleje forudsætter, at en anden virksomhed løser aktiviteten på mere permanent basis. Ellers vil aktiviteten stadig kunne anses for at udgøre en integreret del af virksomheden. Hvis en opgave outsources fra en dansk virksomhed til en anden dansk virksomhed eller til en udenlandsk virksomhed med fast driftssted i Danmark, vil arbejdet og lønningerne i forbindelse med det udførte arbejde blive undergivet dansk beskatning. Der vil i disse tilfælde derfor ikke være skattemæssige incitamenter til en sådan outsourcing. Flyttes aktiviteten fysisk ud af landet, vil der være en formodning for, at opgaven er outsourcet og således ikke længere er en integreret del af den danske virksomhed. </w:t>
            </w:r>
          </w:p>
          <w:p>
            <w:pPr>
              <w:pStyle w:val="Normal"/>
              <w:spacing w:before="240" w:after="150"/>
              <w:jc w:val="both"/>
              <w:rPr/>
            </w:pPr>
            <w:r>
              <w:rPr>
                <w:sz w:val="24"/>
              </w:rPr>
              <w:t xml:space="preserve"> </w:t>
            </w:r>
            <w:r>
              <w:rPr>
                <w:sz w:val="24"/>
              </w:rPr>
              <w:t>Forslaget om arbejdsudleje sætter ikke entrepriseretten ud af kraft. Men det skal ikke være muligt i entrepriseaftaler at aftale sig ud af dansk beskatning af lønarbejde udført for danske virksomheder her i landet. Arbejdsudleje, og den deraf følgende beskatning, defineres principielt i skattelovgivningen og ikke i entreprisekontrakter.</w:t>
            </w:r>
          </w:p>
          <w:p>
            <w:pPr>
              <w:pStyle w:val="Normal"/>
              <w:jc w:val="both"/>
              <w:rPr>
                <w:sz w:val="24"/>
              </w:rPr>
            </w:pPr>
            <w:r>
              <w:rPr>
                <w:sz w:val="24"/>
              </w:rPr>
              <w:t>Udenlandske virksomheder, der etablerer filialer i Danmark, vil komme til at betale skat af virksomhedens resultat i Danmark, og de ansatte vil blive beskattet af den optjente løn her i landet. Hvis det sker, vil de udenlandske virksomheder – modsat i dag - konkurrere med danske virksomheder på lige skattemæssige vilkår. Det følger heraf, at de ansatte vil kunne blive omfattet af reglerne om social sikring. Hvis udenlandske virksomheder i større omfang etablerer fast driftssted her i landet, vil det overvejende have positive effekter.</w:t>
            </w:r>
          </w:p>
          <w:p>
            <w:pPr>
              <w:pStyle w:val="Normal"/>
              <w:jc w:val="both"/>
              <w:rPr>
                <w:sz w:val="24"/>
              </w:rPr>
            </w:pPr>
            <w:r>
              <w:rPr>
                <w:sz w:val="24"/>
              </w:rPr>
              <w:t xml:space="preserve">Dansk Byggeris forslag om i stedet at stramme op på forskellig måde i dobbeltbeskatningsaftalerne er ikke en mulig løsning alene af den grund, at det vil tage en årrække at genforhandle aftalerne, og resultatet heraf ville på ingen måde være givet. Forslaget sætter ikke dobbeltbeskatningsaftalerne ud af kraft. Forslaget bygger tværtimod på kendte kriterier i dobbeltbeskatningsaftaler, der afgør hvilket land, der har retten til at beskatte arbejdsudleje. Disse kriterier er angivet i kommentarerne til artikel 15 i OECD’s modeloverenskomst fra 2010. </w:t>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spacing w:before="0" w:after="0"/>
              <w:jc w:val="both"/>
              <w:rPr>
                <w:sz w:val="24"/>
              </w:rPr>
            </w:pPr>
            <w:r>
              <w:rPr>
                <w:sz w:val="24"/>
              </w:rPr>
            </w:r>
          </w:p>
          <w:p>
            <w:pPr>
              <w:pStyle w:val="Normal"/>
              <w:jc w:val="both"/>
              <w:rPr>
                <w:sz w:val="24"/>
              </w:rPr>
            </w:pPr>
            <w:r>
              <w:rPr>
                <w:sz w:val="24"/>
              </w:rPr>
              <w:t>Det er korrekt, at forslaget om arbejdsudleje ikke omfatter arbejde for private, hvilket følger af de internationale kriterier for arbejdsudleje. En udenlandsk håndværker bliver derimod omfattet af forslaget om udvidet beskatning af lønarbejde i Danmark, hvis vedkommende arbejder for en udenlandsk virksomhed uden fast driftssted i Danmark, når den pågældendes ophold her i landet overstiger 183 dage inden for en 12-måneders-periode.</w:t>
            </w:r>
          </w:p>
          <w:p>
            <w:pPr>
              <w:pStyle w:val="Normal"/>
              <w:jc w:val="both"/>
              <w:rPr>
                <w:sz w:val="24"/>
              </w:rPr>
            </w:pPr>
            <w:r>
              <w:rPr>
                <w:sz w:val="24"/>
              </w:rPr>
            </w:r>
          </w:p>
          <w:p>
            <w:pPr>
              <w:pStyle w:val="Normal"/>
              <w:spacing w:before="0" w:after="0"/>
              <w:jc w:val="both"/>
              <w:rPr>
                <w:sz w:val="24"/>
              </w:rPr>
            </w:pPr>
            <w:r>
              <w:rPr>
                <w:sz w:val="24"/>
              </w:rPr>
            </w:r>
          </w:p>
          <w:p>
            <w:pPr>
              <w:pStyle w:val="Normal"/>
              <w:jc w:val="both"/>
              <w:rPr>
                <w:sz w:val="24"/>
              </w:rPr>
            </w:pPr>
            <w:r>
              <w:rPr>
                <w:sz w:val="24"/>
              </w:rPr>
            </w:r>
          </w:p>
          <w:p>
            <w:pPr>
              <w:pStyle w:val="Normal"/>
              <w:jc w:val="both"/>
              <w:rPr>
                <w:sz w:val="24"/>
              </w:rPr>
            </w:pPr>
            <w:r>
              <w:rPr>
                <w:sz w:val="24"/>
              </w:rPr>
              <w:t>Der henvises til kommentarer til høringssvar fra AC.</w:t>
            </w:r>
          </w:p>
          <w:p>
            <w:pPr>
              <w:pStyle w:val="Normal"/>
              <w:jc w:val="both"/>
              <w:rPr>
                <w:sz w:val="24"/>
              </w:rPr>
            </w:pPr>
            <w:r>
              <w:rPr>
                <w:sz w:val="24"/>
              </w:rPr>
              <w:t>De gældende regler gør det muligt helt at undgå at betale skat i forbindelse med arbejde i udlandet. Dette er ikke rimeligt. Det rimelige er, at der sker normal dansk beskatning, og at der gives nedslag for den skat, der evt. er betalt i udlandet, sådan som det er foreslå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nmark og Sverige kan ikke sammenlignes i denne henseende. I Sverige har man – i modsætning til Danmark – valgt exemptionmetoden (dvs. at indkomsten kun kan beskattes i kildelandet (arbejdslandet) og ikke i bopælslandet) som generel lempelsesmetode ved lempelse for dobbeltbeskatning. Sverige har ganske rigtigt en regel om nedsættelse af skatten ved arbejde i udlandet i mindst 6 måneder, men nedsættelsen er betinget af, at indkomsten beskattes i arbejdslandet. Herved falder reglen helt i tråd med øvrige svenske regler på dette område.</w:t>
            </w:r>
          </w:p>
          <w:p>
            <w:pPr>
              <w:pStyle w:val="Normal"/>
              <w:spacing w:before="0" w:after="150"/>
              <w:jc w:val="both"/>
              <w:rPr>
                <w:sz w:val="24"/>
              </w:rPr>
            </w:pPr>
            <w:r>
              <w:rPr>
                <w:sz w:val="24"/>
              </w:rPr>
              <w:t>I bemærkningerne til lovforslaget er der redegjort for baggrunden for provenuskønnet. Provenuskønnet er baseret på faktiske indkomstoplysninger fra SKATs systemer om de personer, som anvender ordningen. Herudover er det antaget, at tiltaget vil reducere arbejdsudbuddet pga. øget udflytning, svarende til en varig svækkelse af de offentlige finanser på ca. 50 mio. kr. Skønnet er således veldokumenteret.</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 xml:space="preserve">Dansk Erhverv </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Generelle bemærkninger</w:t>
            </w:r>
          </w:p>
          <w:p>
            <w:pPr>
              <w:pStyle w:val="Normal"/>
              <w:rPr>
                <w:sz w:val="24"/>
              </w:rPr>
            </w:pPr>
            <w:r>
              <w:rPr>
                <w:sz w:val="24"/>
              </w:rPr>
              <w:t>Dansk Erhverv bemærker, at det er lettere utilfredsstillende, at høringen af det samlede lovkompleks omkring skattereformen finder sted midt i sommerferien.</w:t>
            </w:r>
          </w:p>
          <w:p>
            <w:pPr>
              <w:pStyle w:val="Normal"/>
              <w:rPr>
                <w:sz w:val="24"/>
              </w:rPr>
            </w:pPr>
            <w:r>
              <w:rPr>
                <w:sz w:val="24"/>
              </w:rPr>
              <w:t>Samlet set vurdere Dansk Erhverv, at reformen trækker i en fornuftig retning for samfundsøkonomien og for erhvervslivets rammevilkår.</w:t>
            </w:r>
          </w:p>
          <w:p>
            <w:pPr>
              <w:pStyle w:val="Normal"/>
              <w:rPr>
                <w:i/>
                <w:i/>
                <w:sz w:val="24"/>
              </w:rPr>
            </w:pPr>
            <w:r>
              <w:rPr>
                <w:i/>
                <w:sz w:val="24"/>
              </w:rPr>
              <w:t>Nedsættelse af loft over rejsefradrag</w:t>
            </w:r>
          </w:p>
          <w:p>
            <w:pPr>
              <w:pStyle w:val="Normal"/>
              <w:rPr>
                <w:sz w:val="24"/>
              </w:rPr>
            </w:pPr>
            <w:r>
              <w:rPr>
                <w:sz w:val="24"/>
              </w:rPr>
              <w:t xml:space="preserve">Dansk Erhverv mener, at forslaget vil hæmme mobiliteten for danske arbejdere og medføre tab af danske arbejdspladser. </w:t>
            </w:r>
          </w:p>
          <w:p>
            <w:pPr>
              <w:pStyle w:val="Normal"/>
              <w:rPr>
                <w:sz w:val="24"/>
              </w:rPr>
            </w:pPr>
            <w:r>
              <w:rPr>
                <w:sz w:val="24"/>
              </w:rPr>
              <w:t>I transportbranchen vil forslaget entydigt favorisere udenlandske arbejdstagere, da mobile arbejdstagere fra udlandet ikke kan benytte rejsefradraget. Forringelsen berører dermed alene danske arbejdere og virker derfor direkte modsat af intentionen omkring at bekæmpe social dumping.</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Øget beskatning af fri bil</w:t>
            </w:r>
          </w:p>
          <w:p>
            <w:pPr>
              <w:pStyle w:val="Normal"/>
              <w:rPr>
                <w:sz w:val="24"/>
              </w:rPr>
            </w:pPr>
            <w:r>
              <w:rPr>
                <w:sz w:val="24"/>
              </w:rPr>
              <w:t>Det er Dansk Erhvervs opfattelse, at forslaget vil ramme mobiliteten for almindelig lønmodtagere og dermed hæmme den vækst, der er nødvendig for at bringe Danmark ud af krisen.</w:t>
            </w:r>
          </w:p>
          <w:p>
            <w:pPr>
              <w:pStyle w:val="Normal"/>
              <w:jc w:val="both"/>
              <w:rPr>
                <w:i/>
                <w:i/>
                <w:sz w:val="24"/>
              </w:rPr>
            </w:pPr>
            <w:r>
              <w:rPr>
                <w:i/>
                <w:sz w:val="24"/>
              </w:rPr>
            </w:r>
          </w:p>
          <w:p>
            <w:pPr>
              <w:pStyle w:val="Normal"/>
              <w:jc w:val="both"/>
              <w:rPr>
                <w:i/>
                <w:i/>
                <w:sz w:val="24"/>
              </w:rPr>
            </w:pPr>
            <w:r>
              <w:rPr>
                <w:i/>
                <w:sz w:val="24"/>
              </w:rPr>
              <w:t>Beskatning ved arbejdsudleje og udvidet beskatning af lønarbejde i Danmark</w:t>
            </w:r>
          </w:p>
          <w:p>
            <w:pPr>
              <w:pStyle w:val="Normal"/>
              <w:rPr>
                <w:sz w:val="24"/>
              </w:rPr>
            </w:pPr>
            <w:r>
              <w:rPr>
                <w:sz w:val="24"/>
              </w:rPr>
              <w:t>Dansk erhverv ser positivt på forslaget.</w:t>
            </w:r>
          </w:p>
          <w:p>
            <w:pPr>
              <w:pStyle w:val="Normal"/>
              <w:rPr>
                <w:i/>
                <w:i/>
                <w:sz w:val="24"/>
              </w:rPr>
            </w:pPr>
            <w:r>
              <w:rPr>
                <w:i/>
                <w:sz w:val="24"/>
              </w:rPr>
              <w:t>Beskatning af fuldt skattepligtiges udenlandske lønindkomst</w:t>
            </w:r>
          </w:p>
          <w:p>
            <w:pPr>
              <w:pStyle w:val="Normal"/>
              <w:rPr>
                <w:sz w:val="24"/>
              </w:rPr>
            </w:pPr>
            <w:r>
              <w:rPr>
                <w:sz w:val="24"/>
              </w:rPr>
              <w:t>Dansk Erhverv finder ophævelse af bestemmelsen helt og aldeles uacceptabel. Dansk Erhverv mener, at en ophævelse af bestemmelsen vil medføre fravalg af danske medarbejdere til internationale opgaver, hvilket vil svække dansk erhvervsliv og den frivillige sektor. Dansk Erhverv anfører, at danske virksomheders udstationerede medarbejdere ofte lønnes efter et nettoprincip, og at de vil miste konkurrencekraft i forhold til udenlandske medarbejdere og skatteborgere.</w:t>
            </w:r>
          </w:p>
          <w:p>
            <w:pPr>
              <w:pStyle w:val="Normal"/>
              <w:spacing w:before="0" w:after="150"/>
              <w:rPr>
                <w:sz w:val="24"/>
              </w:rPr>
            </w:pPr>
            <w:r>
              <w:rPr>
                <w:sz w:val="24"/>
              </w:rPr>
              <w:t>Dansk Erhverv mener ikke, at en ophævelse vil give det ønskede provenu.</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Der henvises til kommentaren til høringssvar fra Dansk Bygger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Det nugældende fradragsloft på 50.000 kr. blev indført med Forårspakke 2.0 for blandt andet at begrænse de meget store rejsefradrag, som betød, at visse lønmodtagere kunne operere på det danske arbejdsmarked uden at betale særligt meget i skat. </w:t>
            </w:r>
          </w:p>
          <w:p>
            <w:pPr>
              <w:pStyle w:val="Normal"/>
              <w:spacing w:before="0" w:after="0"/>
              <w:rPr>
                <w:sz w:val="24"/>
              </w:rPr>
            </w:pPr>
            <w:r>
              <w:rPr>
                <w:sz w:val="24"/>
              </w:rPr>
            </w:r>
          </w:p>
          <w:p>
            <w:pPr>
              <w:pStyle w:val="Normal"/>
              <w:rPr>
                <w:sz w:val="24"/>
              </w:rPr>
            </w:pPr>
            <w:r>
              <w:rPr>
                <w:sz w:val="24"/>
              </w:rPr>
              <w:t>For yderligere at modvirke dette og bekæmpe social dumping foreslås det at loftet over rejsefradraget nedsættes til 25.000 kr.</w:t>
            </w:r>
          </w:p>
          <w:p>
            <w:pPr>
              <w:pStyle w:val="Normal"/>
              <w:rPr>
                <w:sz w:val="24"/>
              </w:rPr>
            </w:pPr>
            <w:r>
              <w:rPr>
                <w:sz w:val="24"/>
              </w:rPr>
              <w:t xml:space="preserve">Det skønnes i den forbindelse, at mere end halvdelen af de rejsefradrag, der overstiger 25.000 kr. pr. indkomstår, foretages af udenlandsk arbejdskraft. </w:t>
            </w:r>
          </w:p>
          <w:p>
            <w:pPr>
              <w:pStyle w:val="Normal"/>
              <w:rPr>
                <w:sz w:val="24"/>
              </w:rPr>
            </w:pPr>
            <w:r>
              <w:rPr>
                <w:sz w:val="24"/>
              </w:rPr>
              <w:t>Forslaget er endvidere en del af finansieringen af den samlede skattereform og skal derfor ses i sammenhæng med hele skattereformen, der markant nedsætter skatten på arbejde.</w:t>
            </w:r>
          </w:p>
          <w:p>
            <w:pPr>
              <w:pStyle w:val="Normal"/>
              <w:rPr>
                <w:sz w:val="24"/>
              </w:rPr>
            </w:pPr>
            <w:r>
              <w:rPr>
                <w:sz w:val="24"/>
              </w:rPr>
              <w:t>En udenlandsk chauffør, der kører for en dansk vognmand i Danmark, er begrænset skattepligtig og kan foretage rejsefradrag og berøres derfor også af nedsættelsen. Forslaget har derfor ikke kun virkning for danske mobile arbejdstagere.</w:t>
            </w:r>
          </w:p>
          <w:p>
            <w:pPr>
              <w:pStyle w:val="Normal"/>
              <w:rPr>
                <w:sz w:val="24"/>
              </w:rPr>
            </w:pPr>
            <w:r>
              <w:rPr>
                <w:sz w:val="24"/>
              </w:rPr>
              <w:t>Forslaget er en del af finansieringen af den samlede skattereform og skal derfor ses i sammenhæng med hele skattereformen. En skattereform, der markant nedsætter skatten på arbejde og skaber vækst og flere job. Konsekvenserne af forslaget er beskrevet i bemærkninger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r henvises til kommentarer til høringssvar fra AC. Regeringen og aftaleparterne er enige om at følge udviklingen på områd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jc w:val="left"/>
              <w:rPr/>
            </w:pPr>
            <w:r>
              <w:rPr>
                <w:sz w:val="24"/>
              </w:rPr>
              <w:t>Der henvises til kommentarer til høringssvar fra Dansk Byggeri</w:t>
            </w:r>
            <w:r>
              <w:rPr/>
              <w:t>.</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 xml:space="preserve">Dansk Ethioper  Mission </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rPr>
                <w:sz w:val="24"/>
              </w:rPr>
            </w:pPr>
            <w:r>
              <w:rPr>
                <w:sz w:val="24"/>
              </w:rPr>
              <w:t>Dansk Ethioper Mission (DEM) foreslår, at bestemmelsen fortsat skal gælde organisationer, der foretager indsamlinger og er godkendt som sådan efter LL § 8A. DEM mener, at dette kun vil ændre statens provenu marginalt.</w:t>
            </w:r>
          </w:p>
          <w:p>
            <w:pPr>
              <w:pStyle w:val="Normal"/>
              <w:widowControl/>
              <w:suppressAutoHyphens w:val="false"/>
              <w:bidi w:val="0"/>
              <w:spacing w:before="0" w:after="150"/>
              <w:jc w:val="left"/>
              <w:rPr>
                <w:sz w:val="24"/>
              </w:rPr>
            </w:pPr>
            <w:r>
              <w:rPr>
                <w:sz w:val="24"/>
              </w:rPr>
              <w:t>DEM påpeger, at en ophævelse vil betyde betragtelige meromkostninger. For DEM er der tale om mindst 10.000 kr. pr. ansat om måneden eller mellem 1,2 og 1,8 mio. kr. om året for 10-15 medarbejdere. Dette er en stigning på 20-30 pct. i DEMs driftsomkostninger. DEM anfører, at man må reducere kraftigt i antallet af ansatte medarbejdere og støttede aktiviteter med alvorlige konsekvenser for det udviklingsarbejde og samarbejde, som DEM har med kirkerne i Afrika</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0"/>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Betania KirkeCenter.</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Dansk Missionsråd</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DMR-U foreslår, at bestemmelsen fortsat skal gælde for organisationer, der i dag er godkendt efter LL § 8 A. DMR-U mener, at det kun vil påvirke provenuet marginalt. DMR-U påpeger at en ophævelse af bestemmelsen vil medføre betydelige ekstraomkostninger for det kirkelige udviklingsarbejde og at flere af deres medlemsorganisationer vil opleve udgiftsstigninger på 25-30 pct.</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0"/>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Betania KirkeCenter.</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Danske Advokater</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Ingen bemærkning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Danske Arkitekt virksomheder (DANSKE ARK)</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rPr>
                <w:sz w:val="24"/>
              </w:rPr>
            </w:pPr>
            <w:r>
              <w:rPr>
                <w:sz w:val="24"/>
              </w:rPr>
              <w:t>DANSKE ARK opfordrer regeringen til at genoverveje ophævelsen af § 33A. Man påpeger, at en ophævelse vil få mange negative konsekvenser for de mangedanske arkitektvirksomheder, som udsender medarbejdere til udlandet.</w:t>
            </w:r>
          </w:p>
          <w:p>
            <w:pPr>
              <w:pStyle w:val="Normal"/>
              <w:rPr>
                <w:sz w:val="24"/>
              </w:rPr>
            </w:pPr>
            <w:r>
              <w:rPr>
                <w:sz w:val="24"/>
              </w:rPr>
              <w:t>DANSKE ARK mener, at en ophævelse af bestemmelsen vil betyde, at konkurrenceevnen svækkes, at arbejdspladser vil flytte til udlandet og udenlandske ansættelser vil ikke længere bidrage til en positiv udvikling i Danmark, at der ansættes udlændinge til at udføre danske projekter i udlandet samt udflagning af arbejdspladser fra Danmark, at der udstationeres færre medarbejdere fra Danmark, hvilket medfører et lavere provenu.</w:t>
            </w:r>
          </w:p>
          <w:p>
            <w:pPr>
              <w:pStyle w:val="Normal"/>
              <w:widowControl/>
              <w:suppressAutoHyphens w:val="false"/>
              <w:bidi w:val="0"/>
              <w:spacing w:before="0" w:after="150"/>
              <w:jc w:val="left"/>
              <w:rPr>
                <w:sz w:val="24"/>
              </w:rPr>
            </w:pPr>
            <w:r>
              <w:rPr>
                <w:sz w:val="24"/>
              </w:rPr>
              <w:t>DANSKE ARK henviser derudover til at Sverige har en lignende bestemmelse.</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0"/>
              <w:rPr>
                <w:sz w:val="24"/>
              </w:rPr>
            </w:pPr>
            <w:r>
              <w:rPr>
                <w:sz w:val="24"/>
              </w:rPr>
            </w:r>
          </w:p>
          <w:p>
            <w:pPr>
              <w:pStyle w:val="Normal"/>
              <w:rPr>
                <w:sz w:val="24"/>
              </w:rPr>
            </w:pPr>
            <w:r>
              <w:rPr>
                <w:sz w:val="24"/>
              </w:rPr>
              <w:t>Der henvises til kommentarer til høringssvar fra A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Dansk Byggeri.</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 xml:space="preserve">Danske Biludlejere </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Øget beskatning af fri bil</w:t>
            </w:r>
          </w:p>
          <w:p>
            <w:pPr>
              <w:pStyle w:val="Normal"/>
              <w:rPr>
                <w:sz w:val="24"/>
              </w:rPr>
            </w:pPr>
            <w:r>
              <w:rPr>
                <w:sz w:val="24"/>
              </w:rPr>
              <w:t>Danske Biludlejere ønsker afklaret, om forslaget om at nedsættelsen af beregningsgrundlaget til 75 pct. af nyvognsprisen først indtræder 36 måneder efter indregistreringen også gælder allerede indregistrerede køretøjer, eller om ændringen alene vedrører køretøjer, som indregistreres efter lovens fremsættelse.</w:t>
            </w:r>
          </w:p>
          <w:p>
            <w:pPr>
              <w:pStyle w:val="Normal"/>
              <w:spacing w:before="0" w:after="150"/>
              <w:rPr>
                <w:sz w:val="24"/>
              </w:rPr>
            </w:pPr>
            <w:r>
              <w:rPr>
                <w:sz w:val="24"/>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widowControl/>
              <w:suppressAutoHyphens w:val="false"/>
              <w:bidi w:val="0"/>
              <w:spacing w:before="0" w:after="150"/>
              <w:jc w:val="left"/>
              <w:rPr>
                <w:sz w:val="24"/>
              </w:rPr>
            </w:pPr>
            <w:r>
              <w:rPr>
                <w:sz w:val="24"/>
              </w:rPr>
              <w:t>Der henvises til kommentaren til høringssvar fra Business Danmark.</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Danske Revisorer (FSR)</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Nedsættelse af loft over rejsefradrag</w:t>
            </w:r>
          </w:p>
          <w:p>
            <w:pPr>
              <w:pStyle w:val="Normal"/>
              <w:rPr>
                <w:sz w:val="24"/>
              </w:rPr>
            </w:pPr>
            <w:r>
              <w:rPr>
                <w:sz w:val="24"/>
              </w:rPr>
              <w:t>I forhold til forslaget om skærpelse af værnsreglen ønsker FSR bekræftet, at bevisbyrden, for at der er sket kompensation via lønomlægning, som udgangspunkt ligger hos SKAT.</w:t>
            </w:r>
          </w:p>
          <w:p>
            <w:pPr>
              <w:pStyle w:val="Normal"/>
              <w:rPr>
                <w:sz w:val="24"/>
              </w:rPr>
            </w:pPr>
            <w:r>
              <w:rPr>
                <w:sz w:val="24"/>
              </w:rPr>
              <w:t xml:space="preserve">FSR anbefaler, at formuleringen konkretiseres, således at det fremstår som en værnsregel, der kun vil blive bragt i anvendelse i særlige tilfælde. </w:t>
            </w:r>
          </w:p>
          <w:p>
            <w:pPr>
              <w:pStyle w:val="Normal"/>
              <w:rPr>
                <w:sz w:val="24"/>
              </w:rPr>
            </w:pPr>
            <w:r>
              <w:rPr>
                <w:sz w:val="24"/>
              </w:rPr>
              <w:t>FSR anmoder endvidere om, at der redegøres for, i hvilke tilfælde SKAT kan dokumentere eller sandsynliggøre, at der er sket kompensering via lønomlægning i forbindelse med udbetaling af skattefrie godtgørelser.</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Beskatning af fuldt skattepligtiges udenlandske lønindkomst</w:t>
            </w:r>
          </w:p>
          <w:p>
            <w:pPr>
              <w:pStyle w:val="Normal"/>
              <w:rPr>
                <w:sz w:val="24"/>
              </w:rPr>
            </w:pPr>
            <w:r>
              <w:rPr>
                <w:sz w:val="24"/>
              </w:rPr>
              <w:t>FSR anfører, at virksomhedernes udgifter forventeligt vil blive øget, når medarbejderne skal betale hvad der svarer til dansk skat af indkomsten. FSR påpeger endvidere at det rent administrativt er mere kompliceret at administrere creditlempelse end exemption.</w:t>
            </w:r>
          </w:p>
          <w:p>
            <w:pPr>
              <w:pStyle w:val="Normal"/>
              <w:rPr>
                <w:sz w:val="24"/>
              </w:rPr>
            </w:pPr>
            <w:r>
              <w:rPr>
                <w:sz w:val="24"/>
              </w:rPr>
              <w:t>FSR foreslår endvidere en præcisering af overgangsbestemmelsen, idet den med anvendelse af formuleringen ”har taget ophold udenfor riget” ikke er entydig. FSR spørger om det vil være tilstrækkeligt, at personen fysisk opholder sig i udlandet på datoen for lovens ikrafttræden eller om vedkommende skal kunne dokumentere faktisk ophold (arbejdsforhold/boligforhold) forud for denne dato.</w:t>
            </w:r>
          </w:p>
          <w:p>
            <w:pPr>
              <w:pStyle w:val="Normal"/>
              <w:spacing w:before="0" w:after="0"/>
              <w:rPr>
                <w:sz w:val="24"/>
              </w:rPr>
            </w:pPr>
            <w:r>
              <w:rPr>
                <w:sz w:val="24"/>
              </w:rPr>
              <w:t>FSR spørger endvidere, om opholdsdage i 2014 medregnes ved vurdering af, om betingelserne er overholdt for 2013.</w:t>
            </w:r>
          </w:p>
          <w:p>
            <w:pPr>
              <w:pStyle w:val="Normal"/>
              <w:spacing w:before="0" w:after="150"/>
              <w:rPr>
                <w:i/>
                <w:i/>
                <w:sz w:val="24"/>
              </w:rPr>
            </w:pPr>
            <w:r>
              <w:rPr>
                <w:i/>
                <w:sz w:val="24"/>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p>
            <w:pPr>
              <w:pStyle w:val="Normal"/>
              <w:spacing w:before="0" w:after="0"/>
              <w:rPr>
                <w:sz w:val="24"/>
              </w:rPr>
            </w:pPr>
            <w:r>
              <w:rPr>
                <w:sz w:val="24"/>
              </w:rPr>
            </w:r>
          </w:p>
          <w:p>
            <w:pPr>
              <w:pStyle w:val="Normal"/>
              <w:rPr>
                <w:sz w:val="24"/>
              </w:rPr>
            </w:pPr>
            <w:r>
              <w:rPr>
                <w:sz w:val="24"/>
              </w:rPr>
              <w:t>Det kan bekræftes, at det i udgangspunktet er SKAT der vil skulle godtgøre, at der er sket kompensation.</w:t>
            </w:r>
          </w:p>
          <w:p>
            <w:pPr>
              <w:pStyle w:val="Normal"/>
              <w:rPr>
                <w:sz w:val="24"/>
              </w:rPr>
            </w:pPr>
            <w:r>
              <w:rPr>
                <w:sz w:val="24"/>
              </w:rPr>
            </w:r>
          </w:p>
          <w:p>
            <w:pPr>
              <w:pStyle w:val="Normal"/>
              <w:rPr>
                <w:sz w:val="24"/>
              </w:rPr>
            </w:pPr>
            <w:r>
              <w:rPr>
                <w:sz w:val="24"/>
              </w:rPr>
              <w:t xml:space="preserve">Værnsreglen er beskrevet nærmere i bemærkninger til lovforslaget med nogle eksempler på hvilke typer af kompensation ved lønnedgang mv., værnsreglen retter sig imod. </w:t>
            </w:r>
          </w:p>
          <w:p>
            <w:pPr>
              <w:pStyle w:val="Normal"/>
              <w:spacing w:before="0" w:after="0"/>
              <w:rPr>
                <w:sz w:val="24"/>
              </w:rPr>
            </w:pPr>
            <w:r>
              <w:rPr>
                <w:sz w:val="24"/>
              </w:rPr>
            </w:r>
          </w:p>
          <w:p>
            <w:pPr>
              <w:pStyle w:val="Normal"/>
              <w:rPr>
                <w:sz w:val="24"/>
              </w:rPr>
            </w:pPr>
            <w:r>
              <w:rPr>
                <w:sz w:val="24"/>
              </w:rPr>
              <w:t>Der er i bemærkningerne nævnt tilfælde herpå. Det bemærkes i den forbindelse at spørgsmålet, om der er tale om kompensation via lønnedgang mv., hviler på en konkret vurdering af de forskellige momenter i hvert enkelt tilfælde.  I den konkrete vurdering indgår blandt andet, om der er sket en lønnedgang i forbindelse med at en medarbejder begynder at få udbetalt skattefri godtgørelse uden at lønnedgangen er begrundet i andre forhold, ligesom skriftlige aftaler, virksomhedens lønpolitik mv. er momenter, der kan inddrages i den konkrete vurdering.</w:t>
            </w:r>
          </w:p>
          <w:p>
            <w:pPr>
              <w:pStyle w:val="Normal"/>
              <w:rPr>
                <w:sz w:val="24"/>
              </w:rPr>
            </w:pPr>
            <w:r>
              <w:rPr>
                <w:sz w:val="24"/>
              </w:rPr>
              <w:t>Også den nuværende bestemmelse er en administrativ tung opgave. Både arbejde med skattefritagelser forud for udstationeringen, medarbejderindberetning af lønindkomsterne og efterfølgende kontrol af om betingelserne for skattefritagelse er opfyldt er tidskrævende.</w:t>
            </w:r>
          </w:p>
          <w:p>
            <w:pPr>
              <w:pStyle w:val="Normal"/>
              <w:spacing w:before="0" w:after="0"/>
              <w:rPr>
                <w:sz w:val="24"/>
              </w:rPr>
            </w:pPr>
            <w:r>
              <w:rPr>
                <w:sz w:val="24"/>
              </w:rPr>
            </w:r>
          </w:p>
          <w:p>
            <w:pPr>
              <w:pStyle w:val="Normal"/>
              <w:rPr>
                <w:sz w:val="24"/>
              </w:rPr>
            </w:pPr>
            <w:r>
              <w:rPr>
                <w:sz w:val="24"/>
              </w:rPr>
              <w:t>Hensigten er, at overgangsreglen skal gælde for de personer, der ved lovens ikrafttræden er omfattet af LL § 33 A, hvilket vil sige, at de opholder sig i udlandet under sådanne omstændigheder, at det på dette tidspunkt eller efterfølgende kan konstateres, at de kan anvende reglen i en periode, der senest påbegyndes på tidspunktet for lovens ikrafttræden. Dette vil blive tydeliggjort i det endelige lovforslag.</w:t>
            </w:r>
          </w:p>
          <w:p>
            <w:pPr>
              <w:pStyle w:val="Normal"/>
              <w:spacing w:before="0" w:after="0"/>
              <w:rPr>
                <w:sz w:val="24"/>
              </w:rPr>
            </w:pPr>
            <w:r>
              <w:rPr>
                <w:sz w:val="24"/>
              </w:rPr>
            </w:r>
          </w:p>
          <w:p>
            <w:pPr>
              <w:pStyle w:val="Normal"/>
              <w:rPr>
                <w:sz w:val="24"/>
              </w:rPr>
            </w:pPr>
            <w:r>
              <w:rPr>
                <w:sz w:val="24"/>
              </w:rPr>
              <w:t>Ophold i 2014 vil være uden betydning for opfyldelsen af 6-måneders-reglen, idet opholdet i udlandet senest skal påbegyndes ved lovens ikrafttræden.</w:t>
            </w:r>
          </w:p>
          <w:p>
            <w:pPr>
              <w:pStyle w:val="Normal"/>
              <w:spacing w:before="0" w:after="0"/>
              <w:rPr>
                <w:sz w:val="24"/>
              </w:rPr>
            </w:pPr>
            <w:r>
              <w:rPr>
                <w:sz w:val="24"/>
              </w:rPr>
              <w:t xml:space="preserve">Efter udgangen af indkomståret 2013 kan reglen ikke længere anvendes. </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 xml:space="preserve">Danske Universiteter </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Nedsættelse af loft over rejsefradrag</w:t>
            </w:r>
          </w:p>
          <w:p>
            <w:pPr>
              <w:pStyle w:val="Normal"/>
              <w:rPr>
                <w:sz w:val="24"/>
              </w:rPr>
            </w:pPr>
            <w:r>
              <w:rPr>
                <w:sz w:val="24"/>
              </w:rPr>
              <w:t xml:space="preserve">Danske Universiteter bemærker, at forslaget vil være en forringelse af udrejsevilkårene for universiteternes forskere og ph.d.-studerende. Specielt vedrørende de ph.d.-studerende bemærkes, at denne gruppe forventes at tage et længerevarende udlandsophold som en del af ph.d.-forløbet. </w:t>
            </w:r>
          </w:p>
          <w:p>
            <w:pPr>
              <w:pStyle w:val="Normal"/>
              <w:rPr>
                <w:sz w:val="24"/>
              </w:rPr>
            </w:pPr>
            <w:r>
              <w:rPr>
                <w:sz w:val="24"/>
              </w:rPr>
              <w:t xml:space="preserve">Forskermobiliteten er vigtig i den skærpede globale konkurrence. </w:t>
            </w:r>
          </w:p>
          <w:p>
            <w:pPr>
              <w:pStyle w:val="Normal"/>
              <w:spacing w:before="0" w:after="0"/>
              <w:rPr>
                <w:sz w:val="24"/>
              </w:rPr>
            </w:pPr>
            <w:r>
              <w:rPr>
                <w:sz w:val="24"/>
              </w:rPr>
              <w:t xml:space="preserve">Det foreslås derfor, at der overvejes en særlig ”forskerundtagelse”, ligesom man har i andre dele af skattelovgivningen. </w:t>
            </w:r>
          </w:p>
          <w:p>
            <w:pPr>
              <w:pStyle w:val="Normal"/>
              <w:spacing w:before="0" w:after="0"/>
              <w:rPr>
                <w:sz w:val="24"/>
              </w:rPr>
            </w:pPr>
            <w:r>
              <w:rPr>
                <w:sz w:val="24"/>
              </w:rPr>
            </w:r>
          </w:p>
          <w:p>
            <w:pPr>
              <w:pStyle w:val="Normal"/>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Danske Universiteter gør opmærksom på, at lovændringen vil få negative konsekvenser for udrejsende danske forskere. Det påpeges, at statens nettogevinst ved ophævelse af bestemmelsen vil være forholdsvist begrænset, da det ofte er offentlige midler, der finansierer forskernes løn under udlandsophold. Dertil kommer, at universiteterne tidligere har fået stillet i udsigt, at der kunne blive åbnet for, at forskere ansat under AC-overenskomst vil kunne ansættes på individuelle kontrakter og få skattelempelse efter bestemmelsen, for at gøre det mere attraktivt for danske forskere at tage udlandsophold.</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r henvises til kommentaren til høringssvar fra A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AC.</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Datatilsynet</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Ingen bemærkning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DI (Dansk Industri)</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Nedsættelse af loft over rejsefradrag</w:t>
            </w:r>
          </w:p>
          <w:p>
            <w:pPr>
              <w:pStyle w:val="Normal"/>
              <w:rPr>
                <w:sz w:val="24"/>
              </w:rPr>
            </w:pPr>
            <w:r>
              <w:rPr>
                <w:sz w:val="24"/>
              </w:rPr>
              <w:t xml:space="preserve">DI kan ikke støtte nedsættelsen af fradragsloftet for rejseudgifter og dobbelt husførelse med tilhørende skærpelse af værnsreglen. </w:t>
            </w:r>
          </w:p>
          <w:p>
            <w:pPr>
              <w:pStyle w:val="Normal"/>
              <w:rPr>
                <w:sz w:val="24"/>
              </w:rPr>
            </w:pPr>
            <w:r>
              <w:rPr>
                <w:sz w:val="24"/>
              </w:rPr>
              <w:t xml:space="preserve">Virksomhederne vil få øgede lønomkostninger, såfremt de kompenserer lønmodtagerne fuldt ud. Det er negativt for virksomhedernes konkurrenceevne, og det stemmer ikke overens med intentionen i skattereformen om at skabe ny vækst og flere job. </w:t>
            </w:r>
          </w:p>
          <w:p>
            <w:pPr>
              <w:pStyle w:val="Normal"/>
              <w:rPr>
                <w:i/>
                <w:i/>
                <w:sz w:val="24"/>
              </w:rPr>
            </w:pPr>
            <w:r>
              <w:rPr>
                <w:i/>
                <w:sz w:val="24"/>
              </w:rPr>
              <w:t>Beskatning af fuldt skattepligtiges udenlandske lønindkomst</w:t>
            </w:r>
          </w:p>
          <w:p>
            <w:pPr>
              <w:pStyle w:val="Normal"/>
              <w:rPr>
                <w:sz w:val="24"/>
              </w:rPr>
            </w:pPr>
            <w:r>
              <w:rPr>
                <w:sz w:val="24"/>
              </w:rPr>
              <w:t>DI opfordrer til, at bestemmelsen ikke ophæves. DI mener, at det vil være yderst skadeligt for dansk erhvervsliv. DI anfører, at hvis danske eksperter skal udsendes med dansk løn, vil det gøre de danske projekttilbud væsentligt dyrere end konkurrenternes. DI påpeger også at for en del af de udsendte er der op til 10 personer ansat i hovedkontoret.</w:t>
            </w:r>
          </w:p>
          <w:p>
            <w:pPr>
              <w:pStyle w:val="Normal"/>
              <w:widowControl/>
              <w:suppressAutoHyphens w:val="false"/>
              <w:bidi w:val="0"/>
              <w:spacing w:before="0" w:after="150"/>
              <w:jc w:val="left"/>
              <w:rPr>
                <w:sz w:val="24"/>
              </w:rPr>
            </w:pPr>
            <w:r>
              <w:rPr>
                <w:sz w:val="24"/>
              </w:rPr>
              <w:t>DI henviser derudover til, at Sverige og Tyskland har exemptionsbestemmelser, der gælder for udstationerede medarbejdere.</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Forslaget er en del af finansieringen af den samlede skattereform. En skattereform der markant nedsætter skatten på arbejde og skaber vækst og flere job. Forslaget skal derfor ses i sammenhæng med hele skattereformen, hvori bl.a. grænsen for topskat nedsættes, og beskæftigelsesfradraget næsten bliver fordobl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r henvises til kommentarer til høringssvar fra A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Dansk Byggeri.</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DJØF</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Nedsættelse af loft over rejsefradrag</w:t>
            </w:r>
          </w:p>
          <w:p>
            <w:pPr>
              <w:pStyle w:val="Normal"/>
              <w:rPr>
                <w:sz w:val="24"/>
              </w:rPr>
            </w:pPr>
            <w:r>
              <w:rPr>
                <w:sz w:val="24"/>
              </w:rPr>
              <w:t xml:space="preserve">DJØF påpeger, at forslaget har en meget uheldig effekt på omfanget af internationale forskningssamarbejder og forskningskontakter og dermed forskningskvaliteten. Ændringsforslaget modgår dermed et alment politisk ønske om internationalisering af forskningen. </w:t>
            </w:r>
          </w:p>
          <w:p>
            <w:pPr>
              <w:pStyle w:val="Normal"/>
              <w:rPr>
                <w:sz w:val="24"/>
              </w:rPr>
            </w:pPr>
            <w:r>
              <w:rPr>
                <w:sz w:val="24"/>
              </w:rPr>
              <w:t>Særligt ph.d.-studerende rammes hårdt, da de skal indgå i aktive forskningsmiljøer, hvilket ofte bedst vil kunne tilgodeses ved ophold af en vis varighed ved en anden forskningsinstitution primært i udlandet.</w:t>
            </w:r>
          </w:p>
          <w:p>
            <w:pPr>
              <w:pStyle w:val="Normal"/>
              <w:rPr>
                <w:sz w:val="24"/>
              </w:rPr>
            </w:pPr>
            <w:r>
              <w:rPr>
                <w:sz w:val="24"/>
              </w:rPr>
              <w:t>DJØF anbefaler derfor, at forskere og herunder ph.d.-studerende enten undtages fra lovens område eller på anden måde kompenseres for konsekvenserne af de foreslåede ændringer.</w:t>
            </w:r>
          </w:p>
          <w:p>
            <w:pPr>
              <w:pStyle w:val="Normal"/>
              <w:rPr>
                <w:i/>
                <w:i/>
                <w:sz w:val="24"/>
              </w:rPr>
            </w:pPr>
            <w:r>
              <w:rPr>
                <w:i/>
                <w:sz w:val="24"/>
              </w:rPr>
              <w:t>Beskatning af fuldt skattepligtiges udenlandske lønindkomst</w:t>
            </w:r>
          </w:p>
          <w:p>
            <w:pPr>
              <w:pStyle w:val="Normal"/>
              <w:rPr>
                <w:sz w:val="24"/>
              </w:rPr>
            </w:pPr>
            <w:r>
              <w:rPr>
                <w:sz w:val="24"/>
              </w:rPr>
              <w:t>DJØF anbefaler, at bestemmelsen opretholdes for allerede udrejste, der er omfattet af reglen, eller at den opretholdes længere end blot i 2013, da de mennesker, som i dag anvender reglen, har disponeret i tillid til reglen. DJØF mener, at en ophævelse af bestemmelsen rammer danskernes internationale arbejde og begrænser potentialet for hjemvendende danskere.</w:t>
            </w:r>
          </w:p>
          <w:p>
            <w:pPr>
              <w:pStyle w:val="Normal"/>
              <w:widowControl/>
              <w:suppressAutoHyphens w:val="false"/>
              <w:bidi w:val="0"/>
              <w:spacing w:before="0" w:after="150"/>
              <w:jc w:val="left"/>
              <w:rPr>
                <w:sz w:val="24"/>
              </w:rPr>
            </w:pPr>
            <w:r>
              <w:rPr>
                <w:sz w:val="24"/>
              </w:rPr>
              <w:t>DJØF påpeger, at deres undersøgelser af det internationale arbejdsmarked viser, at flere og flere højtuddannede danskere overvejer at blive i udlandet i stedet for at vende hjem igen på et tidspunkt. Bestemmelsen er med til at modvirke dette brud med en fremtidig beskæftigelse i Danmark. Der er oftest tale om veletablerede personer, der har fast ejendom i Danmark, og ved at ophæve bestemmelsen vil der værre færre, der har denne tilskyndelse til at opretholde et stærkt incitament til at vende tilbage, hvilket ellers er attraktivt for samfundsøkonomien.</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r henvises til kommentaren til høringssvar fra A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r henvises til kommentarer til høringssvar fra AC.</w:t>
            </w:r>
          </w:p>
          <w:p>
            <w:pPr>
              <w:pStyle w:val="Normal"/>
              <w:rPr>
                <w:sz w:val="24"/>
              </w:rPr>
            </w:pPr>
            <w:r>
              <w:rPr>
                <w:sz w:val="24"/>
              </w:rPr>
            </w:r>
          </w:p>
          <w:p>
            <w:pPr>
              <w:pStyle w:val="Normal"/>
              <w:widowControl/>
              <w:suppressAutoHyphens w:val="false"/>
              <w:bidi w:val="0"/>
              <w:spacing w:before="0" w:after="150"/>
              <w:jc w:val="left"/>
              <w:rPr>
                <w:sz w:val="24"/>
              </w:rPr>
            </w:pPr>
            <w:r>
              <w:rPr>
                <w:sz w:val="24"/>
              </w:rPr>
              <w:t>Den foreslåede frist til udgangen af 2013 anses for en rimelig overgangsordning.</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Dommerfuldmægtigforeningen</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Ingen bemærkning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 xml:space="preserve">FA- Finanssektorens Arbejdsgiverforening  </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Generelle bemærkninger</w:t>
            </w:r>
          </w:p>
          <w:p>
            <w:pPr>
              <w:pStyle w:val="Normal"/>
              <w:rPr>
                <w:sz w:val="24"/>
              </w:rPr>
            </w:pPr>
            <w:r>
              <w:rPr>
                <w:sz w:val="24"/>
              </w:rPr>
              <w:t>FA kan på det overordnede plan tilslutte sig målet med de fremlagte forslag, da de samlet set kan bidrage til et øget udbud af arbejdskraft, forøgelse af danske virksomheders konkurrenceevne samt en bedre balance på de offentlige finanser.</w:t>
            </w:r>
          </w:p>
          <w:p>
            <w:pPr>
              <w:pStyle w:val="Normal"/>
              <w:rPr/>
            </w:pPr>
            <w:r>
              <w:rPr>
                <w:i/>
                <w:sz w:val="24"/>
              </w:rPr>
              <w:t>Øget beskatning af fri bil</w:t>
            </w:r>
            <w:r>
              <w:rPr>
                <w:sz w:val="24"/>
              </w:rPr>
              <w:t xml:space="preserve"> </w:t>
            </w:r>
          </w:p>
          <w:p>
            <w:pPr>
              <w:pStyle w:val="Normal"/>
              <w:widowControl/>
              <w:suppressAutoHyphens w:val="false"/>
              <w:bidi w:val="0"/>
              <w:spacing w:before="0" w:after="150"/>
              <w:jc w:val="left"/>
              <w:rPr>
                <w:sz w:val="24"/>
              </w:rPr>
            </w:pPr>
            <w:r>
              <w:rPr>
                <w:sz w:val="24"/>
              </w:rPr>
              <w:t xml:space="preserve">FA finder det nødvendigt af få belyst konsekvenserne af en øget beskatning af fri bil, da FA ser en risiko for, at forslaget vil ramme mobiliteten hos højt kvalificerede medarbejdere, hvis løn- og ansættelsesforhold omfatter fri bil. </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ovforslagets konsekvenser er beskrevet i bemærkninger til lovforslaget og er baseret på det bedst mulige tilgængelige grundlag.</w:t>
            </w:r>
          </w:p>
          <w:p>
            <w:pPr>
              <w:pStyle w:val="Normal"/>
              <w:widowControl/>
              <w:suppressAutoHyphens w:val="false"/>
              <w:bidi w:val="0"/>
              <w:spacing w:before="0" w:after="150"/>
              <w:jc w:val="left"/>
              <w:rPr>
                <w:sz w:val="24"/>
              </w:rPr>
            </w:pPr>
            <w:r>
              <w:rPr>
                <w:sz w:val="24"/>
              </w:rPr>
              <w:t>Der henvises endvidere til kommentaren til høringssvar fra Business Danmark.</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 xml:space="preserve">FDM </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Øget beskatning af fri bil</w:t>
            </w:r>
          </w:p>
          <w:p>
            <w:pPr>
              <w:pStyle w:val="Normal"/>
              <w:rPr>
                <w:sz w:val="24"/>
              </w:rPr>
            </w:pPr>
            <w:r>
              <w:rPr>
                <w:sz w:val="24"/>
              </w:rPr>
              <w:t>FDM tager afstand fra forslaget, da det vil føre til at firmabilisterne reelt får forøget deres beskatning. FDM bemærker videre, at forslaget fører til højere mobilitetsomkostninger og en ældre vognpark i   firmabilsegmentet.</w:t>
            </w:r>
          </w:p>
          <w:p>
            <w:pPr>
              <w:pStyle w:val="Normal"/>
              <w:rPr>
                <w:sz w:val="24"/>
              </w:rPr>
            </w:pPr>
            <w:r>
              <w:rPr>
                <w:sz w:val="24"/>
              </w:rPr>
              <w:t>FDM foreslår at nedsættelsen af beregningsgrundlaget for beskatning af fri bil til 75 pct. af den oprindelige nyvognspris skal indtræde 30 måneder efter registreringsdatoen og ikke først efter 36 måneder efter indregistreringsdatoen som foreslået. Det vil fortsat give en mere jævn fordeling af firmabilernes indregistrering, mens en systematisk skatteforhøjelse undgås.</w:t>
            </w:r>
          </w:p>
          <w:p>
            <w:pPr>
              <w:pStyle w:val="Normal"/>
              <w:widowControl/>
              <w:suppressAutoHyphens w:val="false"/>
              <w:bidi w:val="0"/>
              <w:spacing w:before="0" w:after="150"/>
              <w:jc w:val="left"/>
              <w:rPr>
                <w:sz w:val="24"/>
              </w:rPr>
            </w:pPr>
            <w:r>
              <w:rPr>
                <w:sz w:val="24"/>
              </w:rPr>
              <w:t>FDM tager afstand fra, at lovforslaget også skal gælde eksisterende bil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Der henvises til kommentaren til høringssvar fra Business Danmark.</w:t>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rPr>
                <w:sz w:val="24"/>
              </w:rPr>
            </w:pPr>
            <w:r>
              <w:rPr>
                <w:sz w:val="24"/>
              </w:rPr>
              <w:t>Der henvises til kommentaren til høringssvar fra Finans og Leas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n til høringssvar fra Business Danmark.</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Finans og Leasing</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Generelle bemærkninger</w:t>
            </w:r>
          </w:p>
          <w:p>
            <w:pPr>
              <w:pStyle w:val="Normal"/>
              <w:rPr>
                <w:sz w:val="24"/>
              </w:rPr>
            </w:pPr>
            <w:r>
              <w:rPr>
                <w:sz w:val="24"/>
              </w:rPr>
              <w:t xml:space="preserve">Finans og Leasing bemærker, at det er særdeles vanskeligt at nå at give forslaget den rette opmærksom med 4 ugers høringsfrist placeret i sommerferien. </w:t>
            </w:r>
          </w:p>
          <w:p>
            <w:pPr>
              <w:pStyle w:val="Normal"/>
              <w:rPr/>
            </w:pPr>
            <w:r>
              <w:rPr>
                <w:sz w:val="24"/>
              </w:rPr>
              <w:t>Ø</w:t>
            </w:r>
            <w:r>
              <w:rPr>
                <w:i/>
                <w:sz w:val="24"/>
              </w:rPr>
              <w:t>get beskatning af fri bil</w:t>
            </w:r>
          </w:p>
          <w:p>
            <w:pPr>
              <w:pStyle w:val="Normal"/>
              <w:rPr>
                <w:sz w:val="24"/>
              </w:rPr>
            </w:pPr>
            <w:r>
              <w:rPr>
                <w:sz w:val="24"/>
              </w:rPr>
              <w:t>Finans og Leasing støtter overordnet set forslaget om en ændring af reglerne for firmabilbeskatningen, således at det gøres neutralt, hvornår der indgås aftale om køb eller leasing af bilen og man dermed undgår ”bobler” omkring årsskiftet, som tilfældet er i dag.</w:t>
            </w:r>
          </w:p>
          <w:p>
            <w:pPr>
              <w:pStyle w:val="Normal"/>
              <w:rPr>
                <w:sz w:val="24"/>
              </w:rPr>
            </w:pPr>
            <w:r>
              <w:rPr>
                <w:sz w:val="24"/>
              </w:rPr>
              <w:t>Finans og Leasing foreslår, at nedsættelsen af beregningsgrundlaget for beskatning af fri bil til 75 pct. af den oprindelige nyvognspris skal indtræde 30 måneder efter registreringsdatoen, for at modvirke at der bliver tale om en forøget beskatning.</w:t>
            </w:r>
          </w:p>
          <w:p>
            <w:pPr>
              <w:pStyle w:val="Normal"/>
              <w:rPr>
                <w:sz w:val="24"/>
              </w:rPr>
            </w:pPr>
            <w:r>
              <w:rPr>
                <w:sz w:val="24"/>
              </w:rPr>
              <w:t>Det er Finans og Leasings opfattelse, at forslaget først bør gives virkning fra lovforslagets fremsættelse, så dem, der i tillid til de hidtil gældende regler har fået en firmabil, ikke bliver omfattet.</w:t>
            </w:r>
          </w:p>
          <w:p>
            <w:pPr>
              <w:pStyle w:val="Normal"/>
              <w:spacing w:before="0" w:after="150"/>
              <w:rPr>
                <w:sz w:val="24"/>
              </w:rPr>
            </w:pPr>
            <w:r>
              <w:rPr>
                <w:sz w:val="24"/>
              </w:rPr>
              <w:t>Herudover har Finans og Leasing en mindre lovteknisk bemærkning.</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Der henvises til kommentaren til høringssvar fra Dansk Bygger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Normal"/>
              <w:rPr>
                <w:sz w:val="24"/>
              </w:rPr>
            </w:pPr>
            <w:r>
              <w:rPr>
                <w:sz w:val="24"/>
              </w:rPr>
              <w:t xml:space="preserve">Forslaget er en del af finansieringen af den samlede skattereform. En skattereform, der markant nedsætter skatten på arbejde og skaber vækst og flere job. Forslaget skal derfor ses i sammenhæng med hele skattereformen, hvori bl.a. grænsen for topskat nedsættes og beskæftigelsesfradraget næsten bliver fordoblet. </w:t>
            </w:r>
          </w:p>
          <w:p>
            <w:pPr>
              <w:pStyle w:val="Normal"/>
              <w:rPr>
                <w:sz w:val="24"/>
              </w:rPr>
            </w:pPr>
            <w:r>
              <w:rPr>
                <w:sz w:val="24"/>
              </w:rPr>
              <w:t>Der henvises til kommentaren til høringssvar fra Business Danmark.</w:t>
            </w:r>
          </w:p>
          <w:p>
            <w:pPr>
              <w:pStyle w:val="Normal"/>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Foreningen af Danske Skatteankenævn</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Ingen bemærkning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 xml:space="preserve">FRI - Foreningen af Rådgivende Ingeniører </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rPr>
                <w:sz w:val="24"/>
              </w:rPr>
            </w:pPr>
            <w:r>
              <w:rPr>
                <w:sz w:val="24"/>
              </w:rPr>
              <w:t>FRI opfordrer til at bestemmelsen ikke ophæves. FRI anfører, at en ophævelse vil påvirke danske rådgivende ingeniørvirksomheder negativt, og at det ikke i samme omfang som tidligere vil kunne få medarbejdere til at følge projekter i udlandet uden væsentlige ekstra omkostninger for hver enkelt virksomhed.</w:t>
            </w:r>
          </w:p>
          <w:p>
            <w:pPr>
              <w:pStyle w:val="Normal"/>
              <w:rPr>
                <w:sz w:val="24"/>
              </w:rPr>
            </w:pPr>
            <w:r>
              <w:rPr>
                <w:sz w:val="24"/>
              </w:rPr>
              <w:t>FRI finder, at det i praksis vil virke som en særskat på videneksport med den konsekvens, at danske rådgivende ingeniørvirksomheders ydelser i udlandet bliver pålagt et omkostningsniveau svarende til niveauet i Danmark. Ifølge FRI’s beregninger vil en ophævelse af bestemmelsen koste branchens virksomheder 70-100 mio. kr. årligt, forudsat at der ikke ændres adfærd.</w:t>
            </w:r>
          </w:p>
          <w:p>
            <w:pPr>
              <w:pStyle w:val="Normal"/>
              <w:rPr>
                <w:sz w:val="24"/>
              </w:rPr>
            </w:pPr>
            <w:r>
              <w:rPr>
                <w:sz w:val="24"/>
              </w:rPr>
              <w:t>FRI fremfører i øvrigt, at der vil blive tale om tab af synergieffekt, idet en udstationeret medarbejder generer arbejde til personer på kontorerne i Danmark. Dette gør det estimerede provenu tvivlsomt.</w:t>
            </w:r>
          </w:p>
          <w:p>
            <w:pPr>
              <w:pStyle w:val="Normal"/>
              <w:widowControl/>
              <w:suppressAutoHyphens w:val="false"/>
              <w:bidi w:val="0"/>
              <w:spacing w:before="0" w:after="150"/>
              <w:jc w:val="left"/>
              <w:rPr>
                <w:sz w:val="24"/>
              </w:rPr>
            </w:pPr>
            <w:r>
              <w:rPr>
                <w:sz w:val="24"/>
              </w:rPr>
              <w:t>FRI anfører, at hvis adfærden ændres vil konsekvensen være, at det beregnede skatteprovenu ikke kommer hjem.</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Der henvises til kommentarer til høringssvar fra A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t er vanskeligt at forstå, hvordan almindelig beskatning kan være en særska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r henvises til kommentarer til høringssvar fra Dansk Byggeri.</w:t>
            </w:r>
          </w:p>
          <w:p>
            <w:pPr>
              <w:pStyle w:val="Normal"/>
              <w:rPr>
                <w:sz w:val="24"/>
              </w:rPr>
            </w:pPr>
            <w:r>
              <w:rPr>
                <w:sz w:val="24"/>
              </w:rPr>
            </w:r>
          </w:p>
          <w:p>
            <w:pPr>
              <w:pStyle w:val="Normal"/>
              <w:rPr>
                <w:sz w:val="24"/>
              </w:rPr>
            </w:pPr>
            <w:r>
              <w:rPr>
                <w:sz w:val="24"/>
              </w:rPr>
            </w:r>
          </w:p>
          <w:p>
            <w:pPr>
              <w:pStyle w:val="Normal"/>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 xml:space="preserve">FTF </w:t>
            </w:r>
          </w:p>
        </w:tc>
        <w:tc>
          <w:tcPr>
            <w:tcW w:w="3686" w:type="dxa"/>
            <w:tcBorders>
              <w:top w:val="single" w:sz="4" w:space="0" w:color="000000"/>
              <w:left w:val="single" w:sz="4" w:space="0" w:color="000000"/>
              <w:bottom w:val="single" w:sz="4" w:space="0" w:color="000000"/>
            </w:tcBorders>
          </w:tcPr>
          <w:p>
            <w:pPr>
              <w:pStyle w:val="Normal"/>
              <w:snapToGrid w:val="false"/>
              <w:jc w:val="both"/>
              <w:rPr>
                <w:i/>
                <w:i/>
                <w:sz w:val="24"/>
              </w:rPr>
            </w:pPr>
            <w:r>
              <w:rPr>
                <w:i/>
                <w:sz w:val="24"/>
              </w:rPr>
              <w:t>Nedsættelse af loft over rejsefradrag</w:t>
            </w:r>
          </w:p>
          <w:p>
            <w:pPr>
              <w:pStyle w:val="Normal"/>
              <w:jc w:val="both"/>
              <w:rPr>
                <w:sz w:val="24"/>
              </w:rPr>
            </w:pPr>
            <w:r>
              <w:rPr>
                <w:sz w:val="24"/>
              </w:rPr>
              <w:t>FTF bemærker, at værnsreglen mod konvertering af løn til skattefri godtgørelse i praksis kan betyde, at det bliver umuligt at udbetale skattefri rejsegodtgørelse til en medarbejder, der har fået nedsat sin løn af andre årsager.</w:t>
            </w:r>
          </w:p>
          <w:p>
            <w:pPr>
              <w:pStyle w:val="Normal"/>
              <w:jc w:val="both"/>
              <w:rPr/>
            </w:pPr>
            <w:r>
              <w:rPr>
                <w:sz w:val="24"/>
              </w:rPr>
              <w:t>Man skal i den forbindelse sikre sig at den almindelige praksis og adfærd på arbejdsmarkedet ikke mistænkeliggøres og bliver et problem. I dag er det i forvejen forbudt at aftale lønnedgang og erstatte lønnen af rejsegodtgørelser.</w:t>
            </w:r>
            <w:r>
              <w:rPr>
                <w:i/>
                <w:sz w:val="24"/>
              </w:rPr>
              <w:t xml:space="preserve"> </w:t>
            </w:r>
          </w:p>
          <w:p>
            <w:pPr>
              <w:pStyle w:val="Normal"/>
              <w:jc w:val="both"/>
              <w:rPr>
                <w:i/>
                <w:i/>
                <w:sz w:val="24"/>
              </w:rPr>
            </w:pPr>
            <w:r>
              <w:rPr>
                <w:i/>
                <w:sz w:val="24"/>
              </w:rPr>
            </w:r>
          </w:p>
          <w:p>
            <w:pPr>
              <w:pStyle w:val="Normal"/>
              <w:jc w:val="both"/>
              <w:rPr>
                <w:i/>
                <w:i/>
                <w:sz w:val="24"/>
              </w:rPr>
            </w:pPr>
            <w:r>
              <w:rPr>
                <w:i/>
                <w:sz w:val="24"/>
              </w:rPr>
              <w:t>Øget beskatning af fri bil</w:t>
            </w:r>
          </w:p>
          <w:p>
            <w:pPr>
              <w:pStyle w:val="Normal"/>
              <w:jc w:val="both"/>
              <w:rPr>
                <w:sz w:val="24"/>
              </w:rPr>
            </w:pPr>
            <w:r>
              <w:rPr>
                <w:sz w:val="24"/>
              </w:rPr>
              <w:t>FTF foreslår at ændringen alene skal have virkning i forhold til fremtidige indgåede aftaler om fri bil.</w:t>
            </w:r>
          </w:p>
          <w:p>
            <w:pPr>
              <w:pStyle w:val="Normal"/>
              <w:jc w:val="both"/>
              <w:rPr>
                <w:i/>
                <w:i/>
                <w:sz w:val="24"/>
              </w:rPr>
            </w:pPr>
            <w:r>
              <w:rPr>
                <w:i/>
                <w:sz w:val="24"/>
              </w:rPr>
              <w:t>Beskatning ved arbejdsudleje</w:t>
            </w:r>
          </w:p>
          <w:p>
            <w:pPr>
              <w:pStyle w:val="Normal"/>
              <w:jc w:val="both"/>
              <w:rPr>
                <w:sz w:val="24"/>
              </w:rPr>
            </w:pPr>
            <w:r>
              <w:rPr>
                <w:sz w:val="24"/>
              </w:rPr>
              <w:t xml:space="preserve">FTF ser positivt på forslaget. </w:t>
            </w:r>
          </w:p>
          <w:p>
            <w:pPr>
              <w:pStyle w:val="Normal"/>
              <w:jc w:val="both"/>
              <w:rPr>
                <w:i/>
                <w:i/>
                <w:sz w:val="24"/>
              </w:rPr>
            </w:pPr>
            <w:r>
              <w:rPr>
                <w:i/>
                <w:sz w:val="24"/>
              </w:rPr>
              <w:t>Udvidet beskatning af lønarbejde i Danmark</w:t>
            </w:r>
          </w:p>
          <w:p>
            <w:pPr>
              <w:pStyle w:val="Normal"/>
              <w:rPr>
                <w:sz w:val="24"/>
              </w:rPr>
            </w:pPr>
            <w:r>
              <w:rPr>
                <w:sz w:val="24"/>
              </w:rPr>
              <w:t>FTF ser positivt på forslaget.</w:t>
            </w:r>
          </w:p>
          <w:p>
            <w:pPr>
              <w:pStyle w:val="Normal"/>
              <w:rPr>
                <w:i/>
                <w:i/>
                <w:sz w:val="24"/>
              </w:rPr>
            </w:pPr>
            <w:r>
              <w:rPr>
                <w:i/>
                <w:sz w:val="24"/>
              </w:rPr>
              <w:t>Beskatning af fuldt skattepligtiges udenlandske lønindkomst</w:t>
            </w:r>
          </w:p>
          <w:p>
            <w:pPr>
              <w:pStyle w:val="Normal"/>
              <w:spacing w:before="0" w:after="150"/>
              <w:rPr>
                <w:sz w:val="24"/>
              </w:rPr>
            </w:pPr>
            <w:r>
              <w:rPr>
                <w:sz w:val="24"/>
              </w:rPr>
              <w:t>FTF er positive overfor formålet med ændringen, der har til hensigt at sikre en rimelig skattebetaling af al indkomst.</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Har en medarbejder fået nedsat sin løn af årsager, der ikke har sammenhæng med, at den pågældende får udbetalt skattefri rejsegodtgørelse, kan der fortsat udbetales skattefri rejsegodtgørelse.</w:t>
            </w:r>
          </w:p>
          <w:p>
            <w:pPr>
              <w:pStyle w:val="Normal"/>
              <w:rPr>
                <w:sz w:val="24"/>
              </w:rPr>
            </w:pPr>
            <w:r>
              <w:rPr>
                <w:sz w:val="24"/>
              </w:rPr>
            </w:r>
          </w:p>
          <w:p>
            <w:pPr>
              <w:pStyle w:val="Normal"/>
              <w:rPr>
                <w:sz w:val="24"/>
              </w:rPr>
            </w:pPr>
            <w:r>
              <w:rPr>
                <w:sz w:val="24"/>
              </w:rPr>
              <w:t>Styrkelsen af værnsreglen er beskrevet nærmere i bemærkningerne til lovforslaget med nogle eksempler på, hvilke typer af kompensation ved lønnedgang mv., styrkelsen af værnsreglen retter sig imod. Det vurderes ikke, at dette vil give anledning til mistænkeliggørelse og blive et problem.</w:t>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n til høringssvar fra Business Danmark.</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Henning Larsen </w:t>
            </w:r>
          </w:p>
          <w:p>
            <w:pPr>
              <w:pStyle w:val="Normal"/>
              <w:widowControl/>
              <w:suppressAutoHyphens w:val="false"/>
              <w:bidi w:val="0"/>
              <w:spacing w:before="0" w:after="150"/>
              <w:jc w:val="left"/>
              <w:rPr>
                <w:sz w:val="24"/>
              </w:rPr>
            </w:pPr>
            <w:r>
              <w:rPr>
                <w:sz w:val="24"/>
              </w:rPr>
              <w:t>Architects</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jc w:val="both"/>
              <w:rPr>
                <w:sz w:val="24"/>
              </w:rPr>
            </w:pPr>
            <w:r>
              <w:rPr>
                <w:sz w:val="24"/>
              </w:rPr>
              <w:t>Henning Larsen Architects argumenterer for, at bestemmelsen ikke ophæves, da det svækker danske arkitektvirksomheders internationale konkurrenceevne.</w:t>
            </w:r>
          </w:p>
          <w:p>
            <w:pPr>
              <w:pStyle w:val="Normal"/>
              <w:spacing w:before="0" w:after="150"/>
              <w:jc w:val="both"/>
              <w:rPr>
                <w:sz w:val="24"/>
              </w:rPr>
            </w:pPr>
            <w:r>
              <w:rPr>
                <w:sz w:val="24"/>
              </w:rPr>
              <w:t>Henning Larsen Architects påpeger, at en ophævelse vil påvirke danske arkitektvirksomheder negativt, og at det ikke i samme omfang som tidligere vil kunne få medarbejdere til at følge projekter i udlandet uden væsentlige ekstraomkostning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0"/>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AC.</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 xml:space="preserve">Håndværksrådet </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Nedsættelse af loft over rejsefradrag</w:t>
            </w:r>
          </w:p>
          <w:p>
            <w:pPr>
              <w:pStyle w:val="Normal"/>
              <w:rPr>
                <w:sz w:val="24"/>
              </w:rPr>
            </w:pPr>
            <w:r>
              <w:rPr>
                <w:sz w:val="24"/>
              </w:rPr>
              <w:t xml:space="preserve">Håndværksrådet støtter nedsættelsen af loftet over rejsefradraget som et fornuftigt delelement i finansieringen af reformen. </w:t>
            </w:r>
          </w:p>
          <w:p>
            <w:pPr>
              <w:pStyle w:val="Normal"/>
              <w:rPr>
                <w:i/>
                <w:i/>
                <w:sz w:val="24"/>
              </w:rPr>
            </w:pPr>
            <w:r>
              <w:rPr>
                <w:i/>
                <w:sz w:val="24"/>
              </w:rPr>
              <w:t>Øget beskatning af fri bil</w:t>
            </w:r>
          </w:p>
          <w:p>
            <w:pPr>
              <w:pStyle w:val="Normal"/>
              <w:rPr/>
            </w:pPr>
            <w:r>
              <w:rPr>
                <w:sz w:val="24"/>
              </w:rPr>
              <w:t>Håndværksrådet finder, at forslaget er et skridt i den rigtige retning for at få skabt en fair bilbeskatning. Der er ingen argumenter, der taler for, at der skal kunne opnås en skattemæssig fordel ved at indregistrere en bil i slutningen af året.</w:t>
            </w:r>
            <w:r>
              <w:rPr>
                <w:i/>
                <w:sz w:val="24"/>
              </w:rPr>
              <w:t xml:space="preserve"> </w:t>
            </w:r>
          </w:p>
          <w:p>
            <w:pPr>
              <w:pStyle w:val="Normal"/>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Håndværksrådet bemærker, at en ophævelse af LL § 33 A vil bidraget negativt til udstationering af medarbejdere i danske virksomhed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AC.</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 xml:space="preserve">IDA - Ingeniørforeningen </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rPr>
                <w:sz w:val="24"/>
              </w:rPr>
            </w:pPr>
            <w:r>
              <w:rPr>
                <w:sz w:val="24"/>
              </w:rPr>
              <w:t>IDA mener, at en afskaffelse af bestemmelsen vil betyde, at færre vil opnå en højere levestandard ved at arbejde i udlandet, og at flere vil opleve, at deres levestandard forringes ved at tage job i udlandet, medmindre de kompenseres yderligere af deres arbejdsgiver for deres indsats.</w:t>
            </w:r>
          </w:p>
          <w:p>
            <w:pPr>
              <w:pStyle w:val="Normal"/>
              <w:rPr>
                <w:sz w:val="24"/>
              </w:rPr>
            </w:pPr>
            <w:r>
              <w:rPr>
                <w:sz w:val="24"/>
              </w:rPr>
              <w:t>IDA påpeger, at de negative adfærdsmæssige konsekvenser af forslaget kan komme til at overstige provenuet.</w:t>
            </w:r>
          </w:p>
          <w:p>
            <w:pPr>
              <w:pStyle w:val="Normal"/>
              <w:rPr>
                <w:sz w:val="24"/>
              </w:rPr>
            </w:pPr>
            <w:r>
              <w:rPr>
                <w:sz w:val="24"/>
              </w:rPr>
              <w:t>IDA henleder opmærksomheden på, at der er stor forskel på de lande, de udstationerede arbejder i, og at nogle af de ydelser, der i Danmark betales via skatten, i mange lande i stedet betales gennem arbejdsgiverbidrag, private forsikringer eller med brugerbetaling.</w:t>
            </w:r>
          </w:p>
          <w:p>
            <w:pPr>
              <w:pStyle w:val="Normal"/>
              <w:rPr>
                <w:sz w:val="24"/>
              </w:rPr>
            </w:pPr>
            <w:r>
              <w:rPr>
                <w:sz w:val="24"/>
              </w:rPr>
              <w:t>IDA fremfører, at internationalt orienterede arbejdspladser med høj værdiskabelse er fundamentet for fremtidens velfærdssamfund og at det bliver sværere at fastholde og tiltrække disse til Danmark, når den lokale arbejdskrafts internationale mobilitet begrænses.</w:t>
            </w:r>
          </w:p>
          <w:p>
            <w:pPr>
              <w:pStyle w:val="Normal"/>
              <w:widowControl/>
              <w:suppressAutoHyphens w:val="false"/>
              <w:bidi w:val="0"/>
              <w:spacing w:before="0" w:after="150"/>
              <w:jc w:val="left"/>
              <w:rPr>
                <w:sz w:val="24"/>
              </w:rPr>
            </w:pPr>
            <w:r>
              <w:rPr>
                <w:sz w:val="24"/>
              </w:rPr>
              <w:t>IDA mener også, at det kan medføre færre danskere med international erfaring og færre danskere med centrale placeringer i globale virksomhed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Der henvises til kommentarer til høringssvar fra A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Der henvises til kommentarer til høringssvar fra Dansk Byggeri.</w:t>
            </w:r>
            <w:r>
              <w:rPr/>
              <w:t xml:space="preserve"> </w:t>
            </w:r>
          </w:p>
          <w:p>
            <w:pPr>
              <w:pStyle w:val="Normal"/>
              <w:rPr>
                <w:sz w:val="24"/>
              </w:rPr>
            </w:pPr>
            <w:r>
              <w:rPr>
                <w:sz w:val="24"/>
              </w:rPr>
            </w:r>
          </w:p>
          <w:p>
            <w:pPr>
              <w:pStyle w:val="Normal"/>
              <w:widowControl/>
              <w:suppressAutoHyphens w:val="false"/>
              <w:bidi w:val="0"/>
              <w:spacing w:before="0" w:after="150"/>
              <w:jc w:val="left"/>
              <w:rPr>
                <w:sz w:val="24"/>
              </w:rPr>
            </w:pPr>
            <w:r>
              <w:rPr>
                <w:sz w:val="24"/>
              </w:rPr>
              <w:t>Der er korrekt, at man i visse lande har valgt andre modeller for finansiering af velfærdsydelserne, end vi har i Danmark. Dette ændrer dog ikke det forhold, at den personkreds, der her tales om, fortsat er fuldt skattepligtige til Danmark.</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ISOBRO</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ISOBRO foreslår, at bestemmelsen fortsat skal gælde organisationer med en folkelig forankring i skikkelse af et egentligt indsamlingsarbejde godkendt efter LL § 8 A. ISOBRO bemærker, at en ophævelse af bestemmelsen vil få store økonomiske konsekvenser for indsamlingsorganisationer, der udstationerer dansk personel til humanitære opgaver i udlandet, da organisationerne skal kompensere medarbejderne for tabet af nettoløn.</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Betania KirkeCenter.</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Den Danske Israels-mission (DIM)</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DIM foreslår, at bestemmelsen fastholdes for humanitære organisationer, der er godkendt efter LL § 8A. DIM finder at det kun vil ændre statens provenu marginalt. DIM mener, at det det vil have alvorlige konsekvenser for det arbejde der udføres af en række humanitære og ikke mindst kirkelige organisationer i udviklingslandene. En afskaffelse af bestemmelsen vil medføre betragtelige meromkostninger og konsekvensen vil være, at der må afskediges lokale medarbejde og at støtten til sociale og uddannelsesmæssige aktiviteter må reduceres.</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Betania KirkeCenter.</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KL</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Provenumæssige konsekvenser</w:t>
            </w:r>
          </w:p>
          <w:p>
            <w:pPr>
              <w:pStyle w:val="Normal"/>
              <w:rPr>
                <w:sz w:val="24"/>
              </w:rPr>
            </w:pPr>
            <w:r>
              <w:rPr>
                <w:sz w:val="24"/>
              </w:rPr>
              <w:t xml:space="preserve">KL påpeger, at lovforslaget og flere af de øvrige forslag vil have stor betydning for de kommuner, der overvejer at selvbudgettere deres skattegrundlag for 2013. Det er derfor vigtigt, at der er klarhed om de samlede provenumæssige konsekvenser, og ikke mindst hvordan korrektionen for den enkelte kommunes skattegrundlag for 2013 skal foretages. </w:t>
            </w:r>
          </w:p>
          <w:p>
            <w:pPr>
              <w:pStyle w:val="Normal"/>
              <w:rPr>
                <w:sz w:val="24"/>
              </w:rPr>
            </w:pPr>
            <w:r>
              <w:rPr>
                <w:sz w:val="24"/>
              </w:rPr>
              <w:t>De samlede økonomiske konsekvenser søges belyst flere steder i lovpakken, men flere steder beror konsekvensvurderingen på skøn.</w:t>
            </w:r>
          </w:p>
          <w:p>
            <w:pPr>
              <w:pStyle w:val="Normal"/>
              <w:spacing w:before="0" w:after="0"/>
              <w:rPr>
                <w:sz w:val="24"/>
              </w:rPr>
            </w:pPr>
            <w:r>
              <w:rPr>
                <w:sz w:val="24"/>
              </w:rPr>
              <w:t>KL foreslår derfor, at de provenumæssige konsekvenser af dette og de øvrige lovforslag i 2013 gøres til genstand for en drøftelse mellem embedsmænd fra Skatteministeriet og KL.</w:t>
            </w:r>
          </w:p>
          <w:p>
            <w:pPr>
              <w:pStyle w:val="Normal"/>
              <w:spacing w:before="0" w:after="150"/>
              <w:rPr>
                <w:sz w:val="24"/>
              </w:rPr>
            </w:pPr>
            <w:r>
              <w:rPr>
                <w:sz w:val="24"/>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Vurderingen af de provenumæssige konsekvenser, herunder lovforslagets konsekvenser for den kommunale økonomi, er baseret på det bedst mulige tilgængelige grundlag.</w:t>
            </w:r>
          </w:p>
          <w:p>
            <w:pPr>
              <w:pStyle w:val="Normal"/>
              <w:rPr>
                <w:sz w:val="24"/>
              </w:rPr>
            </w:pPr>
            <w:r>
              <w:rPr>
                <w:sz w:val="24"/>
              </w:rPr>
              <w:t>Det fremgår endvidere af lovforslagets bemærkninger, hvorledes der skal ske efterregulering af det kommunale skattegrundlag for 2013 for de kommuner, der vælger at selvbudgettere deres udskrivningsgrundlag.</w:t>
            </w:r>
          </w:p>
          <w:p>
            <w:pPr>
              <w:pStyle w:val="Normal"/>
              <w:spacing w:before="0" w:after="0"/>
              <w:rPr>
                <w:sz w:val="24"/>
              </w:rPr>
            </w:pPr>
            <w:r>
              <w:rPr>
                <w:sz w:val="24"/>
              </w:rPr>
              <w:t>Skatteministeriet tager gerne en drøftelse med KL af de tekniske detaljer for beregningerne af efterreguleringen, som skal opgøres i 2015 og afregnes i 2016.</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KRIFA- Kristelig Fagbevægelse</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Ingen bemærkninger pga ferie.</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Københavns Universitet</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rPr>
                <w:sz w:val="24"/>
              </w:rPr>
            </w:pPr>
            <w:r>
              <w:rPr>
                <w:sz w:val="24"/>
              </w:rPr>
              <w:t>Københavns Universitet mener, at bestemmelsen bør opretholdes som en særlig mulighed for mobile forskere. Københavns Universitet finder, at det vil have store konsekvenser for forskermobiliteten og have en negativ indvirkning på de internationale forskningsprojekter.</w:t>
            </w:r>
          </w:p>
          <w:p>
            <w:pPr>
              <w:pStyle w:val="Normal"/>
              <w:widowControl/>
              <w:suppressAutoHyphens w:val="false"/>
              <w:bidi w:val="0"/>
              <w:spacing w:before="0" w:after="150"/>
              <w:jc w:val="left"/>
              <w:rPr>
                <w:sz w:val="24"/>
              </w:rPr>
            </w:pPr>
            <w:r>
              <w:rPr>
                <w:sz w:val="24"/>
              </w:rPr>
              <w:t>Derudover anføres det, at udstationerede forskere på universiteterne de seneste 3 år ikke har haft mulighed for at opnå skattelempelse, idet skattemyndighederne ændrede praksis og vurderede, at arbejdsforhold omfattet af AC-overenskomst ikke kunne fraviges ved en individuel aftale. Siden OK 11 har universiteterne forhandlet med overenskomstparterne om at få ændret AC-overenskomsten.</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0"/>
              <w:rPr>
                <w:sz w:val="24"/>
              </w:rPr>
            </w:pPr>
            <w:r>
              <w:rPr>
                <w:sz w:val="24"/>
              </w:rPr>
            </w:r>
          </w:p>
          <w:p>
            <w:pPr>
              <w:pStyle w:val="Normal"/>
              <w:rPr>
                <w:sz w:val="24"/>
              </w:rPr>
            </w:pPr>
            <w:r>
              <w:rPr>
                <w:sz w:val="24"/>
              </w:rPr>
              <w:t>Der henvises til kommentarer til høringssvar fra A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Medarbejdere ansat på kollektiv overenskomst kan ikke fravige denne ved individuel aftale ifølge de overenskomstmæssige aftaler. Det er derfor ikke muligt for disse medarbejdere at anvende bestemmelsen. SKAT blev i 2009 opmærksom på, at nogle medarbejdere omfattet af kollektiv overenskomst anvendte bestemmelsen alligevel. Der var ikke tale om en praksisændring.</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Landbrug og fødevarer</w:t>
            </w:r>
          </w:p>
        </w:tc>
        <w:tc>
          <w:tcPr>
            <w:tcW w:w="3686" w:type="dxa"/>
            <w:tcBorders>
              <w:top w:val="single" w:sz="4" w:space="0" w:color="000000"/>
              <w:left w:val="single" w:sz="4" w:space="0" w:color="000000"/>
              <w:bottom w:val="single" w:sz="4" w:space="0" w:color="000000"/>
            </w:tcBorders>
          </w:tcPr>
          <w:p>
            <w:pPr>
              <w:pStyle w:val="Normal"/>
              <w:snapToGrid w:val="false"/>
              <w:jc w:val="both"/>
              <w:rPr>
                <w:i/>
                <w:i/>
                <w:sz w:val="24"/>
              </w:rPr>
            </w:pPr>
            <w:r>
              <w:rPr>
                <w:i/>
                <w:sz w:val="24"/>
              </w:rPr>
              <w:t>Nedsættelse af loft over rejsefradrag</w:t>
            </w:r>
          </w:p>
          <w:p>
            <w:pPr>
              <w:pStyle w:val="Normal"/>
              <w:jc w:val="both"/>
              <w:rPr>
                <w:bCs/>
                <w:sz w:val="24"/>
              </w:rPr>
            </w:pPr>
            <w:r>
              <w:rPr>
                <w:bCs/>
                <w:sz w:val="24"/>
              </w:rPr>
              <w:t>Landbrug og Fødevarer bemærker, at forslaget kan medføre, at der kan opstå et øget pres på lønomkostningerne i erhvervslivet, hvis virksomhederne kompenserer lønmodtagerne for skærpelserne.</w:t>
            </w:r>
          </w:p>
          <w:p>
            <w:pPr>
              <w:pStyle w:val="Normal"/>
              <w:jc w:val="both"/>
              <w:rPr>
                <w:i/>
                <w:i/>
                <w:sz w:val="24"/>
              </w:rPr>
            </w:pPr>
            <w:r>
              <w:rPr>
                <w:i/>
                <w:sz w:val="24"/>
              </w:rPr>
              <w:t>Beskatning ved arbejdsudleje og udvidet beskatning af lønarbejde i Danmark</w:t>
            </w:r>
          </w:p>
          <w:p>
            <w:pPr>
              <w:pStyle w:val="Normal"/>
              <w:rPr>
                <w:sz w:val="24"/>
              </w:rPr>
            </w:pPr>
            <w:r>
              <w:rPr>
                <w:sz w:val="24"/>
              </w:rPr>
              <w:t>Landbrug og Fødevarer bifalder, at man begrænser mulighederne for at undgå dansk beskatning.</w:t>
            </w:r>
          </w:p>
          <w:p>
            <w:pPr>
              <w:pStyle w:val="Normal"/>
              <w:rPr>
                <w:sz w:val="24"/>
              </w:rPr>
            </w:pPr>
            <w:r>
              <w:rPr>
                <w:sz w:val="24"/>
              </w:rPr>
              <w:t>Landbrug og Fødevarer henviser til høringssvar fra Videncentret for Landbrug.</w:t>
            </w:r>
          </w:p>
          <w:p>
            <w:pPr>
              <w:pStyle w:val="Normal"/>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Landbrug &amp; Fødevarer bifalder, at man begrænser mulighederne for at undgå dansk beskatning, men anfører at det kan medføre et øget pres på lønomkostninger i erhvervslivet.</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Der henvises til kommentaren til høringssvar fra Videncentret for Landbru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r henvises til kommentaren til høringssvar fra Videncentret for Landbru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AC.</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 xml:space="preserve">Lederne </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 xml:space="preserve">Kun generelle bemærkninger til strukturen i skattereformen. </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t>Der henvises til høringsskemaet vedr. forslag om ændring af ligningsloven, personskatteloven og lov om en børne- og ungeydelse (Skattereformen)</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LO (Landsorganisationen i Danmark)</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Nedsættelse af loft over rejsefradrag</w:t>
            </w:r>
          </w:p>
          <w:p>
            <w:pPr>
              <w:pStyle w:val="Normal"/>
              <w:rPr>
                <w:sz w:val="24"/>
              </w:rPr>
            </w:pPr>
            <w:r>
              <w:rPr>
                <w:sz w:val="24"/>
              </w:rPr>
              <w:t>LO bemærker, at der bør indføres en undtagelse for danske chauffører, der udfører godstransport, da forslaget vil gøre danske chauffører dyrere i forhold til udenlandske chauffører. Dermed sikres, at udenlandske chauffører ikke får en konkurrencefordel. Særregler er også kendt for turistchauffører, der oppebærer et særligt fradrag på 75 kr. pr. dag ved kørsel i Danmark.</w:t>
            </w:r>
          </w:p>
          <w:p>
            <w:pPr>
              <w:pStyle w:val="Normal"/>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LO gør opmærksom på, at bortfaldet af bestemmelsen kan betyde, at virksomhederne fravælger dansk arbejdskraft, eller at de berørte personer vælger at flytte fra Danmark.</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En geografisk afgrænsning, hvorefter nedsættelsen af loftet over rejsefradraget til 25.000 kr. ikke har virkning for chauffører, der har bopæl i Danmark, vil medføre en forskelsbehandling i forhold til chauffører bosat i andre EU-lande. En sådan forskelsbehandling vil være i strid med EU-retten. Der henvises endvidere til kommentaren til høringssvar fra Dansk Erhverv.</w:t>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AC.</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 xml:space="preserve">Luthersk Mission (LM) </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rPr>
                <w:sz w:val="24"/>
              </w:rPr>
            </w:pPr>
            <w:r>
              <w:rPr>
                <w:sz w:val="24"/>
              </w:rPr>
              <w:t xml:space="preserve">LM ønsker, at bestemmelsen fastholdes for organisationer med et indsamlingsformål efter LL § 8A. LM anfører, at en ophævelse af bestemmelsen vil ramme en privat indsamlingsorganisation som LM hårdt og vil ødelægge store dele af deres arbejde, da det vil medføre en merudgift på over 4 mio. kr. årligt. Dette skyldes at organisationen ikke forvalter bestemmelsen, så den giver den udsendte en fordel men anvendes til at nedsætte organisationens udgifter. </w:t>
            </w:r>
          </w:p>
          <w:p>
            <w:pPr>
              <w:pStyle w:val="Normal"/>
              <w:rPr>
                <w:sz w:val="24"/>
              </w:rPr>
            </w:pPr>
            <w:r>
              <w:rPr>
                <w:sz w:val="24"/>
              </w:rPr>
              <w:t>LM udsender gennemsnitligt i 5-6 år og anfører, at de udsendte i den periode ikke belaster det danske samfund mht. sygesikring, skolegang, offentlige daginstitutioner osv.</w:t>
            </w:r>
          </w:p>
          <w:p>
            <w:pPr>
              <w:pStyle w:val="Normal"/>
              <w:widowControl/>
              <w:suppressAutoHyphens w:val="false"/>
              <w:bidi w:val="0"/>
              <w:spacing w:before="0" w:after="150"/>
              <w:jc w:val="left"/>
              <w:rPr>
                <w:sz w:val="24"/>
              </w:rPr>
            </w:pPr>
            <w:r>
              <w:rPr>
                <w:sz w:val="24"/>
              </w:rPr>
              <w:t>LM mener ikke at organisationen vil være i stand til at øge deres indtægter i en sådan grad, at det vil kunne dække merudgifterne til lønning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Betania KirkeCenter.</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Læger uden Grænser</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Læger uden Grænser anbefaler, at de humanitære organisationer, som er godkendt i forhold til LL § 8A fortsat skal være undtaget for skat efter bestemmelsen. Læger uden Grænser mener, at det vil få alvorlige konsekvenser for deres humanitære arbejde, idet de skal kompensere de udsendte for det løntab, en beskatning vil betyde. Førstegangslæger, der udsendes, får en ganske lille løn og skal fortsat selv afholde sine udgifter i Danmark. Dette vil ikke være muligt efter en afskaffelse af bestemmelsen.</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Betania KirkeCenter.</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 xml:space="preserve">Mellemfolkeligt Samvirke </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MS ønsker, at lovforslaget tages op til fornyet vurdering. En ophævelse af bestemmelsen vil medføre, at det vil blive nødvendigt at hæve lønnen for at kompensere for skat til Danmark. Det vil betyde, at antallet af udsendte vil blive mindre og at de penge, der skulle bruges til udvikling i Afrika, Asien og Mellemamerika vil blive brugt til skat i Danmark.</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0"/>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Betania KirkeCenter.</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Patent- og Varemærkestyrelsen</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Nedsættelse af loft over rejsefradraget</w:t>
            </w:r>
          </w:p>
          <w:p>
            <w:pPr>
              <w:pStyle w:val="Normal"/>
              <w:rPr>
                <w:sz w:val="24"/>
              </w:rPr>
            </w:pPr>
            <w:r>
              <w:rPr>
                <w:sz w:val="24"/>
              </w:rPr>
              <w:t xml:space="preserve">Det bemærkes at medarbejdere, der rejser mere end ca. 50 dage om året påføres en økonomisk byrde, idet udgifter til måltider under rejser ikke vil kunne dækkes af rådighedsbeløbet. </w:t>
            </w:r>
          </w:p>
          <w:p>
            <w:pPr>
              <w:pStyle w:val="Normal"/>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Patent- og Varemærkestyrelsen anfører, at konsekvensen af ophævelsen af bestemmelsen vil betyde en forringelse at styrelsens konkurrenceevne i forhold til de internationale projekt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Der henvises til kommentaren til høringssvar fra Dansk Bygger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Offentlige styrelsers konkurrenceevne bør ikke baseres på skattefritagelsesregler.</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Red Barnet</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rPr>
                <w:sz w:val="24"/>
              </w:rPr>
            </w:pPr>
            <w:r>
              <w:rPr>
                <w:sz w:val="24"/>
              </w:rPr>
              <w:t>Red Barnet argumenterer for, at den nuværende bestemmelse fortsat skal gælde for organisationer godkendt efter LL § 8A. Red Barnet anfører, at når ægtefæller udsendes, så har ægtefællen ofte ikke lov til at arbejde i udstationeringslandet, hvorved familiens samlede indkomstgrundlag falder. Ved en ophævelse af bestemmelsen vil det blive svært at få gifte medarbejdere og familier til at rejse ud, når den ene indkomst lige pludselig skal beskattes. Derudover vil det medføre forskelsbehandling af medarbejderen i Red Barnet afhængigt af, om en medarbejder tidligere har været dansk skatteyder eller ej.</w:t>
            </w:r>
          </w:p>
          <w:p>
            <w:pPr>
              <w:pStyle w:val="Normal"/>
              <w:widowControl/>
              <w:suppressAutoHyphens w:val="false"/>
              <w:bidi w:val="0"/>
              <w:spacing w:before="0" w:after="150"/>
              <w:jc w:val="left"/>
              <w:rPr>
                <w:sz w:val="24"/>
              </w:rPr>
            </w:pPr>
            <w:r>
              <w:rPr>
                <w:sz w:val="24"/>
              </w:rPr>
              <w:t>Red Barnet påpeger at det er et brud med hovedprincippet om, at man betaler skat, hvor man arbejder og/eller lever, og at det ikke er fremmende for nord-syd mobiliteten.</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0"/>
              <w:rPr>
                <w:sz w:val="24"/>
              </w:rPr>
            </w:pPr>
            <w:r>
              <w:rPr>
                <w:sz w:val="24"/>
              </w:rPr>
            </w:r>
          </w:p>
          <w:p>
            <w:pPr>
              <w:pStyle w:val="Normal"/>
              <w:rPr>
                <w:sz w:val="24"/>
              </w:rPr>
            </w:pPr>
            <w:r>
              <w:rPr>
                <w:sz w:val="24"/>
              </w:rPr>
              <w:t>Der henvises til kommentarer til høringssvar fra Betania KirkeCen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Normal"/>
              <w:widowControl/>
              <w:suppressAutoHyphens w:val="false"/>
              <w:bidi w:val="0"/>
              <w:spacing w:before="0" w:after="150"/>
              <w:jc w:val="left"/>
              <w:rPr>
                <w:sz w:val="24"/>
              </w:rPr>
            </w:pPr>
            <w:r>
              <w:rPr>
                <w:sz w:val="24"/>
              </w:rPr>
              <w:t>Der er ikke tale om brud på noget skattemæssigt hovedprincip. Der er to skattemæssige hovedprincipper, der er relevante i denne diskussion. Det ene er, at man er fuldt skattepligtig i det land, hvor man har sin bopæl – dvs. i Danmark. Det andet hovedprincip er, at man beskattes af arbejdsindkomst i det land, hvor arbejdet udføres – dvs. i udlandet. Begge hovedprincipper tilgodeses i dette forslag, idet der ved beskatningen i Danmark vil blive givet nedslag for den skat, der evt. er betalt i udlandet. Dette følger helt almindelige principper for lempelse for dobbeltbeskatning.</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Rejsearbejdere.dk</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Generelle bemærkninger</w:t>
            </w:r>
          </w:p>
          <w:p>
            <w:pPr>
              <w:pStyle w:val="Normal"/>
              <w:rPr>
                <w:sz w:val="24"/>
              </w:rPr>
            </w:pPr>
            <w:r>
              <w:rPr>
                <w:sz w:val="24"/>
              </w:rPr>
              <w:t>Foreningen Rejsearbejdere.dk finder det besynderligt og uhørt at udsende lovudkastet i høring op til industriferiens begyndelse, da mange organisationer holder ferie. Foreningen Rejsearbejdere foreslår derfor, at høringsfristen bliver forlænget.</w:t>
            </w:r>
          </w:p>
          <w:p>
            <w:pPr>
              <w:pStyle w:val="Normal"/>
              <w:rPr>
                <w:i/>
                <w:i/>
                <w:sz w:val="24"/>
              </w:rPr>
            </w:pPr>
            <w:r>
              <w:rPr>
                <w:i/>
                <w:sz w:val="24"/>
              </w:rPr>
              <w:t>Nedsættelse af loft over rejsefradrag</w:t>
            </w:r>
          </w:p>
          <w:p>
            <w:pPr>
              <w:pStyle w:val="Normal"/>
              <w:rPr>
                <w:sz w:val="24"/>
              </w:rPr>
            </w:pPr>
            <w:r>
              <w:rPr>
                <w:sz w:val="24"/>
              </w:rPr>
              <w:t>Det bemærkes, at forslaget er en hindring for mobiliteten og vil ramme den danske mobile arbejdskraft hårdt. Der spørges i den forbindelse om, hvor stort tabet bliver af udenlandsk indkomst fra danske lønmodtagere ansat i udlandet og hvor mange flere der bliver ledige.</w:t>
            </w:r>
          </w:p>
          <w:p>
            <w:pPr>
              <w:pStyle w:val="Normal"/>
              <w:rPr>
                <w:sz w:val="24"/>
              </w:rPr>
            </w:pPr>
            <w:r>
              <w:rPr>
                <w:sz w:val="24"/>
              </w:rPr>
              <w:t>I forhold til styrkelse af værnsreglen spørges om, hvordan denne skal fortolkes, når man er udsendt, og det fremgår af kontrakten, at man får løn for de arbejdende timer. Således bliver lønnen nedsat eller opsat alt efter timeantal.</w:t>
            </w:r>
          </w:p>
          <w:p>
            <w:pPr>
              <w:pStyle w:val="Normal"/>
              <w:rPr>
                <w:i/>
                <w:i/>
                <w:sz w:val="24"/>
              </w:rPr>
            </w:pPr>
            <w:r>
              <w:rPr>
                <w:i/>
                <w:sz w:val="24"/>
              </w:rPr>
              <w:t>Beskatning af fuldt skattepligtiges udenlandske lønindkomst</w:t>
            </w:r>
          </w:p>
          <w:p>
            <w:pPr>
              <w:pStyle w:val="Normal"/>
              <w:rPr>
                <w:sz w:val="24"/>
              </w:rPr>
            </w:pPr>
            <w:r>
              <w:rPr>
                <w:sz w:val="24"/>
              </w:rPr>
              <w:t>Rejsearbejdere.dk spørger, om skattenedsættelse i forbindelse med indkomst optjent i Sverige, Norge og Tyskland efter exemptionmetoden vil blive bibeholdt eller ændret, samt om der er andre lande, hvor metoden bruges.</w:t>
            </w:r>
          </w:p>
          <w:p>
            <w:pPr>
              <w:pStyle w:val="Normal"/>
              <w:rPr>
                <w:sz w:val="24"/>
              </w:rPr>
            </w:pPr>
            <w:r>
              <w:rPr>
                <w:sz w:val="24"/>
              </w:rPr>
            </w:r>
          </w:p>
          <w:p>
            <w:pPr>
              <w:pStyle w:val="Normal"/>
              <w:rPr>
                <w:sz w:val="24"/>
              </w:rPr>
            </w:pPr>
            <w:r>
              <w:rPr>
                <w:sz w:val="24"/>
              </w:rPr>
            </w:r>
          </w:p>
          <w:p>
            <w:pPr>
              <w:pStyle w:val="Normal"/>
              <w:spacing w:before="240" w:after="150"/>
              <w:rPr>
                <w:sz w:val="24"/>
              </w:rPr>
            </w:pPr>
            <w:r>
              <w:rPr>
                <w:sz w:val="24"/>
              </w:rPr>
            </w:r>
          </w:p>
          <w:p>
            <w:pPr>
              <w:pStyle w:val="Normal"/>
              <w:widowControl/>
              <w:suppressAutoHyphens w:val="false"/>
              <w:bidi w:val="0"/>
              <w:spacing w:before="0" w:after="150"/>
              <w:jc w:val="left"/>
              <w:rPr>
                <w:sz w:val="24"/>
              </w:rPr>
            </w:pPr>
            <w:r>
              <w:rPr>
                <w:sz w:val="24"/>
              </w:rPr>
              <w:t>Rejsearbejdere.dk vil gerne vide, hvor meget ændringen vil betyde for danske firmaers eksport i kr. samt antallet af ansatte.</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Der henvises til kommentaren til høringssvar fra Dansk Bygger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f bemærkningerne til lovforslaget fremgår, at forslaget kun vurderes at have begrænsede virkninger på arbejdsudbuddet.</w:t>
            </w:r>
          </w:p>
          <w:p>
            <w:pPr>
              <w:pStyle w:val="Normal"/>
              <w:rPr>
                <w:sz w:val="24"/>
              </w:rPr>
            </w:pPr>
            <w:r>
              <w:rPr>
                <w:sz w:val="24"/>
              </w:rPr>
            </w:r>
          </w:p>
          <w:p>
            <w:pPr>
              <w:pStyle w:val="Normal"/>
              <w:rPr>
                <w:sz w:val="24"/>
              </w:rPr>
            </w:pPr>
            <w:r>
              <w:rPr>
                <w:sz w:val="24"/>
              </w:rPr>
            </w:r>
          </w:p>
          <w:p>
            <w:pPr>
              <w:pStyle w:val="Normal"/>
              <w:spacing w:before="240" w:after="150"/>
              <w:rPr>
                <w:sz w:val="24"/>
              </w:rPr>
            </w:pPr>
            <w:r>
              <w:rPr>
                <w:sz w:val="24"/>
              </w:rPr>
            </w:r>
          </w:p>
          <w:p>
            <w:pPr>
              <w:pStyle w:val="Normal"/>
              <w:rPr>
                <w:sz w:val="24"/>
              </w:rPr>
            </w:pPr>
            <w:r>
              <w:rPr>
                <w:sz w:val="24"/>
              </w:rPr>
              <w:t>At lønnen varierer, fordi den ifølge kontrakten udbetales på baggrund af det antal timer, der er arbejdet i forskellige perioder, medfører ikke, at der ikke kan udbetales skattefri godtgørelse som følge af forslag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 særlige regler for medarbejdere, der arbejder i Tyskland, Sverige og Norge berøres ikke af lovforslaget. De særlige regler over for disse lande skyldes, at man i de nævnte lande betaler høje sociale bidrag i form af arbejdsgiverbidrag. Der vil vanskeligt kunne tages hensyn til sådanne bidrag ved en lempelsesberegning efter credit-metoden i Danmark, idet skattesubjekterne er forskellige – henholdsvis medarbejderen og arbejdsgiveren.</w:t>
            </w:r>
          </w:p>
          <w:p>
            <w:pPr>
              <w:pStyle w:val="Normal"/>
              <w:widowControl/>
              <w:suppressAutoHyphens w:val="false"/>
              <w:bidi w:val="0"/>
              <w:spacing w:before="0" w:after="150"/>
              <w:jc w:val="left"/>
              <w:rPr>
                <w:sz w:val="24"/>
              </w:rPr>
            </w:pPr>
            <w:r>
              <w:rPr>
                <w:sz w:val="24"/>
              </w:rPr>
              <w:t>Det kan oplyses, at der i indkomståret 2010 var knap 5.000 personer, som fik hel lempelse, mens der var ca. 700 personer, som fik halv lempelse. De samlede indkomster for persongruppen udgjorde i størrelsesordenen 2,5 mia. kr. Tillige henvises til kommentarer til høringssvar fra Dansk Byggeri</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Rigsrevisionen</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Ingen bemærkning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Røde Kors</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spacing w:before="0" w:after="0"/>
              <w:rPr>
                <w:sz w:val="24"/>
              </w:rPr>
            </w:pPr>
            <w:r>
              <w:rPr>
                <w:sz w:val="24"/>
              </w:rPr>
              <w:t>Røde Kors anfører, at en ophævelse af bestemmelsen vil medføre, at det vil blive vanskeligere at tiltrække erfarne mennesker, og at Røde Kors tvinges til at øge lønningerne for at tiltrække kvalificerende medarbejdere. Dette vil betyde, at organisationens hjælpearbejde i verdens brændpunkter reduceres, og at dens administrationsudgifter øges.</w:t>
            </w:r>
          </w:p>
          <w:p>
            <w:pPr>
              <w:pStyle w:val="Normal"/>
              <w:spacing w:before="0" w:after="150"/>
              <w:rPr>
                <w:sz w:val="24"/>
              </w:rPr>
            </w:pPr>
            <w:r>
              <w:rPr>
                <w:sz w:val="24"/>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0"/>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Betania KirkeCenter.</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 xml:space="preserve">Skattefaglig Forening </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Nedsættelse af loft over rejsefradrag</w:t>
            </w:r>
          </w:p>
          <w:p>
            <w:pPr>
              <w:pStyle w:val="Normal"/>
              <w:widowControl/>
              <w:suppressAutoHyphens w:val="false"/>
              <w:bidi w:val="0"/>
              <w:spacing w:before="0" w:after="150"/>
              <w:jc w:val="left"/>
              <w:rPr>
                <w:sz w:val="24"/>
              </w:rPr>
            </w:pPr>
            <w:r>
              <w:rPr>
                <w:sz w:val="24"/>
              </w:rPr>
              <w:t>Skattefaglig Forening hilser styrkelse af værnsreglen velkommen og nævner, at der vil være behov for en yderligere indsats fra SKAT med at kontrollere, om betingelserne for udbetaling af skattefri godtgørelse er opfyldt.</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Styrelsen for Universiteter og Internationalisering</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spacing w:before="0" w:after="150"/>
              <w:rPr>
                <w:sz w:val="24"/>
              </w:rPr>
            </w:pPr>
            <w:r>
              <w:rPr>
                <w:sz w:val="24"/>
              </w:rPr>
              <w:t>Styrelsen foreslår visse justeringer i overgangsordningen.</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widowControl/>
              <w:suppressAutoHyphens w:val="false"/>
              <w:bidi w:val="0"/>
              <w:spacing w:before="0" w:after="150"/>
              <w:jc w:val="left"/>
              <w:rPr>
                <w:sz w:val="24"/>
              </w:rPr>
            </w:pPr>
            <w:r>
              <w:rPr>
                <w:sz w:val="24"/>
              </w:rPr>
              <w:t>Overgangsordningen vil blive præciseret som anført i kommentarerne til høringssvar fra Danske Revisorer (FSR).</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Sundhedskartellet</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Henviser til høringssvar fra FTF</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pPr>
            <w:r>
              <w:rPr>
                <w:sz w:val="24"/>
              </w:rPr>
              <w:t>Syddansk Universitet</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rPr>
                <w:sz w:val="24"/>
              </w:rPr>
            </w:pPr>
            <w:r>
              <w:rPr>
                <w:sz w:val="24"/>
              </w:rPr>
              <w:t>Syddansk Universitet anfører, at det er afgørende for danske universiteter at have et meget udbygget internationalt samarbejde, hvor danske forskere opholder sig på udenlandske universiteter og forskningsinstitutioner, og hvor udenlandske forskere opholder sig ved danske universiteter, da dette er til gavn for universitetets samlede virksomhed og muligheder for at konkurrere i en mere globaliseret verden.</w:t>
            </w:r>
          </w:p>
          <w:p>
            <w:pPr>
              <w:pStyle w:val="Normal"/>
              <w:widowControl/>
              <w:suppressAutoHyphens w:val="false"/>
              <w:bidi w:val="0"/>
              <w:spacing w:before="0" w:after="150"/>
              <w:jc w:val="left"/>
              <w:rPr>
                <w:sz w:val="24"/>
              </w:rPr>
            </w:pPr>
            <w:r>
              <w:rPr>
                <w:sz w:val="24"/>
              </w:rPr>
              <w:t>Syddansk Universitet mener, at forslaget hæmme den internationale mobilitet i forskerverdenen mellem universiteterne.</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AC.</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Søfartens ledere</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Søfartens Ledere påpeger, at en ophævelse af bestemmelsen vil være uhensigtsmæssig i forhold til de virksomheder der i dag har folk udstationeret. Søfartens Ledere bemærker, at virksomhederne ikke vil byde på opgaver i udlandet eller vil skulle betale væsentligt højere løn til udstationerede med tab af konkurrenceevne til følge og dermed ringere eksport og valutaindtjening for det danske samfund. En ophævelse af bestemmelsen vil derudover ramme skibsofficerer ansat i udlandet, da lønningerne i udlandet er lavere end i Danmark og dermed kun er attraktive for danske skibsofficerer, hvis de kan få lempelse af skatten.</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widowControl/>
              <w:suppressAutoHyphens w:val="false"/>
              <w:bidi w:val="0"/>
              <w:spacing w:before="0" w:after="150"/>
              <w:jc w:val="left"/>
              <w:rPr>
                <w:sz w:val="24"/>
              </w:rPr>
            </w:pPr>
            <w:r>
              <w:rPr>
                <w:sz w:val="24"/>
              </w:rPr>
              <w:t>Der henvises til kommentarer til høringssvar fra AC og fra CO-Søfart.</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ind w:left="-249" w:right="0" w:firstLine="249"/>
              <w:rPr>
                <w:sz w:val="24"/>
              </w:rPr>
            </w:pPr>
            <w:r>
              <w:rPr>
                <w:sz w:val="24"/>
              </w:rPr>
              <w:t>Videncentret for Llandbrug</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Nedsættelse af loft over rejsefradrag</w:t>
            </w:r>
          </w:p>
          <w:p>
            <w:pPr>
              <w:pStyle w:val="Normal"/>
              <w:rPr>
                <w:sz w:val="24"/>
              </w:rPr>
            </w:pPr>
            <w:r>
              <w:rPr>
                <w:sz w:val="24"/>
              </w:rPr>
              <w:t xml:space="preserve">Videncentret for Landbrug opfordrer til, at der indsættes en overgangsbestemmelse for personer med bagudforskudt indkomstår, da en del af disse personer allerede har påbegyndt indkomståret 2013 og evt. har indrettet sig i overensstemmelse med de gældende regler. </w:t>
            </w:r>
          </w:p>
          <w:p>
            <w:pPr>
              <w:pStyle w:val="Normal"/>
              <w:rPr>
                <w:bCs/>
                <w:sz w:val="24"/>
              </w:rPr>
            </w:pPr>
            <w:r>
              <w:rPr>
                <w:bCs/>
                <w:sz w:val="24"/>
              </w:rPr>
              <w:t>Vedrørende de økonomiske konsekvenser for erhvervslivet bemærkes, at forslaget kan medføre øgede lønomkostninger, hvis virksomhederne kompenserer lønmodtagerne for skærpelserne.</w:t>
            </w:r>
          </w:p>
          <w:p>
            <w:pPr>
              <w:pStyle w:val="Normal"/>
              <w:jc w:val="both"/>
              <w:rPr>
                <w:i/>
                <w:i/>
                <w:sz w:val="24"/>
              </w:rPr>
            </w:pPr>
            <w:r>
              <w:rPr>
                <w:i/>
                <w:sz w:val="24"/>
              </w:rPr>
              <w:t>Beskatning ved arbejdsudleje</w:t>
            </w:r>
          </w:p>
          <w:p>
            <w:pPr>
              <w:pStyle w:val="Normal"/>
              <w:jc w:val="both"/>
              <w:rPr>
                <w:sz w:val="24"/>
              </w:rPr>
            </w:pPr>
            <w:r>
              <w:rPr>
                <w:sz w:val="24"/>
              </w:rPr>
              <w:t>Beskrivelsen af, hvilke opgaver der skal anses for et integreret del af virksomheden, og hvilke opgaver der skal anses for outsourcet bør udbygges.</w:t>
            </w:r>
          </w:p>
          <w:p>
            <w:pPr>
              <w:pStyle w:val="Normal"/>
              <w:jc w:val="both"/>
              <w:rPr>
                <w:sz w:val="24"/>
              </w:rPr>
            </w:pPr>
            <w:r>
              <w:rPr>
                <w:sz w:val="24"/>
              </w:rPr>
              <w:t xml:space="preserve">Videncentret finder det ønskeligt, at der er i lovforslaget er eksempler indenfor landbrug, skovbrug, gartneri og slagter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240" w:after="150"/>
              <w:jc w:val="both"/>
              <w:rPr>
                <w:sz w:val="24"/>
              </w:rPr>
            </w:pPr>
            <w:r>
              <w:rPr>
                <w:sz w:val="24"/>
              </w:rPr>
            </w:r>
          </w:p>
          <w:p>
            <w:pPr>
              <w:pStyle w:val="Normal"/>
              <w:jc w:val="both"/>
              <w:rPr>
                <w:sz w:val="24"/>
              </w:rPr>
            </w:pPr>
            <w:r>
              <w:rPr>
                <w:sz w:val="24"/>
              </w:rPr>
              <w:t>Videncentret antager, at beskatningen ved arbejdsudleje vil medføre forøgede administrative konsekvenser for den del af erhvervslivet, hvor arbejdet hidtil er foregået uden indeholdelse og afregning af arbejdsudlejeskat.</w:t>
            </w:r>
          </w:p>
          <w:p>
            <w:pPr>
              <w:pStyle w:val="Normal"/>
              <w:jc w:val="both"/>
              <w:rPr>
                <w:i/>
                <w:i/>
                <w:sz w:val="24"/>
              </w:rPr>
            </w:pPr>
            <w:r>
              <w:rPr>
                <w:i/>
                <w:sz w:val="24"/>
              </w:rPr>
              <w:t>Udvidet beskatning af lønarbejde i Danmark</w:t>
            </w:r>
          </w:p>
          <w:p>
            <w:pPr>
              <w:pStyle w:val="Normal"/>
              <w:jc w:val="both"/>
              <w:rPr>
                <w:sz w:val="24"/>
              </w:rPr>
            </w:pPr>
            <w:r>
              <w:rPr>
                <w:sz w:val="24"/>
              </w:rPr>
              <w:t xml:space="preserve">Videncentret for Landbrug finder det hensigtsmæssigt at beskrive, hvordan opholdet på de 183 dage opgøres. </w:t>
            </w:r>
          </w:p>
          <w:p>
            <w:pPr>
              <w:pStyle w:val="Normal"/>
              <w:spacing w:before="0" w:after="150"/>
              <w:jc w:val="both"/>
              <w:rPr>
                <w:sz w:val="24"/>
              </w:rPr>
            </w:pPr>
            <w:r>
              <w:rPr>
                <w:sz w:val="24"/>
              </w:rPr>
              <w:t>Videncentret finder også det hensigtsmæssigt med en beskrivelse af forholdet mellem forslaget og de dobbeltbeskatningsaftaler, der ikke anvender kriteriet om 183 dage indenfor en 12-måneders-periode.</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autoSpaceDE w:val="false"/>
              <w:spacing w:before="0" w:after="0"/>
              <w:rPr>
                <w:sz w:val="24"/>
              </w:rPr>
            </w:pPr>
            <w:r>
              <w:rPr>
                <w:sz w:val="24"/>
              </w:rPr>
              <w:t>Der vil blive indsat en særlig regel for</w:t>
            </w:r>
          </w:p>
          <w:p>
            <w:pPr>
              <w:pStyle w:val="Normal"/>
              <w:autoSpaceDE w:val="false"/>
              <w:spacing w:before="0" w:after="0"/>
              <w:rPr>
                <w:sz w:val="24"/>
              </w:rPr>
            </w:pPr>
            <w:r>
              <w:rPr>
                <w:sz w:val="24"/>
              </w:rPr>
              <w:t>personer med bagudforskudt indkomstår,</w:t>
            </w:r>
          </w:p>
          <w:p>
            <w:pPr>
              <w:pStyle w:val="Normal"/>
              <w:jc w:val="both"/>
              <w:rPr>
                <w:sz w:val="24"/>
              </w:rPr>
            </w:pPr>
            <w:r>
              <w:rPr>
                <w:sz w:val="24"/>
              </w:rPr>
              <w:t>som efter Skatteministeriets opfattelse løser problemet.</w:t>
            </w:r>
          </w:p>
          <w:p>
            <w:pPr>
              <w:pStyle w:val="Normal"/>
              <w:jc w:val="both"/>
              <w:rPr>
                <w:sz w:val="24"/>
              </w:rPr>
            </w:pPr>
            <w:r>
              <w:rPr>
                <w:sz w:val="24"/>
              </w:rPr>
            </w:r>
          </w:p>
          <w:p>
            <w:pPr>
              <w:pStyle w:val="Normal"/>
              <w:jc w:val="both"/>
              <w:rPr>
                <w:sz w:val="24"/>
              </w:rPr>
            </w:pPr>
            <w:r>
              <w:rPr>
                <w:sz w:val="24"/>
              </w:rPr>
            </w:r>
          </w:p>
          <w:p>
            <w:pPr>
              <w:pStyle w:val="Normal"/>
              <w:jc w:val="both"/>
              <w:rPr>
                <w:bCs/>
                <w:sz w:val="24"/>
              </w:rPr>
            </w:pPr>
            <w:r>
              <w:rPr>
                <w:bCs/>
                <w:sz w:val="24"/>
              </w:rPr>
              <w:t>Der henvises til lovforslagets bemærkninger om de økonomiske og administrative konsekvenser for erhvervslivet.</w:t>
            </w:r>
          </w:p>
          <w:p>
            <w:pPr>
              <w:pStyle w:val="Normal"/>
              <w:jc w:val="both"/>
              <w:rPr>
                <w:bCs/>
                <w:sz w:val="24"/>
              </w:rPr>
            </w:pPr>
            <w:r>
              <w:rPr>
                <w:bCs/>
                <w:sz w:val="24"/>
              </w:rPr>
            </w:r>
          </w:p>
          <w:p>
            <w:pPr>
              <w:pStyle w:val="Normal"/>
              <w:spacing w:before="240" w:after="150"/>
              <w:jc w:val="both"/>
              <w:rPr>
                <w:sz w:val="24"/>
              </w:rPr>
            </w:pPr>
            <w:r>
              <w:rPr>
                <w:sz w:val="24"/>
              </w:rPr>
            </w:r>
          </w:p>
          <w:p>
            <w:pPr>
              <w:pStyle w:val="Normal"/>
              <w:spacing w:before="0" w:after="0"/>
              <w:jc w:val="both"/>
              <w:rPr>
                <w:sz w:val="24"/>
              </w:rPr>
            </w:pPr>
            <w:r>
              <w:rPr>
                <w:sz w:val="24"/>
              </w:rPr>
            </w:r>
          </w:p>
          <w:p>
            <w:pPr>
              <w:pStyle w:val="Normal"/>
              <w:jc w:val="both"/>
              <w:rPr>
                <w:sz w:val="24"/>
              </w:rPr>
            </w:pPr>
            <w:r>
              <w:rPr>
                <w:sz w:val="24"/>
              </w:rPr>
              <w:t>Der henvises til kommentaren til hørings svar fra Dansk Byggeri.</w:t>
            </w:r>
          </w:p>
          <w:p>
            <w:pPr>
              <w:pStyle w:val="Normal"/>
              <w:jc w:val="both"/>
              <w:rPr>
                <w:sz w:val="24"/>
              </w:rPr>
            </w:pPr>
            <w:r>
              <w:rPr>
                <w:sz w:val="24"/>
              </w:rPr>
            </w:r>
          </w:p>
          <w:p>
            <w:pPr>
              <w:pStyle w:val="Normal"/>
              <w:jc w:val="both"/>
              <w:rPr>
                <w:sz w:val="24"/>
              </w:rPr>
            </w:pPr>
            <w:r>
              <w:rPr>
                <w:sz w:val="24"/>
              </w:rPr>
            </w:r>
          </w:p>
          <w:p>
            <w:pPr>
              <w:pStyle w:val="Normal"/>
              <w:spacing w:before="240" w:after="150"/>
              <w:jc w:val="both"/>
              <w:rPr>
                <w:sz w:val="24"/>
              </w:rPr>
            </w:pPr>
            <w:r>
              <w:rPr>
                <w:sz w:val="24"/>
              </w:rPr>
              <w:t>Der er indenfor de nævnte brancher mange eksempler på, at danske virksomheders kerneydelser er løst af udenlandske firmaer på entreprisekontrakter. F.eks. har et dansk gartneri, der indgår en kontrakt med et udenlandsk firma, om at plukke 10 tons tomater til en bestemt pris, efter omstændighederne fået godkendt arbejdet som entreprise. Efter lovforslaget vil arbejdet skulle beskattes som arbejdsudleje, fordi tomatplukning er en integreret del af en virksomhed, der dyrker tomater. Eksemplet vil blive indsat i lovforslagets bemærkninger til bestemmelsen.</w:t>
            </w:r>
          </w:p>
          <w:p>
            <w:pPr>
              <w:pStyle w:val="Normal"/>
              <w:jc w:val="both"/>
              <w:rPr>
                <w:sz w:val="24"/>
              </w:rPr>
            </w:pPr>
            <w:r>
              <w:rPr>
                <w:sz w:val="24"/>
              </w:rPr>
              <w:t>Denne antagelse kan bekræf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Reglerne for opgørelse af opholdet på de 183 dage, der følger almindelige kendte principper, vil blive omtalt i lovforslagets bemærkninger til bestemmelsen. </w:t>
            </w:r>
          </w:p>
          <w:p>
            <w:pPr>
              <w:pStyle w:val="Normal"/>
              <w:spacing w:before="0" w:after="150"/>
              <w:jc w:val="both"/>
              <w:rPr>
                <w:sz w:val="24"/>
              </w:rPr>
            </w:pPr>
            <w:r>
              <w:rPr>
                <w:sz w:val="24"/>
              </w:rPr>
              <w:t>Den danske ret til at beskatte efter forslaget skal ske i overensstemmelse med gældende dobbeltbeskatningsaftaler. Dette vil blive omtalt i lovforslagets bemærkninger til bestemmelsen.</w:t>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Ældresagen</w:t>
            </w:r>
          </w:p>
        </w:tc>
        <w:tc>
          <w:tcPr>
            <w:tcW w:w="3686"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Ingen bemærkning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rHeight w:val="427" w:hRule="atLeast"/>
        </w:trPr>
        <w:tc>
          <w:tcPr>
            <w:tcW w:w="2269" w:type="dxa"/>
            <w:tcBorders>
              <w:top w:val="single" w:sz="4" w:space="0" w:color="000000"/>
              <w:left w:val="single" w:sz="4" w:space="0" w:color="000000"/>
              <w:bottom w:val="single" w:sz="4" w:space="0" w:color="000000"/>
            </w:tcBorders>
          </w:tcPr>
          <w:p>
            <w:pPr>
              <w:pStyle w:val="Normal"/>
              <w:snapToGrid w:val="false"/>
              <w:spacing w:before="0" w:after="150"/>
              <w:rPr>
                <w:sz w:val="24"/>
              </w:rPr>
            </w:pPr>
            <w:r>
              <w:rPr>
                <w:sz w:val="24"/>
              </w:rPr>
              <w:t>Århus Universitet</w:t>
            </w:r>
          </w:p>
        </w:tc>
        <w:tc>
          <w:tcPr>
            <w:tcW w:w="3686" w:type="dxa"/>
            <w:tcBorders>
              <w:top w:val="single" w:sz="4" w:space="0" w:color="000000"/>
              <w:left w:val="single" w:sz="4" w:space="0" w:color="000000"/>
              <w:bottom w:val="single" w:sz="4" w:space="0" w:color="000000"/>
            </w:tcBorders>
          </w:tcPr>
          <w:p>
            <w:pPr>
              <w:pStyle w:val="Normal"/>
              <w:snapToGrid w:val="false"/>
              <w:rPr>
                <w:i/>
                <w:i/>
                <w:sz w:val="24"/>
              </w:rPr>
            </w:pPr>
            <w:r>
              <w:rPr>
                <w:i/>
                <w:sz w:val="24"/>
              </w:rPr>
              <w:t>Beskatning af fuldt skattepligtiges udenlandske lønindkomst</w:t>
            </w:r>
          </w:p>
          <w:p>
            <w:pPr>
              <w:pStyle w:val="Normal"/>
              <w:widowControl/>
              <w:suppressAutoHyphens w:val="false"/>
              <w:bidi w:val="0"/>
              <w:spacing w:before="0" w:after="150"/>
              <w:jc w:val="left"/>
              <w:rPr>
                <w:sz w:val="24"/>
              </w:rPr>
            </w:pPr>
            <w:r>
              <w:rPr>
                <w:sz w:val="24"/>
              </w:rPr>
              <w:t>Århus Universitet vurderer, at ophævelse af bestemmelsen vil besværliggøre det internationale samarbejde, herunder minimere globaliseringen og mobiliteten hos forskerstaben. Århus Universitet påpeger, at en ophævelse vil indebære øgede lønudgifter.</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before="0" w:after="0"/>
              <w:rPr>
                <w:sz w:val="24"/>
              </w:rPr>
            </w:pPr>
            <w:r>
              <w:rPr>
                <w:sz w:val="24"/>
              </w:rPr>
            </w:r>
          </w:p>
          <w:p>
            <w:pPr>
              <w:pStyle w:val="Normal"/>
              <w:widowControl/>
              <w:suppressAutoHyphens w:val="false"/>
              <w:bidi w:val="0"/>
              <w:spacing w:before="0" w:after="150"/>
              <w:jc w:val="left"/>
              <w:rPr>
                <w:sz w:val="24"/>
              </w:rPr>
            </w:pPr>
            <w:r>
              <w:rPr>
                <w:sz w:val="24"/>
              </w:rPr>
              <w:t>Der henvises til kommentarer til høringssvaret fra AC.</w:t>
            </w:r>
          </w:p>
        </w:tc>
      </w:tr>
    </w:tbl>
    <w:p>
      <w:pPr>
        <w:pStyle w:val="Normal"/>
        <w:spacing w:before="0" w:after="150"/>
        <w:rPr>
          <w:sz w:val="24"/>
        </w:rPr>
      </w:pPr>
      <w:r>
        <w:rPr>
          <w:sz w:val="24"/>
        </w:rPr>
      </w:r>
    </w:p>
    <w:sectPr>
      <w:headerReference w:type="default" r:id="rId4"/>
      <w:footerReference w:type="default" r:id="rId5"/>
      <w:type w:val="nextPage"/>
      <w:pgSz w:w="11906" w:h="16838"/>
      <w:pgMar w:left="1247" w:right="1826" w:gutter="0" w:header="72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bidi w:val="0"/>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bidi w:val="0"/>
      <w:spacing w:before="0" w:after="130"/>
      <w:ind w:left="0" w:right="-130" w:hanging="0"/>
      <w:jc w:val="right"/>
      <w:rPr>
        <w:lang w:val="en-US" w:eastAsia="en-US"/>
      </w:rPr>
    </w:pPr>
    <w:r>
      <w:rPr>
        <w:lang w:val="en-US" w:eastAsia="en-US"/>
      </w:rPr>
      <w:drawing>
        <wp:inline distT="0" distB="0" distL="0" distR="0">
          <wp:extent cx="285686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3">
              <wp:simplePos x="0" y="0"/>
              <wp:positionH relativeFrom="page">
                <wp:posOffset>5966460</wp:posOffset>
              </wp:positionH>
              <wp:positionV relativeFrom="page">
                <wp:posOffset>635</wp:posOffset>
              </wp:positionV>
              <wp:extent cx="1576705" cy="7669530"/>
              <wp:effectExtent l="0" t="0" r="0" b="0"/>
              <wp:wrapSquare wrapText="largest"/>
              <wp:docPr id="2" name="Frame1"/>
              <a:graphic xmlns:a="http://schemas.openxmlformats.org/drawingml/2006/main">
                <a:graphicData uri="http://schemas.microsoft.com/office/word/2010/wordprocessingShape">
                  <wps:wsp>
                    <wps:cNvSpPr txBox="1"/>
                    <wps:spPr>
                      <a:xfrm>
                        <a:off x="0" y="0"/>
                        <a:ext cx="1576705" cy="766953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2012-311-0085</w:t>
                                </w:r>
                              </w:p>
                              <w:p>
                                <w:pPr>
                                  <w:pStyle w:val="Departementtekst"/>
                                  <w:bidi w:val="0"/>
                                  <w:ind w:left="0" w:right="0" w:hanging="0"/>
                                  <w:jc w:val="left"/>
                                  <w:rPr/>
                                </w:pPr>
                                <w:r>
                                  <w:rPr>
                                    <w:rFonts w:cs="Arial" w:ascii="Arial" w:hAnsi="Arial"/>
                                    <w:bCs/>
                                    <w:sz w:val="14"/>
                                    <w:lang w:val="en-GB"/>
                                  </w:rPr>
                                  <w:t xml:space="preserve">   </w:t>
                                </w:r>
                                <w:r>
                                  <w:rPr>
                                    <w:rFonts w:cs="Arial" w:ascii="Arial" w:hAnsi="Arial"/>
                                    <w:bCs/>
                                    <w:sz w:val="14"/>
                                    <w:lang w:val="en-GB"/>
                                  </w:rPr>
                                  <w:t>Dato: 14-08-2012</w:t>
                                </w:r>
                              </w:p>
                              <w:p>
                                <w:pPr>
                                  <w:pStyle w:val="Departementtekst"/>
                                  <w:tabs>
                                    <w:tab w:val="clear" w:pos="1304"/>
                                    <w:tab w:val="left" w:pos="720" w:leader="none"/>
                                  </w:tabs>
                                  <w:bidi w:val="0"/>
                                  <w:ind w:left="540" w:right="0" w:hanging="0"/>
                                  <w:jc w:val="left"/>
                                  <w:rPr>
                                    <w:rFonts w:ascii="Arial" w:hAnsi="Arial" w:cs="Arial"/>
                                    <w:bCs/>
                                    <w:sz w:val="14"/>
                                    <w:lang w:val="en-GB"/>
                                  </w:rPr>
                                </w:pPr>
                                <w:r>
                                  <w:rPr>
                                    <w:rFonts w:cs="Arial" w:ascii="Arial" w:hAnsi="Arial"/>
                                    <w:bCs/>
                                    <w:sz w:val="14"/>
                                    <w:lang w:val="en-GB"/>
                                  </w:rPr>
                                </w:r>
                              </w:p>
                              <w:p>
                                <w:pPr>
                                  <w:pStyle w:val="Departementtekst"/>
                                  <w:bidi w:val="0"/>
                                  <w:ind w:left="540" w:right="0" w:hanging="0"/>
                                  <w:jc w:val="left"/>
                                  <w:rPr>
                                    <w:sz w:val="14"/>
                                    <w:lang w:val="en-GB"/>
                                  </w:rPr>
                                </w:pPr>
                                <w:r>
                                  <w:rPr>
                                    <w:sz w:val="14"/>
                                    <w:lang w:val="en-GB"/>
                                  </w:rPr>
                                </w:r>
                              </w:p>
                              <w:p>
                                <w:pPr>
                                  <w:pStyle w:val="Departementtekst"/>
                                  <w:bidi w:val="0"/>
                                  <w:ind w:left="540" w:right="0" w:hanging="0"/>
                                  <w:jc w:val="left"/>
                                  <w:rPr>
                                    <w:sz w:val="14"/>
                                    <w:lang w:val="en-GB"/>
                                  </w:rPr>
                                </w:pPr>
                                <w:r>
                                  <w:rPr>
                                    <w:sz w:val="14"/>
                                    <w:lang w:val="en-GB"/>
                                  </w:rPr>
                                </w:r>
                              </w:p>
                              <w:p>
                                <w:pPr>
                                  <w:pStyle w:val="Departementtekst"/>
                                  <w:bidi w:val="0"/>
                                  <w:spacing w:before="0" w:after="130"/>
                                  <w:jc w:val="left"/>
                                  <w:rPr>
                                    <w:sz w:val="14"/>
                                    <w:lang w:val="en-GB"/>
                                  </w:rPr>
                                </w:pPr>
                                <w:r>
                                  <w:rPr>
                                    <w:sz w:val="14"/>
                                    <w:lang w:val="en-GB"/>
                                  </w:rPr>
                                </w:r>
                              </w:p>
                            </w:tc>
                          </w:tr>
                        </w:tbl>
                        <w:p>
                          <w:pPr>
                            <w:pStyle w:val="Normal"/>
                            <w:widowControl/>
                            <w:suppressAutoHyphens w:val="false"/>
                            <w:bidi w:val="0"/>
                            <w:spacing w:before="0" w:after="15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124.15pt;height:603.9pt;mso-wrap-distance-left:7.1pt;mso-wrap-distance-right:7.1pt;mso-wrap-distance-top:0pt;mso-wrap-distance-bottom:0pt;margin-top:0.05pt;mso-position-vertical-relative:page;margin-left:469.8pt;mso-position-horizontal-relative:page">
              <v:fill opacity="0f"/>
              <v:textbox inset="0.000694444444444445in,0.000694444444444445in,0.000694444444444445in,0.000694444444444445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2012-311-0085</w:t>
                          </w:r>
                        </w:p>
                        <w:p>
                          <w:pPr>
                            <w:pStyle w:val="Departementtekst"/>
                            <w:bidi w:val="0"/>
                            <w:ind w:left="0" w:right="0" w:hanging="0"/>
                            <w:jc w:val="left"/>
                            <w:rPr/>
                          </w:pPr>
                          <w:r>
                            <w:rPr>
                              <w:rFonts w:cs="Arial" w:ascii="Arial" w:hAnsi="Arial"/>
                              <w:bCs/>
                              <w:sz w:val="14"/>
                              <w:lang w:val="en-GB"/>
                            </w:rPr>
                            <w:t xml:space="preserve">   </w:t>
                          </w:r>
                          <w:r>
                            <w:rPr>
                              <w:rFonts w:cs="Arial" w:ascii="Arial" w:hAnsi="Arial"/>
                              <w:bCs/>
                              <w:sz w:val="14"/>
                              <w:lang w:val="en-GB"/>
                            </w:rPr>
                            <w:t>Dato: 14-08-2012</w:t>
                          </w:r>
                        </w:p>
                        <w:p>
                          <w:pPr>
                            <w:pStyle w:val="Departementtekst"/>
                            <w:tabs>
                              <w:tab w:val="clear" w:pos="1304"/>
                              <w:tab w:val="left" w:pos="720" w:leader="none"/>
                            </w:tabs>
                            <w:bidi w:val="0"/>
                            <w:ind w:left="540" w:right="0" w:hanging="0"/>
                            <w:jc w:val="left"/>
                            <w:rPr>
                              <w:rFonts w:ascii="Arial" w:hAnsi="Arial" w:cs="Arial"/>
                              <w:bCs/>
                              <w:sz w:val="14"/>
                              <w:lang w:val="en-GB"/>
                            </w:rPr>
                          </w:pPr>
                          <w:r>
                            <w:rPr>
                              <w:rFonts w:cs="Arial" w:ascii="Arial" w:hAnsi="Arial"/>
                              <w:bCs/>
                              <w:sz w:val="14"/>
                              <w:lang w:val="en-GB"/>
                            </w:rPr>
                          </w:r>
                        </w:p>
                        <w:p>
                          <w:pPr>
                            <w:pStyle w:val="Departementtekst"/>
                            <w:bidi w:val="0"/>
                            <w:ind w:left="540" w:right="0" w:hanging="0"/>
                            <w:jc w:val="left"/>
                            <w:rPr>
                              <w:sz w:val="14"/>
                              <w:lang w:val="en-GB"/>
                            </w:rPr>
                          </w:pPr>
                          <w:r>
                            <w:rPr>
                              <w:sz w:val="14"/>
                              <w:lang w:val="en-GB"/>
                            </w:rPr>
                          </w:r>
                        </w:p>
                        <w:p>
                          <w:pPr>
                            <w:pStyle w:val="Departementtekst"/>
                            <w:bidi w:val="0"/>
                            <w:ind w:left="540" w:right="0" w:hanging="0"/>
                            <w:jc w:val="left"/>
                            <w:rPr>
                              <w:sz w:val="14"/>
                              <w:lang w:val="en-GB"/>
                            </w:rPr>
                          </w:pPr>
                          <w:r>
                            <w:rPr>
                              <w:sz w:val="14"/>
                              <w:lang w:val="en-GB"/>
                            </w:rPr>
                          </w:r>
                        </w:p>
                        <w:p>
                          <w:pPr>
                            <w:pStyle w:val="Departementtekst"/>
                            <w:bidi w:val="0"/>
                            <w:spacing w:before="0" w:after="130"/>
                            <w:jc w:val="left"/>
                            <w:rPr>
                              <w:sz w:val="14"/>
                              <w:lang w:val="en-GB"/>
                            </w:rPr>
                          </w:pPr>
                          <w:r>
                            <w:rPr>
                              <w:sz w:val="14"/>
                              <w:lang w:val="en-GB"/>
                            </w:rPr>
                          </w:r>
                        </w:p>
                      </w:tc>
                    </w:tr>
                  </w:tbl>
                  <w:p>
                    <w:pPr>
                      <w:pStyle w:val="Normal"/>
                      <w:widowControl/>
                      <w:suppressAutoHyphens w:val="false"/>
                      <w:bidi w:val="0"/>
                      <w:spacing w:before="0" w:after="150"/>
                      <w:jc w:val="left"/>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5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left"/>
    </w:pPr>
    <w:rPr>
      <w:rFonts w:ascii="Times New Roman" w:hAnsi="Times New Roman" w:eastAsia="Times New Roman" w:cs="Times New Roman"/>
      <w:color w:val="auto"/>
      <w:sz w:val="23"/>
      <w:szCs w:val="24"/>
      <w:lang w:val="da-DK" w:eastAsia="zh-CN" w:bidi="ar-SA"/>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lang w:val="en-US"/>
    </w:rPr>
  </w:style>
  <w:style w:type="paragraph" w:styleId="Adressat">
    <w:name w:val="Adressat"/>
    <w:qFormat/>
    <w:pPr>
      <w:widowControl/>
      <w:suppressAutoHyphens w:val="true"/>
      <w:bidi w:val="0"/>
      <w:spacing w:lineRule="exact" w:line="180" w:before="0" w:after="150"/>
      <w:jc w:val="both"/>
    </w:pPr>
    <w:rPr>
      <w:rFonts w:ascii="Times New Roman" w:hAnsi="Times New Roman" w:eastAsia="Arial" w:cs="Times New Roman"/>
      <w:color w:val="auto"/>
      <w:sz w:val="23"/>
      <w:szCs w:val="24"/>
      <w:lang w:val="da-DK" w:eastAsia="zh-CN" w:bidi="ar-SA"/>
    </w:rPr>
  </w:style>
  <w:style w:type="paragraph" w:styleId="Departementtekst">
    <w:name w:val="Departement tekst"/>
    <w:qFormat/>
    <w:pPr>
      <w:widowControl/>
      <w:suppressAutoHyphens w:val="true"/>
      <w:bidi w:val="0"/>
      <w:spacing w:before="0" w:after="130"/>
    </w:pPr>
    <w:rPr>
      <w:rFonts w:ascii="Verdana" w:hAnsi="Verdana" w:eastAsia="Arial" w:cs="Times New Roman"/>
      <w:color w:val="auto"/>
      <w:sz w:val="17"/>
      <w:szCs w:val="24"/>
      <w:lang w:val="da-DK" w:eastAsia="zh-CN" w:bidi="ar-SA"/>
    </w:rPr>
  </w:style>
  <w:style w:type="paragraph" w:styleId="Vedrrendetitel">
    <w:name w:val="Vedrørende titel"/>
    <w:next w:val="Normal"/>
    <w:qFormat/>
    <w:pPr>
      <w:widowControl/>
      <w:suppressAutoHyphens w:val="true"/>
      <w:bidi w:val="0"/>
      <w:spacing w:before="0" w:after="90"/>
    </w:pPr>
    <w:rPr>
      <w:rFonts w:ascii="Verdana" w:hAnsi="Verdana" w:eastAsia="Arial" w:cs="Times New Roman"/>
      <w:b/>
      <w:color w:val="auto"/>
      <w:sz w:val="15"/>
      <w:szCs w:val="24"/>
      <w:lang w:val="da-DK" w:eastAsia="zh-CN" w:bidi="ar-SA"/>
    </w:rPr>
  </w:style>
  <w:style w:type="paragraph" w:styleId="DepartementSidefod">
    <w:name w:val="Departement Sidefod"/>
    <w:qFormat/>
    <w:pPr>
      <w:widowControl/>
      <w:suppressAutoHyphens w:val="true"/>
      <w:bidi w:val="0"/>
      <w:spacing w:before="0" w:after="170"/>
    </w:pPr>
    <w:rPr>
      <w:rFonts w:ascii="Verdana" w:hAnsi="Verdana" w:eastAsia="Arial" w:cs="Times New Roman"/>
      <w:color w:val="auto"/>
      <w:sz w:val="13"/>
      <w:szCs w:val="13"/>
      <w:lang w:val="da-DK" w:eastAsia="zh-CN" w:bidi="ar-SA"/>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Rammeindhold">
    <w:name w:val="Rammeindhol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15:00Z</dcterms:created>
  <dc:creator/>
  <dc:description/>
  <dc:language>en-US</dc:language>
  <cp:lastModifiedBy>w18120</cp:lastModifiedBy>
  <cp:lastPrinted>2012-08-09T16:19:00Z</cp:lastPrinted>
  <dcterms:modified xsi:type="dcterms:W3CDTF">2012-08-14T14:55:00Z</dcterms:modified>
  <cp:revision>2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
    <vt:lpwstr>+45 33 92 44 62</vt:lpwstr>
  </property>
  <property fmtid="{D5CDD505-2E9C-101B-9397-08002B2CF9AE}" pid="3" name="email">
    <vt:lpwstr>ds@skm.dk</vt:lpwstr>
  </property>
  <property fmtid="{D5CDD505-2E9C-101B-9397-08002B2CF9AE}" pid="4" name="mobil">
    <vt:lpwstr>+45 20 20 20 20</vt:lpwstr>
  </property>
  <property fmtid="{D5CDD505-2E9C-101B-9397-08002B2CF9AE}" pid="5" name="path">
    <vt:lpwstr>C:\Users\w17685\AppData\Local\Temp\31\SJ20120814103246567 [DOK9853936].DOC</vt:lpwstr>
  </property>
  <property fmtid="{D5CDD505-2E9C-101B-9397-08002B2CF9AE}" pid="6" name="title">
    <vt:lpwstr>Høringsskema - oversigt (DOK9853936)</vt:lpwstr>
  </property>
</Properties>
</file>