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</w:rPr>
      </w:pPr>
      <w:r>
        <w:rPr>
          <w:b/>
          <w:bCs/>
        </w:rPr>
        <w:t>Høringssvar – bekendtgørelse om forsøgsordning med fradrag for hjælp og istandsættelse i hjemmet, udkast til ændringsbekendtgørelse til kildeskattebekendtgørelsen og udkast til ændringsbekendtgørelse til momsbekendtgørelsen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>Erhvervs- og Selskabsstyrelsens Center for Kvalitet i ErhvervsRegulering (CKR) har modtaget ovennævnte forslag i høring. CKR har i denne forbindelse følgende bemærkninger.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 xml:space="preserve">Bekendtgørelserne er fremsat som følge af </w:t>
      </w:r>
      <w:r>
        <w:rPr>
          <w:rStyle w:val="Kortnavn"/>
        </w:rPr>
        <w:t xml:space="preserve">LOV nr. 572 af 07/06/2011 </w:t>
      </w:r>
      <w:r>
        <w:rPr/>
        <w:t xml:space="preserve">om ændring af ligningsloven, kildeskatteloven og lov om hjemmeservice. </w:t>
      </w:r>
    </w:p>
    <w:p>
      <w:pPr>
        <w:pStyle w:val="TextBody"/>
        <w:rPr/>
      </w:pPr>
      <w:r>
        <w:rPr/>
        <w:t>Bekendtgørelserne fastlægger de nærmere regler for forsøgsordningen om fradrag for hjælp og istandsættelse i hjemmet.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> 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Administrative konsekvenser</w:t>
      </w:r>
    </w:p>
    <w:p>
      <w:pPr>
        <w:pStyle w:val="TextBody"/>
        <w:rPr/>
      </w:pPr>
      <w:r>
        <w:rPr>
          <w:u w:val="single"/>
        </w:rPr>
        <w:t>Bekendtgørelse om forsøgsordning med fradrag for hjælp og istand-sættelse i hjemmet</w:t>
      </w:r>
      <w:r>
        <w:rPr/>
        <w:t xml:space="preserve"> indeholder en række dokumentations- og indberetningskrav, som den skattepligtige skal opfylde for at få fradrag for den pågældende ydelse. Den administrative pligt er således i første omgang ikke pålagt virksomheden.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 xml:space="preserve">Dele af oplysningerne, som eksempelvis dokumentation for det udførte arbejde, vil være oplysninger, som den skattepligtige skal have af den pågældende virksomhed. 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 xml:space="preserve">Disse oplysninger vil dog typisk allerede fremgå af den faktura, som leverandøren i forvejen er forpligtet til at udarbejde. 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>CKR vurderer derfor, at de administrative byrder vil være begrænsede.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>
          <w:u w:val="single"/>
        </w:rPr>
        <w:t>Bekendtgørelse om ændring af bekendtgørelse om merværdiafgiftsloven</w:t>
      </w:r>
      <w:r>
        <w:rPr/>
        <w:t xml:space="preserve"> indfører en bestemmelse om, at virksomheder, der er omfattet af fradragsreglerne, skal udstede en faktura, hvor mængden og arten af de leverede varer skal udspecificeres. 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 xml:space="preserve">Skatteministeriet oplyser dog, at virksomhederne typisk allerede angiver disse oplysninger. 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 xml:space="preserve">På den baggrund vurderer CKR, at forslaget kun vil medføre mindre administrative byrder. 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>CKR har ikke yderligere bemærkninge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character" w:styleId="StrongEmphasis">
    <w:name w:val="Strong"/>
    <w:qFormat/>
    <w:rPr>
      <w:b/>
      <w:bCs/>
    </w:rPr>
  </w:style>
  <w:style w:type="character" w:styleId="Kortnavn">
    <w:name w:val="kortnav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80"/>
      <w:jc w:val="both"/>
    </w:pPr>
    <w:rPr>
      <w:spacing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dtekstlille0">
    <w:name w:val="brdtekstlille0"/>
    <w:basedOn w:val="Normal"/>
    <w:qFormat/>
    <w:pPr>
      <w:spacing w:lineRule="atLeast" w:line="280"/>
      <w:jc w:val="both"/>
    </w:pPr>
    <w:rPr>
      <w:spacing w:val="2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8:32:00Z</dcterms:created>
  <dc:creator>Hasan Dönmez</dc:creator>
  <dc:description/>
  <dc:language>en-US</dc:language>
  <cp:lastModifiedBy>Susanne Poulsen</cp:lastModifiedBy>
  <dcterms:modified xsi:type="dcterms:W3CDTF">2013-04-12T08:32:00Z</dcterms:modified>
  <cp:revision>2</cp:revision>
  <dc:subject/>
  <dc:title>Høringssvar – bekendtgørelse om forsøgsordning med fradrag for hjælp og istandsættelse i hjemmet, udkast til ændringsbekendtgørelse til kildeskattebekendtgørelsen og udkast til ændringsbekendtgørelse til momsbekendtgørelsen</dc:title>
</cp:coreProperties>
</file>