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 nr. 2011-20-2301-00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ved udsendes Bekendtgørelse om betaling for godkendelse og syn m.m. af transportmateriel til letfordærvelige levnedsmidler (ATP)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bekendtgørelsen sker der dels forhøjelse af taksterne og desuden en væsentlig forenkling af takststrukturen, idet der fremover kun vil være 4 forskellige takster på området mod hidtil 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sterne har ikke været reguleret siden 2000, hvorfor de ikke længere kan dække omkostningerne ved kontrollen. Takstændringerne vil svare til en gennemsnitlig stigning på ca. 1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takster er tiltrådt af ATP-udval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uelle bemærkninger ønskes fremsendt således at de er Fødevarestyrelsen i hænde senest torsdag d. 23. juni 2011. Høringssvar kan fremsendes på e-mail til adressen: </w:t>
      </w:r>
      <w:hyperlink r:id="rId2">
        <w:r>
          <w:rPr>
            <w:rStyle w:val="InternetLink"/>
          </w:rPr>
          <w:t>hoering@fvst.dk</w:t>
        </w:r>
      </w:hyperlink>
      <w:r>
        <w:rPr/>
        <w:t xml:space="preserve"> med kopi til </w:t>
      </w:r>
      <w:hyperlink r:id="rId3">
        <w:r>
          <w:rPr>
            <w:rStyle w:val="InternetLink"/>
          </w:rPr>
          <w:t>jacc@fvs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lemming Simonsen</w:t>
      </w:r>
    </w:p>
    <w:p>
      <w:pPr>
        <w:pStyle w:val="Normal"/>
        <w:jc w:val="both"/>
        <w:rPr/>
      </w:pPr>
      <w:r>
        <w:rPr/>
        <w:t>Center for Økonomi og Strategisk Styring</w:t>
      </w:r>
    </w:p>
    <w:p>
      <w:pPr>
        <w:pStyle w:val="Normal"/>
        <w:jc w:val="both"/>
        <w:rPr/>
      </w:pPr>
      <w:r>
        <w:rPr/>
        <w:t>Fødevarestyrels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ering@fvst.dk" TargetMode="External"/><Relationship Id="rId3" Type="http://schemas.openxmlformats.org/officeDocument/2006/relationships/hyperlink" Target="mailto:jacc@fvst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4:00Z</dcterms:created>
  <dc:creator>Flemming Simonsen</dc:creator>
  <dc:description/>
  <cp:keywords/>
  <dc:language>en-US</dc:language>
  <cp:lastModifiedBy>Flemming Simonsen</cp:lastModifiedBy>
  <dcterms:modified xsi:type="dcterms:W3CDTF">2011-06-17T09:34:00Z</dcterms:modified>
  <cp:revision>2</cp:revision>
  <dc:subject/>
  <dc:title>Herved udsendes ændring af fødevarestyrelsens betalingsbekendtgørelse, bekendtgørelse om betaling for kontrol af fødevarer og levende dyr m</dc:title>
</cp:coreProperties>
</file>