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 84 – høring over ændringer indsat efter den eksterne høring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7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3947"/>
      </w:tblGrid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Element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/>
            </w:pPr>
            <w:r>
              <w:rPr>
                <w:b/>
                <w:bCs/>
              </w:rPr>
              <w:t xml:space="preserve">Bestemmelse 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>
                <w:i/>
                <w:i/>
              </w:rPr>
            </w:pPr>
            <w:r>
              <w:rPr>
                <w:i/>
              </w:rPr>
              <w:t>Mellemholdingselskaber med datterselskabsaktier og koncernselskabsaktier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/>
            </w:pPr>
            <w:r>
              <w:rPr/>
              <w:t>§ 1, nr. 1 (aktieavancebeskatningslovens § 4 A, stk. 3, nr. 3) og nr. 2 (aktieavancebeskatningslovens § 4 A, stk. 5)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>Begrænsning af tabsfradrag på aktier hvorpå der er modtaget skattefri udbytter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/>
            </w:pPr>
            <w:r>
              <w:rPr/>
              <w:t>§ 1, nr. 4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>Begrænsning af tabsfradrag på koncerninterne konvertible obligationer, der beskattes efter næringsreglerne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/>
            </w:pPr>
            <w:r>
              <w:rPr/>
              <w:t>§ 1, nr. 5 og 7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>Nedsættelse af anskaffelsessummen for aktier erhvervet i forbindelse med kapitalindskud i selskabet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/>
            </w:pPr>
            <w:r>
              <w:rPr/>
              <w:t>§ 1, nr. 8 (nyaffattelse af aktieavancebeskatningslovens § 28)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/>
            </w:pPr>
            <w:r>
              <w:rPr>
                <w:i/>
                <w:iCs/>
              </w:rPr>
              <w:t>Justering af reglerne om fraflytterbeskatning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/>
            </w:pPr>
            <w:r>
              <w:rPr/>
              <w:t>§ 1, nr. 14-15 og § 6, nr. 18-19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/>
            </w:pPr>
            <w:r>
              <w:rPr>
                <w:i/>
                <w:iCs/>
              </w:rPr>
              <w:t>Fonde og avanceopgørelse efter realisationsprincippet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/>
            </w:pPr>
            <w:r>
              <w:rPr/>
              <w:t>§ 3, nr. 1 (justering af bestemmelsen)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/>
            </w:pPr>
            <w:r>
              <w:rPr>
                <w:i/>
                <w:iCs/>
              </w:rPr>
              <w:t>Fusionsskatteloven og værnet mod skattefrie udlodninger til skattely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/>
            </w:pPr>
            <w:r>
              <w:rPr/>
              <w:t>§ 4, nr. 1 og nr. 5-7 og § 7, nr. 3-4 og nr. 6-7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>Øvrige ændringer i fusionsskatteloven og ændring i statusskiftereglen i aktieavancebeskatningsloven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/>
            </w:pPr>
            <w:r>
              <w:rPr/>
              <w:t>§ 4, nr. 2 og 8 og § 1, nr. 9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240"/>
              <w:rPr>
                <w:i/>
                <w:i/>
                <w:iCs/>
              </w:rPr>
            </w:pPr>
            <w:r>
              <w:rPr>
                <w:i/>
                <w:iCs/>
              </w:rPr>
              <w:t>Omdannelse fra andelsbeskatning til selskabsbeskatning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/>
            </w:pPr>
            <w:r>
              <w:rPr/>
              <w:t>§ 4, nr. 3-4 og § 8, nr. 9-10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/>
            </w:pPr>
            <w:r>
              <w:rPr>
                <w:i/>
                <w:iCs/>
              </w:rPr>
              <w:t>Opgørelse af gevinst og tab på udloddende investeringsforeningers valutakonti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/>
            </w:pPr>
            <w:r>
              <w:rPr/>
              <w:t>§ 7, nr. 8-9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/>
            </w:pPr>
            <w:r>
              <w:rPr>
                <w:i/>
                <w:iCs/>
              </w:rPr>
              <w:t>Subjektiv skattepligt for selskaber med begrænset ansvar, der er omfattet af lov om visse erhvervsdrivende virksomheder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/>
            </w:pPr>
            <w:r>
              <w:rPr/>
              <w:t>§ 8, nr. 1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/>
            </w:pPr>
            <w:r>
              <w:rPr>
                <w:i/>
                <w:iCs/>
              </w:rPr>
              <w:t>Hybride selskaber og finansieringsinstrumenter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240"/>
              <w:rPr/>
            </w:pPr>
            <w:r>
              <w:rPr/>
              <w:t>§ 8, nr. 3-7 og 15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2906" w:gutter="0" w:header="180" w:top="2157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335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2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left" w:pos="4819" w:leader="none"/>
        <w:tab w:val="left" w:pos="846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720" w:hanging="0"/>
      <w:jc w:val="right"/>
      <w:rPr>
        <w:lang w:val="fr-FR"/>
      </w:rPr>
    </w:pP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4"/>
                                    <w:lang w:val="de-DE"/>
                                  </w:rPr>
                                  <w:t>Notat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bookmarkStart w:id="0" w:name="dagsdato_dk"/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>24. november 2010</w:t>
                                </w:r>
                                <w:bookmarkEnd w:id="0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 xml:space="preserve">J.nr. </w:t>
                                </w:r>
                                <w:bookmarkStart w:id="1" w:name="sagsnr"/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>2010-511-0045</w:t>
                                </w:r>
                                <w:bookmarkEnd w:id="1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lang w:val="de-D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lang w:val="de-DE"/>
                            </w:rPr>
                            <w:t>Notat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bookmarkStart w:id="2" w:name="dagsdato_dk"/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>24. november 2010</w:t>
                          </w:r>
                          <w:bookmarkEnd w:id="2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 xml:space="preserve">J.nr. </w:t>
                          </w:r>
                          <w:bookmarkStart w:id="3" w:name="sagsnr"/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>2010-511-0045</w:t>
                          </w:r>
                          <w:bookmarkEnd w:id="3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10:00Z</dcterms:created>
  <dc:creator>w17776</dc:creator>
  <dc:description/>
  <cp:keywords/>
  <dc:language>en-US</dc:language>
  <cp:lastModifiedBy>w17776</cp:lastModifiedBy>
  <cp:lastPrinted>2010-11-24T16:23:00Z</cp:lastPrinted>
  <dcterms:modified xsi:type="dcterms:W3CDTF">2010-11-25T10:10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25183575</vt:r8>
  </property>
  <property fmtid="{D5CDD505-2E9C-101B-9397-08002B2CF9AE}" pid="3" name="_AuthorEmail">
    <vt:lpwstr>Peter.Ambus@skat.dk</vt:lpwstr>
  </property>
  <property fmtid="{D5CDD505-2E9C-101B-9397-08002B2CF9AE}" pid="4" name="_AuthorEmailDisplayName">
    <vt:lpwstr>Peter Ambus</vt:lpwstr>
  </property>
  <property fmtid="{D5CDD505-2E9C-101B-9397-08002B2CF9AE}" pid="5" name="_EmailSubject">
    <vt:lpwstr>L 84 - materiale til hjemmesiden - høring i forbindelse med fremsættelse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command">
    <vt:lpwstr>&amp;x_infomerge=1</vt:lpwstr>
  </property>
  <property fmtid="{D5CDD505-2E9C-101B-9397-08002B2CF9AE}" pid="9" name="dir">
    <vt:lpwstr>+45 33 92 44 62</vt:lpwstr>
  </property>
  <property fmtid="{D5CDD505-2E9C-101B-9397-08002B2CF9AE}" pid="10" name="email">
    <vt:lpwstr>ds@skm.dk</vt:lpwstr>
  </property>
  <property fmtid="{D5CDD505-2E9C-101B-9397-08002B2CF9AE}" pid="11" name="mobil">
    <vt:lpwstr>+45 20 20 20 20</vt:lpwstr>
  </property>
  <property fmtid="{D5CDD505-2E9C-101B-9397-08002B2CF9AE}" pid="12" name="path">
    <vt:lpwstr>C:\DOCUME~1\W07704\LOKALE~1\Temp\SJ20101124153140986 [DOK421347].DOC</vt:lpwstr>
  </property>
  <property fmtid="{D5CDD505-2E9C-101B-9397-08002B2CF9AE}" pid="13" name="title">
    <vt:lpwstr>Oversigt over ændringer indsat efter den eksterne høring</vt:lpwstr>
  </property>
</Properties>
</file>