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dvokatrådet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rbejderbevægelsens Erhvervsråd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nmarks Idræts-Forbund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nmarks Rederiforening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nsk Arbejdsgiverforening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nsk Erhverv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nsk Industri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n Danske Skatteborgerforening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reningen af Statsautoriserede Revisorer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reningen Danske Revisorer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reningen Registrerede Revisorer</w:t>
      </w:r>
    </w:p>
    <w:p>
      <w:pPr>
        <w:pStyle w:val="TextBody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mmunernes Landsforen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a-DK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Billedtekst">
    <w:name w:val="Billedteks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6:59:42Z</dcterms:created>
  <dc:creator/>
  <dc:description/>
  <dc:language>en-US</dc:language>
  <cp:lastModifiedBy/>
  <cp:revision>0</cp:revision>
  <dc:subject/>
  <dc:title/>
</cp:coreProperties>
</file>