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ørings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okatsamfund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jderbevægelsens Erhvervsrå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ggeriforeningen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O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Dagligvarerleverandørforening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k Erhver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Supermarked Gruppen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ke Advok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Regione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amvirkende Købmænd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ndomsforeningen Danm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hvervs- og Selskabsstyrel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ministeriet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Danske Revisore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ningen af Dagligvare Grossi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ningen af Registrerede Revisor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esta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munernes Landsfore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kurrencestyrel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srådet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organisationen i Danmark (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skatteretten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et for Sundhed og Forebyggels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ærbutikkernes Landsfore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ssikkerhedschef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sministeri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aksindustri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Økonomi- og Erhvervsministeri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OD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devareministeriet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K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2909" w:gutter="0" w:header="0" w:top="21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8:00Z</dcterms:created>
  <dc:creator>Susanne Poulsen</dc:creator>
  <dc:description/>
  <cp:keywords/>
  <dc:language>en-US</dc:language>
  <cp:lastModifiedBy>Susanne Poulsen</cp:lastModifiedBy>
  <dcterms:modified xsi:type="dcterms:W3CDTF">2010-05-11T07:29:00Z</dcterms:modified>
  <cp:revision>1</cp:revision>
  <dc:subject/>
  <dc:title>Høringsliste</dc:title>
</cp:coreProperties>
</file>