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Høring i henhold til hørings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ør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 om ændring af øl- og vinafgiftsloven, spiritusafgiftsloven, tobaksafgiftsloven og lov nr. 524 af 12. juni 2009 om ændring af lov om afgift af chokolade- og sukkervarer m.m., lov om afgift af konsum-is, lov om tobaksafgifter og lov om afgift af øl, vin og frugtvin m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højelse af tillægsafgiften for alkoholsodavand, indførelse af tillægsafgift for cider- og frugtvinsbaserede alkoholsodavand og forhøjelse af tobaksafgif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 led i Regeringens (Venstre og Det Konservative Folkeparti) og Dansk Folkepartis serviceeftersyn af Forårspakke 2.0. sendes ovenstående forslag hermed i h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elle bemærkninger udbedes senest mandag d. 10. maj 2010 kl. 10.00 til [mail|js@skat.dk] med anførelse af journaln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skal beklage den korte tidsf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 forslaget kan oplyses følge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giften på tobak forhøjes svarende til ca. 2 kr. pr. 20 stk. pakke cigaretter i gennemsnit og 3 kr. pr. 20 stk. pakke for de billigste cigaretter. Afgiften på røgtobak forhøjes tilsvarende. Det samlede merprovenu skønnes til 200 mio. kr., og afgiftsforhøjelserne indføres 1. juli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indføres tillægsafgift på cider- og frugtvinsbaserede alkoholsodavand, herunder cider. Samtidig forhøjes tillægsafgiften på alkoholsodavand. Det samlede merprovenu skønnes til 100 mio. kr. årligt, og indføres 1. juli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ette Rose Han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ministeriet, Moms &amp; Afgi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e telefonnr.: 33 92 44 29</w:t>
      </w:r>
    </w:p>
    <w:sectPr>
      <w:type w:val="nextPage"/>
      <w:pgSz w:w="11906" w:h="16838"/>
      <w:pgMar w:left="1247" w:right="2909" w:gutter="0" w:header="0" w:top="21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28:00Z</dcterms:created>
  <dc:creator>Susanne Poulsen</dc:creator>
  <dc:description/>
  <cp:keywords/>
  <dc:language>en-US</dc:language>
  <cp:lastModifiedBy>Susanne Poulsen</cp:lastModifiedBy>
  <dcterms:modified xsi:type="dcterms:W3CDTF">2010-05-11T07:28:00Z</dcterms:modified>
  <cp:revision>1</cp:revision>
  <dc:subject/>
  <dc:title>Høring i henhold til høringsliste</dc:title>
</cp:coreProperties>
</file>