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/>
      </w:pPr>
      <w:r>
        <w:rPr>
          <w:b/>
          <w:lang w:val="da-DK"/>
        </w:rPr>
        <w:t>Høringsliste</w:t>
      </w:r>
      <w:r>
        <w:rPr>
          <w:lang w:val="da-DK"/>
        </w:rPr>
        <w:t xml:space="preserve">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 xml:space="preserve">Advokatrådet, 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Arbejderbevægelsens Erhvervsråd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Arbejdsmarkedsstyrelse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Business Danmark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Beskæftigelsesministeriet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Børne- og kulturchefforeninge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Børnerådet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Børnesagens Fællesråd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marks Evalueringsinstitut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CEPOS – Center for Politiske Studier, Cevea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Centrum-venstre Akademiet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marks Lærerforening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marks Skolelederforening, Danmarks Vejlederforening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sk Arbejdsgiverforening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sk Erhverv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sk Friskoleforening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I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sk Told &amp; Skatteforbund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sk Teknisk Lærerforbund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ske Advokater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ske Erhvervsskoler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ske Handicaporganisationer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ske Produktionsskolers Lærerforening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ske Skoleelever (DSE)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ske Skoleledernes Fællesrepræsentatio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nske Underviserorganisationers Samråd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atatilsynet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en Danske Skatteborgerforening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e Samvirkende Invalideorganisationer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et Centrale Handicapråd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et Kriminalpræventive Råd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et Sociale Næv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Dokumentations- og Rådgivningscenteret om Racediskriminatio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Efterskoleforeninge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Efterskolernes Lærerforening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Elevorganisationen for de grundlæggende social- og sundhedsuddannelser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Erhvervs- og Selskabsstyrelse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inansministeriet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orbundet for pædagoger og klubfolk (BUBL)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oreningen af 10. klasseskoler i Danmark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oreningen af Husholdnings- og Håndarbejdsskoler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oreningen Danske Revisorer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oreningen af Danske Skatteankenæv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oreningen af Registrerede Revisorer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oreningen af S tatsautoriserede Revisorer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oreningen af uddannelses- og Erhvervsvejledere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orstanderkredsen for Produktionsskoler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orældreorganisationen Skole og Samfund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rie grundskolers Fællesråd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rie Grundskolers Lærerforening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rie Kostskolers fællesråd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Fællesrådet for Foreninger for Uddannelses- og Erhvervsvejledningen (FUE)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Indenrigs- og Socialministeriet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Justitsministeriet, Kommunernes Landsforening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Landsforeningen af Opholdssteder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Botilbud og Skolebehandlingstilbud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Landsforeningen af Ungdomsskoleledere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Landsorganisationen i Danmark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Landsskatterette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Lederforsamlinge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Ungdommens Uddannelsesvejledning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Produktionsskoleforeninge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Rektorkollegiet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Retssikkerhedssekretariatet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Rigsrevisione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Rådet for Etniske Minoriteter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Rådet for de grundlæggende erhvervsrettede uddannelser (REU)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SKAT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Skatterevisorforeninge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Skoleledernes fællesrepræsentatio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SU Styrelse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Ungdomsringen</w:t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  <w:t>Ungdomsskolernes Udviklingscent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color w:val="000000"/>
          <w:lang w:val="da-DK"/>
        </w:rPr>
        <w:t>Undervisningsministeriet.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45:00Z</dcterms:created>
  <dc:creator>Susanne Poulsen</dc:creator>
  <dc:description/>
  <cp:keywords/>
  <dc:language>en-US</dc:language>
  <cp:lastModifiedBy>Susanne Poulsen</cp:lastModifiedBy>
  <dcterms:modified xsi:type="dcterms:W3CDTF">2010-03-02T11:45:00Z</dcterms:modified>
  <cp:revision>2</cp:revision>
  <dc:subject/>
  <dc:title>Høringslis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9625039</vt:r8>
  </property>
  <property fmtid="{D5CDD505-2E9C-101B-9397-08002B2CF9AE}" pid="3" name="_AuthorEmail">
    <vt:lpwstr>MH@skm.dk</vt:lpwstr>
  </property>
  <property fmtid="{D5CDD505-2E9C-101B-9397-08002B2CF9AE}" pid="4" name="_AuthorEmailDisplayName">
    <vt:lpwstr>Maria Eun Hansen</vt:lpwstr>
  </property>
  <property fmtid="{D5CDD505-2E9C-101B-9397-08002B2CF9AE}" pid="5" name="_EmailSubject">
    <vt:lpwstr>Lovforslag til ekstern høring - ny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path">
    <vt:lpwstr>C:\DOCUME~1\w18004\LOKALE~1\Temp\SJ20100226103952913 [312762].DOC</vt:lpwstr>
  </property>
  <property fmtid="{D5CDD505-2E9C-101B-9397-08002B2CF9AE}" pid="9" name="title">
    <vt:lpwstr>Høringsliste</vt:lpwstr>
  </property>
</Properties>
</file>