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0"/>
        <w:rPr/>
      </w:pPr>
      <w:r>
        <w:rPr/>
        <w:t>Resumé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f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slag til lov om ændring af lov om midlertidig udskydelse af betalingsfristerne for indeholdt A-skat og arbejdsmarkedsbidrag samt moms. (Forlængelse af kredittiderne for indeholdt A-skat og arbejdsmarkedsbidrag)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 xml:space="preserve">Som led i finanslovsaftalen for 2010 er regeringen og Dansk Folkeparti blevet enig om at forlænge ordningen med længere kredittider for indeholdt A-skat og arbejdsmarkedsbidrag. Baggrunden for forlængelsen af den midlertidige ordning er, at selvom forholdene på de finansielle markeder er forbedret, så er situationen endnu ikke normaliseret.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 xml:space="preserve">Det foreslås derfor at fastholde de længere kredittider for indeholdt A-skat og arbejdsmarkedsbidrag på det nuværende niveau et år frem.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</w:rPr>
        <w:t xml:space="preserve">Betalingsfristerne er tidligere blevet forlænget med 30 dage og fristerne er siden august 2009 gradvist forkortet med 6 dage måned for måned. I dag er betalingsfristerne for indeholdt A-skat og arbejdsmarkedsbidrag således gennemsnitligt 12 dage længere end efter de sædvanlige frister.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r>
        <w:rPr>
          <w:sz w:val="24"/>
        </w:rPr>
        <w:t xml:space="preserve">Det foreslås, at fastfryse forlængelsen af betalingsfristerne for indeholdt A-skat og arbejdsmarkedsbidrag på det nuværende niveau frem til november 2010. Herefter foreslås de forlængede kredittider gradvist afviklet over de følgende to måneder, således at betalingsfristerne for indeholdt A-skat og arbejdsmarkedsbidrag følger de sædvanlige frister fra december 2010 og frem. 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r>
        <w:rPr>
          <w:bCs/>
          <w:sz w:val="24"/>
        </w:rPr>
        <w:t>Med justeringen af kredittiderne for virksomhederne udskydes betalinger for ca. 20½ mia. kr. svarende til en renteudgift for staten på ca. ½ mia. kr.</w:t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r>
        <w:rPr>
          <w:bCs/>
          <w:sz w:val="24"/>
        </w:rPr>
        <w:t xml:space="preserve">Lovforslaget foreslås at træde i kraft den 7. december 2009, således at lovforslaget kan være vedtaget og trådt i kraft den 7. december 2009, </w:t>
      </w:r>
      <w:r>
        <w:rPr>
          <w:sz w:val="24"/>
        </w:rPr>
        <w:t>som er dagen for den første betalingsfrist, der efter forslaget ønskes udskudt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</w:rPr>
      </w:pPr>
      <w:r>
        <w:rPr>
          <w:sz w:val="24"/>
        </w:rPr>
      </w:r>
      <w:bookmarkStart w:id="0" w:name="Quickmark"/>
      <w:bookmarkStart w:id="1" w:name="Quickmark"/>
      <w:bookmarkEnd w:id="1"/>
    </w:p>
    <w:p>
      <w:pPr>
        <w:pStyle w:val="Normal"/>
        <w:spacing w:before="0" w:after="15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826" w:gutter="0" w:header="18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13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966460</wp:posOffset>
              </wp:positionH>
              <wp:positionV relativeFrom="page">
                <wp:posOffset>635</wp:posOffset>
              </wp:positionV>
              <wp:extent cx="1577340" cy="86048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860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2262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13551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ind w:right="-105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lang w:val="en-GB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  <w:t>Dato: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677.55pt;mso-wrap-distance-left:7.1pt;mso-wrap-distance-right:7.1pt;mso-wrap-distance-top:0pt;mso-wrap-distance-bottom:0pt;margin-top:0.05pt;mso-position-vertical-relative:page;margin-left:469.8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2262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13551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ind w:right="-105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lang w:val="en-GB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3" w:name="sagsnr"/>
                          <w:bookmarkEnd w:id="3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  <w:t>Dato: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center" w:pos="4535" w:leader="none"/>
        <w:tab w:val="left" w:pos="5100" w:leader="none"/>
        <w:tab w:val="left" w:pos="5950" w:leader="none"/>
        <w:tab w:val="left" w:pos="6800" w:leader="none"/>
        <w:tab w:val="left" w:pos="7650" w:leader="none"/>
        <w:tab w:val="left" w:pos="8500" w:leader="none"/>
      </w:tabs>
      <w:spacing w:lineRule="auto" w:line="288"/>
      <w:jc w:val="center"/>
      <w:outlineLvl w:val="0"/>
    </w:pPr>
    <w:rPr>
      <w:b/>
      <w:bCs/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9:00Z</dcterms:created>
  <dc:creator>Susanne Poulsen</dc:creator>
  <dc:description/>
  <cp:keywords/>
  <dc:language>en-US</dc:language>
  <cp:lastModifiedBy>Susanne Poulsen</cp:lastModifiedBy>
  <cp:lastPrinted>2005-09-22T12:39:00Z</cp:lastPrinted>
  <dcterms:modified xsi:type="dcterms:W3CDTF">2009-11-13T12:4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817920</vt:r8>
  </property>
  <property fmtid="{D5CDD505-2E9C-101B-9397-08002B2CF9AE}" pid="3" name="_AuthorEmail">
    <vt:lpwstr>bl@skm.dk</vt:lpwstr>
  </property>
  <property fmtid="{D5CDD505-2E9C-101B-9397-08002B2CF9AE}" pid="4" name="_AuthorEmailDisplayName">
    <vt:lpwstr>Bjørg Lilja</vt:lpwstr>
  </property>
  <property fmtid="{D5CDD505-2E9C-101B-9397-08002B2CF9AE}" pid="5" name="_EmailSubject">
    <vt:lpwstr>Til hjemmesi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dir">
    <vt:lpwstr>+45 33 92 44 62</vt:lpwstr>
  </property>
  <property fmtid="{D5CDD505-2E9C-101B-9397-08002B2CF9AE}" pid="9" name="email">
    <vt:lpwstr>ds@skm.dk</vt:lpwstr>
  </property>
  <property fmtid="{D5CDD505-2E9C-101B-9397-08002B2CF9AE}" pid="10" name="mobil">
    <vt:lpwstr>+45 20 20 20 20</vt:lpwstr>
  </property>
  <property fmtid="{D5CDD505-2E9C-101B-9397-08002B2CF9AE}" pid="11" name="path">
    <vt:lpwstr>C:\DOCUME~1\w17754\LOKALE~1\Temp\SJ20091112115404536 [278131].DOC</vt:lpwstr>
  </property>
  <property fmtid="{D5CDD505-2E9C-101B-9397-08002B2CF9AE}" pid="12" name="title">
    <vt:lpwstr>Resumé</vt:lpwstr>
  </property>
</Properties>
</file>