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lang w:val="da-DK"/>
        </w:rPr>
      </w:pPr>
      <w:r>
        <w:rPr>
          <w:lang w:val="da-DK"/>
        </w:rPr>
        <w:t>Høringsliste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</w:r>
    </w:p>
    <w:p>
      <w:pPr>
        <w:pStyle w:val="Normal"/>
        <w:spacing w:lineRule="auto" w:line="288"/>
        <w:rPr>
          <w:b/>
          <w:b/>
          <w:lang w:val="da-DK"/>
        </w:rPr>
      </w:pPr>
      <w:r>
        <w:rPr>
          <w:b/>
          <w:lang w:val="da-DK"/>
        </w:rPr>
        <w:t>Forslag til Lov om ændring af ligningsloven (Fradrag for udgifter til plantning af flerårige energiafgrøder)</w:t>
      </w:r>
    </w:p>
    <w:p>
      <w:pPr>
        <w:pStyle w:val="Normal"/>
        <w:spacing w:lineRule="auto" w:line="288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Advokatråd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AEråd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agroSkat as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Brancheforeningen for Decentral Kraftvarme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CEPOS – Center for Politiske Studi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Cevea – centrum-venstre akademi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marks Miljøundersøgelser (DMU)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marks Naturfrednings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Arbejdsgiver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Energi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Fjernvarme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Gartneri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Iværksætter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Juletræsdyrker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e Region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Landbrugsrådgivning Landscentr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 Skov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ske Advokat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ANVA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en Danske Landinspektør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e Danske Skovdyrkerforening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et Jordbrugsvidenskabelige Fakultet, Aarhus Universit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et Økologiske Råd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k-TEKNIK ENERGI &amp; MILJØ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DONG Energy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EC-Pow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Energi Danmark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Energiforum Danmark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Energinet.dk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Erhvervs- og Selskabsstyrelsen – Center for Kvalitet i Erhvervsreguler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oreningen Danske Kraftvarmeværk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oreningen for Danske Biogasanlæ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oreningen Registrerede Revisor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Fødevareøkonomisk Institut, Københavns Universit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Greenpeace Danmark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Håndværksråd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Klima- og Energiministeri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Kommunernes Lands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Konkurrencestyrelse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Landbrug &amp; Fødevar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Ledernes Hovedorganisatio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Miljøministeri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Ministeriet for Fødevarer, Landbrug og Fiskeri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Noah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Nordisk Folkecenter for Vedvarende Energi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Organisationen for Vedvarende Energi (OVE)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Retssikkerhedschef Margrethe Nørgaard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Retssikkerhedssekretariatet</w:t>
      </w:r>
    </w:p>
    <w:p>
      <w:pPr>
        <w:pStyle w:val="Normal"/>
        <w:spacing w:lineRule="auto" w:line="288"/>
        <w:rPr/>
      </w:pPr>
      <w:r>
        <w:rPr>
          <w:lang w:val="da-DK"/>
        </w:rPr>
        <w:t xml:space="preserve">Risø DTU – Nationallaboratoriet for Bæredygtig Energi 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ammenslutningen af Danske Elforbrugere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ammenslutningen af Landbrugets Arbejdsgiverforening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amvirkende Energi- og Miljøforeninger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katterevisorforeninge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måskovsforeninge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Statsministeriet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WWF Verdensnaturfonden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Økologisk Landsforening</w:t>
      </w:r>
    </w:p>
    <w:p>
      <w:pPr>
        <w:pStyle w:val="Normal"/>
        <w:spacing w:lineRule="auto" w:line="288"/>
        <w:rPr>
          <w:lang w:val="da-DK"/>
        </w:rPr>
      </w:pPr>
      <w:r>
        <w:rPr>
          <w:lang w:val="da-DK"/>
        </w:rPr>
        <w:t>Økonomi- og Erhvervsministeri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22:00Z</dcterms:created>
  <dc:creator/>
  <dc:description/>
  <cp:keywords/>
  <dc:language>en-US</dc:language>
  <cp:lastModifiedBy>Peter Bak</cp:lastModifiedBy>
  <dcterms:modified xsi:type="dcterms:W3CDTF">2009-09-29T12:49:00Z</dcterms:modified>
  <cp:revision>22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971472</vt:r8>
  </property>
  <property fmtid="{D5CDD505-2E9C-101B-9397-08002B2CF9AE}" pid="3" name="_AuthorEmail">
    <vt:lpwstr>pb@skm.dk</vt:lpwstr>
  </property>
  <property fmtid="{D5CDD505-2E9C-101B-9397-08002B2CF9AE}" pid="4" name="_AuthorEmailDisplayName">
    <vt:lpwstr>Peter Bak</vt:lpwstr>
  </property>
  <property fmtid="{D5CDD505-2E9C-101B-9397-08002B2CF9AE}" pid="5" name="_EmailSubject">
    <vt:lpwstr>Høring: Udkast til lovforslag om fradrag for udgifter til plantning af flerårige energiafgrøder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path">
    <vt:lpwstr>C:\DOCUME~1\W17741\LOKALE~1\Temp\SJ20090929124928795 [DOK263174].DOC</vt:lpwstr>
  </property>
  <property fmtid="{D5CDD505-2E9C-101B-9397-08002B2CF9AE}" pid="9" name="title">
    <vt:lpwstr>Høringsliste - Forslag til Lov om ændring af ligningsloven (Fradrag for udgifter til plantning af flerårige energiafgifter)</vt:lpwstr>
  </property>
</Properties>
</file>