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-----Oprindelig meddelelse-----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ra: Peter Bak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ndt: 30. september 2009 10:57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l: 'Samfund@advocom.dk'; 'ae@ae.dk'; 'knud@agroskat.dk'; 'bdk@helgamoos.dk'; 'info@cepos.dk'; 'cevea@cevea.dk'; 'dmu@dmu.dk'; 'dn@dn.dk'; 'da@da.dk'; 'de@danskenergi.dk'; 'hoeringssager@danskerhverv.com'; 'mail@danskfjernvarme.dk'; 'danskgartneri@danskgartneri.dk'; 'di@di.dk'; 'info@d-i-f.dk'; 'info@christmastree.dk'; 'regioner@regioner.dk'; 'landscentret@landscentret.dk'; 'info@skovforeningen.dk'; 'fagligt@danskeadvokater.dk'; 'danva@danva.dk'; 'ddl@ddl.org'; 'thor@softpartners.dk'; 'info@skovdyrkerne.dk'; 'djf@agrsci.dk'; 'info@ecocouncil.dk'; 'info@forcetechnology.com'; 'info@dongenergy.dk'; 'salg@ecpower.dk'; 'ed@energidanmark.dk'; 'info@energiforumdanmark.dk'; 'info@energinet.dk'; 'Letbyrder@eogs.dk'; 'fm@fm.dk'; 'fsr@fsr.dk'; 'mail@fdkv.dk'; 'sekretariat@fdr.dk'; 'khg@bio.sdu.dk'; 'frr@frr.dk'; 'foi@foi.dk'; 'info@nordic.greenpeace.org'; 'hvr@hvr.dk'; 'jm@jm.dk'; 'kemin@kemin.dk'; 'kl@kl.dk'; 'ks@ks.dk'; 'info@lf.dk'; 'lh@lederne.dk'; 'mim@mim.dk'; 'fvm@fvm.dk'; 'noah@noah.dk'; 'info@folkecenter.dk'; 'ove@ove.org'; Margrethe Nørgaard; JP-Retssikkerhed; 'risoe@risoe.dk'; 'sde@elforbrugeren.dk'; 'info@sala.dk'; 'sek@sek.dk'; 'Poju@skat.dk'; Jesper Kiholm Andersen; 'ks@smaaskov.dk'; 'stm@stm.dk'; 'wwf@wwf.dk'; 'info@okologi.dk'; 'oem@oem.dk'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ne: Høring: Udkast til lovforslag om fradrag for udgifter til plantning af flerårige energiafgrøder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l organisationer mv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dlagte udkast til Forslag til Lov om ændring af ligningsloven (Fradrag for udgifter til plantning af flerårige energiafgrøder) sendes hermed i høring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umé og høringsliste er også vedlagt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ventuelle bemærkninger bedes sendt på mail til pb@skm.dk og pskerh@skm.dk senest den 27. oktober 2009.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d venlig hilsen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ter Bak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katteministeriet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lf.: 3392 4507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-mail: pb@skm.dk  </w:t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9:00Z</dcterms:created>
  <dc:creator>Susanne Poulsen</dc:creator>
  <dc:description/>
  <cp:keywords/>
  <dc:language>en-US</dc:language>
  <cp:lastModifiedBy>Susanne Poulsen</cp:lastModifiedBy>
  <dcterms:modified xsi:type="dcterms:W3CDTF">2009-09-30T10:39:00Z</dcterms:modified>
  <cp:revision>1</cp:revision>
  <dc:subject/>
  <dc:title>-----Oprindelig meddelelse-----</dc:title>
</cp:coreProperties>
</file>