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lang w:val="da-DK"/>
        </w:rPr>
      </w:pPr>
      <w:r>
        <w:rPr>
          <w:lang w:val="da-DK"/>
        </w:rPr>
        <w:t>J.nr. 2009-321-0014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Høringsliste over forslag til Lov om ændring af pensionsafkastbeskatningsloven og af lov om ændring af pensionsbeskatningsloven og lov om ændring af forskellige skatteloven.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E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TP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pos – Center for Politiske Studi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vea – Centrum-vestre Adadem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Advokat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Erhvervs- og Selskabsstyrelsen – Center for kvalitet i Erhvervsreguler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minister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Registr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sikring og Pensio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Justitsminister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tssikkerhedschef Margrethe Noergaar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tssikkerhedssekretariat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 – politisk juridisk konto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hovedcenter – Anne Katrine Sall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terevisorforeningen Att: Jesper Kiholm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tatsministeriet – til orienter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Økonomi- og Erhvervsminister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32:00Z</dcterms:created>
  <dc:creator/>
  <dc:description/>
  <cp:keywords/>
  <dc:language>en-US</dc:language>
  <cp:lastModifiedBy>w17783</cp:lastModifiedBy>
  <dcterms:modified xsi:type="dcterms:W3CDTF">2009-08-28T09:32:00Z</dcterms:modified>
  <cp:revision>2</cp:revision>
  <dc:subject/>
  <dc:title>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8486161</vt:r8>
  </property>
  <property fmtid="{D5CDD505-2E9C-101B-9397-08002B2CF9AE}" pid="3" name="_AuthorEmail">
    <vt:lpwstr>kb@skm.dk</vt:lpwstr>
  </property>
  <property fmtid="{D5CDD505-2E9C-101B-9397-08002B2CF9AE}" pid="4" name="_AuthorEmailDisplayName">
    <vt:lpwstr>Karin Brinkbæk</vt:lpwstr>
  </property>
  <property fmtid="{D5CDD505-2E9C-101B-9397-08002B2CF9AE}" pid="5" name="_EmailSubject">
    <vt:lpwstr>høringsliste</vt:lpwstr>
  </property>
  <property fmtid="{D5CDD505-2E9C-101B-9397-08002B2CF9AE}" pid="6" name="_NewReviewCycle">
    <vt:lpwstr/>
  </property>
  <property fmtid="{D5CDD505-2E9C-101B-9397-08002B2CF9AE}" pid="7" name="path">
    <vt:lpwstr>C:\DOCUME~1\w17783\LOKALE~1\Temp\SJ2009082809320935 [252593].DOC</vt:lpwstr>
  </property>
  <property fmtid="{D5CDD505-2E9C-101B-9397-08002B2CF9AE}" pid="8" name="title">
    <vt:lpwstr>høringsliste</vt:lpwstr>
  </property>
</Properties>
</file>