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b/>
          <w:bCs/>
        </w:rPr>
        <w:t>Fra:</w:t>
      </w:r>
      <w:r>
        <w:rPr/>
        <w:t xml:space="preserve"> Peter Lausten Hansen</w:t>
        <w:br/>
      </w:r>
      <w:r>
        <w:rPr>
          <w:b/>
          <w:bCs/>
        </w:rPr>
        <w:t>Sendt:</w:t>
      </w:r>
      <w:r>
        <w:rPr/>
        <w:t xml:space="preserve"> 8. oktober 2008 09:20</w:t>
        <w:br/>
      </w:r>
      <w:r>
        <w:rPr>
          <w:b/>
          <w:bCs/>
        </w:rPr>
        <w:t>Til:</w:t>
      </w:r>
      <w:r>
        <w:rPr/>
        <w:t xml:space="preserve"> 'samfund@advocom.dk'; 'ae@net.dialog.dk'; 'letbyrder@eogs.dk'; 'dvca@dvca.dk'; 'hoeringssager@danskerhverv.com'; 'skatafd@di.dk'; 'info@d-i-f.dk'; 'dl@dansklandbrug.dk'; 'thor@softpartners.dk'; 'info@ejerlederne.dk'; 'fm@fm.dk'; 'mail@finansraadet.dk'; 'sekretariat@fdr.dk'; 'frr@frr.dk'; 'fsr@fsr.dk'; 'oa@dfhnet.dk'; 'hts@hts.dk'; 'hvr@hvr.dk'; 'jm@jm.dk'; 'post@landscentret.dk'; 'lo@lo.dk'; JP-Skat-hovedpostkasse; Margrethe Nørgaard; Jesper Kiholm Andersen; 'info@startdanmark.dk'; 'oem@oem.dk'</w:t>
        <w:br/>
      </w:r>
      <w:r>
        <w:rPr>
          <w:b/>
          <w:bCs/>
        </w:rPr>
        <w:t>Emne:</w:t>
      </w:r>
      <w:r>
        <w:rPr/>
        <w:t xml:space="preserve"> Lovforslag i høring</w:t>
        <w:br/>
        <w:br/>
      </w:r>
      <w:r>
        <w:rPr>
          <w:b/>
          <w:bCs/>
        </w:rPr>
        <w:t>Vedhæftede filer:</w:t>
      </w:r>
      <w:r>
        <w:rPr/>
        <w:t xml:space="preserve"> 4. udkast til lovforslag (08.10.08).DOC</w:t>
      </w:r>
    </w:p>
    <w:p>
      <w:pPr>
        <w:pStyle w:val="Normal"/>
        <w:rPr/>
      </w:pPr>
      <w:r>
        <w:rPr>
          <w:rFonts w:cs="Arial" w:ascii="Arial" w:hAnsi="Arial"/>
          <w:sz w:val="20"/>
          <w:szCs w:val="20"/>
        </w:rPr>
        <w:t>Til: Advokatrådet, Arbejderbevægelsens Erhvervsråd, Center for Kvalitet i Reguleringen, Danish Venture Capital &amp; Private Equity Association, Dansk Erhverv, Dansk Industri, Dansk Iværksætterforening, Dansk Landbrug, Den Danske Skatteborgerforening, Ejerlederne, Finansministeriet, Finansrådet, Foreningen af Danske Revisorer, Foreningen Registrerede Revisorer, Foreningen af Statsautoriserede Revisorer, Forvaltningshøjskolen, Handel, Transport &amp; Service, Håndværksrådet, Justitsministeriet, Landscentret, Landsorganisationen i Danmark, SKAT, SKATs retssikkerhedschef, Skatterevisorforeningen, START Danmark og Økonomi- og Erhvervsministeriet.</w:t>
        <w:br/>
        <w:br/>
        <w:br/>
        <w:t>Der vedhæftes udkast til lovforslag om ændring af etableringskontoloven og personskatteloven (fuld fradragsret for indskud). Eventuelle bemærkninger skal være undertegnede i hænde senest tirsdag den 27. oktober 2008.</w:t>
      </w:r>
      <w:bookmarkStart w:id="0" w:name="_MailAutoSig"/>
      <w:r>
        <w:rPr>
          <w:rFonts w:cs="Arial" w:ascii="Arial" w:hAnsi="Arial"/>
          <w:sz w:val="20"/>
          <w:szCs w:val="20"/>
        </w:rPr>
        <w:br/>
        <w:br/>
        <w:br/>
      </w:r>
      <w:r>
        <w:rPr>
          <w:rFonts w:cs="Arial" w:ascii="Arial" w:hAnsi="Arial"/>
          <w:sz w:val="20"/>
          <w:szCs w:val="20"/>
          <w:lang w:val="en-US" w:eastAsia="en-US"/>
        </w:rPr>
        <w:t>Med venlig hilsen</w:t>
        <w:br/>
        <w:br/>
        <w:br/>
        <w:t>Peter Hansen</w:t>
        <w:br/>
        <w:t>Skatteministeriet</w:t>
        <w:br/>
        <w:t>Nicolai Eigtveds Gade 28</w:t>
        <w:br/>
        <w:t>DK - 1402 København K</w:t>
        <w:br/>
        <w:br/>
        <w:t>Tlf.nr. 33951758</w:t>
        <w:br/>
        <w:t>Officielle mails: </w:t>
      </w:r>
      <w:hyperlink r:id="rId2">
        <w:r>
          <w:rPr>
            <w:rStyle w:val="InternetLink"/>
            <w:lang w:val="en-US" w:eastAsia="en-US"/>
          </w:rPr>
          <w:t>pskper@skm.dk</w:t>
        </w:r>
      </w:hyperlink>
      <w:bookmarkEnd w:id="0"/>
    </w:p>
    <w:p>
      <w:pPr>
        <w:pStyle w:val="Normal"/>
        <w:rPr/>
      </w:pPr>
      <w:r>
        <w:rPr/>
      </w:r>
    </w:p>
    <w:sectPr>
      <w:type w:val="nextPage"/>
      <w:pgSz w:w="11906" w:h="16838"/>
      <w:pgMar w:left="1247" w:right="2909" w:gutter="0" w:header="0" w:top="21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locked::blocked::BLOCKED::mailto:pskper@skm.d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26:00Z</dcterms:created>
  <dc:creator>Susanne Poulsen</dc:creator>
  <dc:description/>
  <cp:keywords/>
  <dc:language>en-US</dc:language>
  <cp:lastModifiedBy>Susanne Poulsen</cp:lastModifiedBy>
  <dcterms:modified xsi:type="dcterms:W3CDTF">2009-09-02T07:26:00Z</dcterms:modified>
  <cp:revision>1</cp:revision>
  <dc:subject/>
  <dc:title>Fra: Peter Lausten Hansen</dc:title>
</cp:coreProperties>
</file>