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Høringsliste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Advokatråde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YF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ansk Ejendomsmæglerforenin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anske Torpar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n Danske Skatteborgerforenin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jendomsforeningen Danmark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rhvervs- og Selskabsstyrelse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oreningen af Statsautoriserede Revisor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oreningen Danske Revisor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oreningen Registrerede Revisor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rundejernes Landsorganisati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ommunernes Landsforenin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ulturarvstyrelse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andbrugsråde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arcelhusejernes Landsorganisati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KA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KAT Retssikkerhedschefe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katterevisorforeningen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0" w:after="240"/>
    </w:pPr>
    <w:rPr>
      <w:sz w:val="17"/>
      <w:szCs w:val="17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11T08:01:00Z</dcterms:created>
  <dc:creator>Susanne Poulsen</dc:creator>
  <dc:description/>
  <cp:keywords/>
  <dc:language>en-US</dc:language>
  <cp:lastModifiedBy>Susanne Poulsen</cp:lastModifiedBy>
  <dcterms:modified xsi:type="dcterms:W3CDTF">2008-09-11T08:02:00Z</dcterms:modified>
  <cp:revision>1</cp:revision>
  <dc:subject/>
  <dc:title>Høringsliste:</dc:title>
</cp:coreProperties>
</file>