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slag til Lov om ændring af ejendomsværdiskattelov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er vedhæftes udkast til lovforslag om ændring af ejendomsværdiskatteloven og ligningsloven (justeringer som følge af Jäger-dommen m.v.). Eventuelle bemærkninger bedes være undertegnede i hænde senest tirsdag den 30. sept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k Jørg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u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minister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olai Eigtveds Gade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2 København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f. 33 92 44 09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01:00Z</dcterms:created>
  <dc:creator>Susanne Poulsen</dc:creator>
  <dc:description/>
  <cp:keywords/>
  <dc:language>en-US</dc:language>
  <cp:lastModifiedBy>Susanne Poulsen</cp:lastModifiedBy>
  <dcterms:modified xsi:type="dcterms:W3CDTF">2008-09-11T08:01:00Z</dcterms:modified>
  <cp:revision>1</cp:revision>
  <dc:subject/>
  <dc:title>Forslag til Lov om ændring af ejendomsværdiskatteloven</dc:title>
</cp:coreProperties>
</file>