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04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stilling af standarden BPDM til OIO-kataloget – 1. september 2008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3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5"/>
        <w:gridCol w:w="6415"/>
      </w:tblGrid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Generelt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 xml:space="preserve">Navn (Standard):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Business Process Definition Metamodel 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etegnelse (standard akronym)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28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BPDM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 xml:space="preserve">Version  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5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Version 1.0  - Finalization underway pr. december 2007</w:t>
            </w:r>
          </w:p>
        </w:tc>
      </w:tr>
      <w:tr>
        <w:trPr>
          <w:trHeight w:val="446" w:hRule="atLeast"/>
        </w:trPr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>Formål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 xml:space="preserve">Formålet er at definere en formel metamodel for, hvordan en forretningsproces beskrives, som kan virke som fælles format mellem forskellige forretningsprocesnotationer.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BPDM understøtter flere (model-) konstruktioner end BPMN. 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urdering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Åbenhe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tandarden ejes og vedligeholdes af  OMG – Obejct Management Group – en organisation med en høj grad af åbenhed. Standarden vurderes som åben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rkedsmæssige forhol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 xml:space="preserve">BPDM kan det samme som XPDL, men inden for OMGs metasprog og formater, og organisationen OMG ønsker at fremme BPDM frem for XPDL – hvad der på sigt kan gøre BPDM interessant.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Standarden er stadig imidlertid stadig umoden – i modsætning til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XPDL, der er bredt implementeret og accepteret på markedet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rretningsmæssig relevans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Kan på sigt få samme relevans som XPDL. 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Tekniske forhold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0" w:leader="none"/>
              </w:tabs>
              <w:snapToGrid w:val="false"/>
              <w:ind w:hanging="31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Kontekst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0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Forventes generelt anvendelig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792" w:leader="none"/>
              </w:tabs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sz w:val="24"/>
              </w:rPr>
            </w:pPr>
            <w:r>
              <w:rPr>
                <w:sz w:val="24"/>
              </w:rPr>
              <w:t>Status august 2008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Ikke med i OIO-kataloget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Foreslået ny status: 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VTUBrdteks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Indstilles til niveauet 'under observation' i OIO-kataloget.</w:t>
            </w:r>
          </w:p>
        </w:tc>
      </w:tr>
      <w:tr>
        <w:trPr/>
        <w:tc>
          <w:tcPr>
            <w:tcW w:w="3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720" w:leader="none"/>
              </w:tabs>
              <w:ind w:left="720" w:hanging="43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Kort redegørelse for </w:t>
            </w:r>
          </w:p>
          <w:p>
            <w:pPr>
              <w:pStyle w:val="Normal"/>
              <w:tabs>
                <w:tab w:val="clear" w:pos="1304"/>
                <w:tab w:val="left" w:pos="792" w:leader="none"/>
              </w:tabs>
              <w:ind w:left="36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eslået ændring</w:t>
            </w:r>
          </w:p>
        </w:tc>
        <w:tc>
          <w:tcPr>
            <w:tcW w:w="6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VTUBrdteks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Indstilles i lighed med XPDL – men foreløbig uden anbefaling. </w:t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IO - Kataloget over offentlige IT-standarde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a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4305" w:dyaOrig="10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7.5pt;height:69.15pt" filled="f" o:ole="">
          <v:imagedata r:id="rId2" o:title=""/>
        </v:shape>
        <o:OLEObject Type="Embed" ProgID="" ShapeID="ole_rId1" DrawAspect="Content" ObjectID="_5159377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ledtekst">
    <w:name w:val="Billedteks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MVTUBrdtekst">
    <w:name w:val="MVTU_Brødtekst"/>
    <w:basedOn w:val="Normal"/>
    <w:qFormat/>
    <w:pPr>
      <w:spacing w:lineRule="atLeast" w:line="260"/>
    </w:pPr>
    <w:rPr>
      <w:spacing w:val="2"/>
      <w:kern w:val="2"/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21:00Z</dcterms:created>
  <dc:creator>Per-Olav Gramstad</dc:creator>
  <dc:description/>
  <cp:keywords/>
  <dc:language>en-US</dc:language>
  <cp:lastModifiedBy>Kirsten Rothoff</cp:lastModifiedBy>
  <cp:lastPrinted>2008-08-22T15:06:00Z</cp:lastPrinted>
  <dcterms:modified xsi:type="dcterms:W3CDTF">2008-08-29T09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mbl Document Node Id">
    <vt:lpwstr>307087</vt:lpwstr>
  </property>
  <property fmtid="{D5CDD505-2E9C-101B-9397-08002B2CF9AE}" pid="3" name="rmbl Version Number">
    <vt:lpwstr>1</vt:lpwstr>
  </property>
</Properties>
</file>