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hanging="0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stilling af standarden XPDL til OIO-kataloget – 1. september 2008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3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5"/>
        <w:gridCol w:w="6415"/>
      </w:tblGrid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  <w:t>Generelt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sz w:val="24"/>
              </w:rPr>
            </w:pPr>
            <w:r>
              <w:rPr>
                <w:sz w:val="24"/>
              </w:rPr>
              <w:t xml:space="preserve">Navn (Standard): </w:t>
            </w:r>
          </w:p>
          <w:p>
            <w:pPr>
              <w:pStyle w:val="Normal"/>
              <w:tabs>
                <w:tab w:val="clear" w:pos="1304"/>
                <w:tab w:val="left" w:pos="792" w:leader="none"/>
              </w:tabs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 xml:space="preserve">Proces Definition Interchange </w:t>
            </w:r>
          </w:p>
        </w:tc>
      </w:tr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etegnelse (standard akronym) </w:t>
            </w:r>
          </w:p>
          <w:p>
            <w:pPr>
              <w:pStyle w:val="Normal"/>
              <w:tabs>
                <w:tab w:val="clear" w:pos="1304"/>
                <w:tab w:val="left" w:pos="792" w:leader="none"/>
              </w:tabs>
              <w:ind w:left="288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>XPDL</w:t>
            </w:r>
          </w:p>
        </w:tc>
      </w:tr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sz w:val="24"/>
              </w:rPr>
            </w:pPr>
            <w:r>
              <w:rPr>
                <w:sz w:val="24"/>
              </w:rPr>
              <w:t xml:space="preserve">Version  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5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XPDL version 2.1</w:t>
            </w:r>
            <w:r>
              <w:rPr>
                <w:rFonts w:eastAsia="Arial Unicode MS"/>
                <w:sz w:val="24"/>
              </w:rPr>
              <w:t xml:space="preserve"> er vedtaget i april 2008. Denne indoptager og understøtter al funktionalitet i version 1.1 af BPMN. </w:t>
            </w:r>
          </w:p>
        </w:tc>
      </w:tr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sz w:val="24"/>
              </w:rPr>
            </w:pPr>
            <w:r>
              <w:rPr>
                <w:sz w:val="24"/>
              </w:rPr>
              <w:t>Formål</w:t>
            </w:r>
          </w:p>
          <w:p>
            <w:pPr>
              <w:pStyle w:val="Normal"/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At fastlægge standard i XML-baseret format for lagring og udveksling af procesmodeller beskrevet i BPMN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urdering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Åbenhed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Standarden ejes og vedligeholdes af ' Workflow Management Coalition' (WfMC). WfMC er en bred organisation med en høj grad af åbenhed. Standarden vurderes som åben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arkedsmæssige forhold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XPDL er bredt accepteret på markedet og implementeret i en lang række produkter og applikationer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orretningsmæssig relevans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Brug af XPDL bidrager konkret til Digitaliseringsprocessens målsætning om, at myndighederne i stigende grad skal arbejde sammen om sammenlignelige processer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  <w:t>Tekniske forhold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0" w:leader="none"/>
              </w:tabs>
              <w:snapToGrid w:val="false"/>
              <w:ind w:hanging="31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  <w:t>Kontekst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0" w:leader="none"/>
              </w:tabs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Generelt anvendelig. I det offentlige Danmark vurderer KL pt. XPDL i sammenligning med deres nuv. metode for XML-lagring i et repository og med kobling til begrebsdatabase i produktet Qualiware.   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sz w:val="24"/>
              </w:rPr>
            </w:pPr>
            <w:r>
              <w:rPr>
                <w:sz w:val="24"/>
              </w:rPr>
              <w:t>Status august 2008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Ikke med i OIO-kataloget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Foreslået ny status: 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VTUBrdtekst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Indstilles til niveauet 'anvendelig' i OIO-kataloget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Kort redegørelse for </w:t>
            </w:r>
          </w:p>
          <w:p>
            <w:pPr>
              <w:pStyle w:val="Normal"/>
              <w:tabs>
                <w:tab w:val="clear" w:pos="1304"/>
                <w:tab w:val="left" w:pos="792" w:leader="none"/>
              </w:tabs>
              <w:ind w:left="720" w:hanging="0"/>
              <w:rPr>
                <w:sz w:val="24"/>
              </w:rPr>
            </w:pPr>
            <w:r>
              <w:rPr>
                <w:sz w:val="24"/>
              </w:rPr>
              <w:t>foreslået ændring</w:t>
            </w:r>
          </w:p>
          <w:p>
            <w:pPr>
              <w:pStyle w:val="Normal"/>
              <w:tabs>
                <w:tab w:val="clear" w:pos="1304"/>
                <w:tab w:val="left" w:pos="792" w:leader="none"/>
              </w:tabs>
              <w:ind w:left="36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VTUBrdteks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XPDL har betydning for offentlige (og private) virksomheder, der ønsker at lagre og udveksle visuel dokumentation af arbejdsgange og proces-flow-diagrammer udarbejdet i BPMN . XPDL muliggør udveksling af processer på tværs i og af organisationer og letter samarbejde om tværgående processer – og hermed til udvikling og indkøb af mere effektive systemer.</w:t>
            </w:r>
          </w:p>
        </w:tc>
      </w:tr>
    </w:tbl>
    <w:p>
      <w:pPr>
        <w:pStyle w:val="Heading2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IO - Kataloget over offentlige IT-standarder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a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4305" w:dyaOrig="10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7.5pt;height:69.15pt" filled="f" o:ole="">
          <v:imagedata r:id="rId2" o:title=""/>
        </v:shape>
        <o:OLEObject Type="Embed" ProgID="" ShapeID="ole_rId1" DrawAspect="Content" ObjectID="_8020543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a-D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ledtekst">
    <w:name w:val="Billedteks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MVTUBrdtekst">
    <w:name w:val="MVTU_Brødtekst"/>
    <w:basedOn w:val="Normal"/>
    <w:qFormat/>
    <w:pPr>
      <w:spacing w:lineRule="atLeast" w:line="260"/>
    </w:pPr>
    <w:rPr>
      <w:spacing w:val="2"/>
      <w:kern w:val="2"/>
      <w:szCs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21:00Z</dcterms:created>
  <dc:creator>Per-Olav Gramstad</dc:creator>
  <dc:description/>
  <cp:keywords/>
  <dc:language>en-US</dc:language>
  <cp:lastModifiedBy>Kirsten Rothoff</cp:lastModifiedBy>
  <cp:lastPrinted>2008-08-22T15:34:00Z</cp:lastPrinted>
  <dcterms:modified xsi:type="dcterms:W3CDTF">2008-08-29T09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mbl Document Node Id">
    <vt:lpwstr>307087</vt:lpwstr>
  </property>
  <property fmtid="{D5CDD505-2E9C-101B-9397-08002B2CF9AE}" pid="3" name="rmbl Version Number">
    <vt:lpwstr>1</vt:lpwstr>
  </property>
</Properties>
</file>