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040"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stilling af standarden BPMN til OIO-kataloget – 1. september 2008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3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5"/>
        <w:gridCol w:w="6415"/>
      </w:tblGrid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Generelt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 xml:space="preserve">Navn (Standard): 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Business Process Modeling Notation</w:t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etegnelse (standard akronym) 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ind w:left="28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BPMN</w:t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 xml:space="preserve">Version  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5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Standarden ejes og vedligeholdes af 'Object Management Group' (OMG). Den aktuelle version er 1.1</w:t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>Formål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Grafisk notation til beskrivelse af standarder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urdering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Åbenhed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OMG er en organisation med en høj grad af åbenhed. Standarden vurderes som åben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arkedsmæssige forhold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Eneste betydende standard på dette område. Standarden støttes af en betydelig og stigende andel af leverandører. Det vurderes, at standarden har momentum til at blive </w:t>
            </w:r>
            <w:r>
              <w:rPr>
                <w:rFonts w:eastAsia="Arial Unicode MS"/>
                <w:b/>
                <w:i/>
                <w:sz w:val="24"/>
              </w:rPr>
              <w:t>den</w:t>
            </w:r>
            <w:r>
              <w:rPr>
                <w:rFonts w:eastAsia="Arial Unicode MS"/>
                <w:sz w:val="24"/>
              </w:rPr>
              <w:t xml:space="preserve"> gældende standard for grafisk beskrivelse af forretningsprocesser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orretningsmæssig relevans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Standardiserede beskrivelsesmetoder for forretningsprocesser er en forudsætning for genbrug af procesdiagrammer og – modeller på tværs af offentlige virksomheder. 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Tekniske forhold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0" w:leader="none"/>
              </w:tabs>
              <w:snapToGrid w:val="false"/>
              <w:ind w:hanging="31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Kontekst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0" w:leader="none"/>
              </w:tabs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Generelt anvendelig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>Status august 2008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Ikke med i OIO-kataloget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Foreslået ny status: 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VTUBrdteks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Indstilles til niveauet 'anbefalet' i OIO-kataloget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Kort redegørelse for 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ind w:left="720" w:hanging="0"/>
              <w:rPr>
                <w:sz w:val="24"/>
              </w:rPr>
            </w:pPr>
            <w:r>
              <w:rPr>
                <w:sz w:val="24"/>
              </w:rPr>
              <w:t>foreslået ændring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ind w:left="36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VTUBrdtekst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BPMN har stigende betydning for offentlige (og private) virksomheder mht. visuel dokumentation af arbejdsgange, proces-flow og som værktøj ifm. effektivisering af forretningsprocesser gennem digitalisering. </w:t>
            </w:r>
          </w:p>
        </w:tc>
      </w:tr>
    </w:tbl>
    <w:p>
      <w:pPr>
        <w:pStyle w:val="Heading2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IO - Kataloget over offentlige IT-standarder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a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4305" w:dyaOrig="10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7.5pt;height:69.15pt" filled="f" o:ole="">
          <v:imagedata r:id="rId2" o:title=""/>
        </v:shape>
        <o:OLEObject Type="Embed" ProgID="" ShapeID="ole_rId1" DrawAspect="Content" ObjectID="_5699550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a-D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ledtekst">
    <w:name w:val="Billedteks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MVTUBrdtekst">
    <w:name w:val="MVTU_Brødtekst"/>
    <w:basedOn w:val="Normal"/>
    <w:qFormat/>
    <w:pPr>
      <w:spacing w:lineRule="atLeast" w:line="260"/>
    </w:pPr>
    <w:rPr>
      <w:spacing w:val="2"/>
      <w:kern w:val="2"/>
      <w:szCs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21:00Z</dcterms:created>
  <dc:creator>Per-Olav Gramstad</dc:creator>
  <dc:description/>
  <cp:keywords/>
  <dc:language>en-US</dc:language>
  <cp:lastModifiedBy>Kirsten Rothoff</cp:lastModifiedBy>
  <cp:lastPrinted>2007-09-24T13:28:00Z</cp:lastPrinted>
  <dcterms:modified xsi:type="dcterms:W3CDTF">2008-08-29T09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mbl Document Node Id">
    <vt:lpwstr>307087</vt:lpwstr>
  </property>
  <property fmtid="{D5CDD505-2E9C-101B-9397-08002B2CF9AE}" pid="3" name="rmbl Version Number">
    <vt:lpwstr>1</vt:lpwstr>
  </property>
</Properties>
</file>