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okatråd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ademikernes Centralorganis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bejderbevægelsens Erhvervsrå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bejdsmarkedets Tillægspens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nsk Erhver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valtningshøjskol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nsk Industr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er for Kvalitet i Regulering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ish Venture Capital and Private Equity Associati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sk Aktionærforen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eningen Danske Revisore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nansråde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nansministerie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sikring og Pensi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eningen Registrerede Revisore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eningen af Statsautoriserede Revisore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T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nanstilsyne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åndværksråde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vesteringsForeningsRåde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mmunernes Landsforen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sk Landbrugsrådgivn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ønmodtagernes Dyrtidsfon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andsorganisationen i Danmark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nsk Told &amp; Skatteforbun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 Danske Skatteborgerforen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hvervs- og Sel-skabsstyrels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eningen af Firmapensionskass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MX, Den Nordiske Børs, Københav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atterevisorforening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ATs retssikkerhedsche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Økonomi- og Erhvervsministerie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24:00Z</dcterms:created>
  <dc:creator>Susanne Poulsen</dc:creator>
  <dc:description/>
  <cp:keywords/>
  <dc:language>en-US</dc:language>
  <cp:lastModifiedBy>Susanne Poulsen</cp:lastModifiedBy>
  <dcterms:modified xsi:type="dcterms:W3CDTF">2008-09-01T07:25:00Z</dcterms:modified>
  <cp:revision>1</cp:revision>
  <dc:subject/>
  <dc:title>Advokatrådet</dc:title>
</cp:coreProperties>
</file>