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a:</w:t>
      </w:r>
      <w:r>
        <w:rPr>
          <w:rFonts w:cs="Tahoma" w:ascii="Tahoma" w:hAnsi="Tahoma"/>
          <w:sz w:val="20"/>
          <w:szCs w:val="20"/>
        </w:rPr>
        <w:t xml:space="preserve"> Lars Eghøj [LEG@dansklandbrug.dk]</w:t>
        <w:br/>
      </w:r>
      <w:r>
        <w:rPr>
          <w:rFonts w:cs="Tahoma" w:ascii="Tahoma" w:hAnsi="Tahoma"/>
          <w:b/>
          <w:bCs/>
          <w:sz w:val="20"/>
          <w:szCs w:val="20"/>
        </w:rPr>
        <w:t>Sendt:</w:t>
      </w:r>
      <w:r>
        <w:rPr>
          <w:rFonts w:cs="Tahoma" w:ascii="Tahoma" w:hAnsi="Tahoma"/>
          <w:sz w:val="20"/>
          <w:szCs w:val="20"/>
        </w:rPr>
        <w:t xml:space="preserve"> 22. september 2008 09:12</w:t>
        <w:br/>
      </w:r>
      <w:r>
        <w:rPr>
          <w:rFonts w:cs="Tahoma" w:ascii="Tahoma" w:hAnsi="Tahoma"/>
          <w:b/>
          <w:bCs/>
          <w:sz w:val="20"/>
          <w:szCs w:val="20"/>
        </w:rPr>
        <w:t>Til:</w:t>
      </w:r>
      <w:r>
        <w:rPr>
          <w:rFonts w:cs="Tahoma" w:ascii="Tahoma" w:hAnsi="Tahoma"/>
          <w:sz w:val="20"/>
          <w:szCs w:val="20"/>
        </w:rPr>
        <w:t xml:space="preserve"> Jesper Leth Vestergaard</w:t>
        <w:br/>
      </w:r>
      <w:r>
        <w:rPr>
          <w:rFonts w:cs="Tahoma" w:ascii="Tahoma" w:hAnsi="Tahoma"/>
          <w:b/>
          <w:bCs/>
          <w:sz w:val="20"/>
          <w:szCs w:val="20"/>
        </w:rPr>
        <w:t>Emne:</w:t>
      </w:r>
      <w:r>
        <w:rPr>
          <w:rFonts w:cs="Tahoma" w:ascii="Tahoma" w:hAnsi="Tahoma"/>
          <w:sz w:val="20"/>
          <w:szCs w:val="20"/>
        </w:rPr>
        <w:t xml:space="preserve"> Svar: Videres.: Høring af lovforslag - Justering af rentefradragsbegrænsningsreglerne m.v.</w:t>
        <w:br/>
        <w:br/>
        <w:br/>
        <w:t>&gt;&gt;&gt; Lars Eghøj 22-09-2008 09:02 &gt;&gt;&gt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ære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pskerh@skm.dk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sk Landbrug har ikke bemærkninger til udkastet til Justering af rentefradragsbegrænsningsreglerne 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d venlig hils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rs Eghøj</w:t>
        <w:br/>
        <w:t>Dansk Landbrug</w:t>
        <w:br/>
        <w:t>Direkte tlf.: 33 39 46 73</w:t>
        <w:br/>
        <w:t xml:space="preserve">E-mail: </w:t>
      </w:r>
      <w:hyperlink r:id="rId3">
        <w:r>
          <w:rPr>
            <w:rStyle w:val="InternetLink"/>
            <w:rFonts w:cs="Tahoma" w:ascii="Tahoma" w:hAnsi="Tahoma"/>
            <w:color w:val="0000FF"/>
            <w:sz w:val="20"/>
            <w:u w:val="single"/>
          </w:rPr>
          <w:t>LEG@DANSKLANDBRUG.DK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br/>
        <w:t>&gt;&gt;&gt; "Jesper Leth Vestergaard" &lt;jlv@skm.dk&gt; 26-08-2008 12:16 &gt;&gt;&gt;</w:t>
        <w:br/>
        <w:t xml:space="preserve">&lt;&lt;Lovforslag - ekstern høring.DOC&gt;&gt;  &lt;&lt;Høringsliste.DOC&gt;&gt;  &lt;&lt;Resume - ekstern høring.DOC&gt;&gt;  &lt;&lt;eFølgeseddel.xml&gt;&gt; Skatteministeriet sender hermed lovforslag om ændring af selskabsskatteloven og andre skattelove (Justering af rentebegrænsningsreglerne m.v.) i høring. </w:t>
        <w:br/>
        <w:br/>
        <w:t>Høringsfristen er tirsdag den 16. september 2008.</w:t>
        <w:br/>
        <w:br/>
        <w:t>Høringssvar bedes sendt til Jesper Leth Vestergaard på jlv@skm.dk og til pskerh@skm.dk</w:t>
        <w:br/>
        <w:br/>
        <w:t>Med venlig hilsen</w:t>
        <w:br/>
        <w:t>Jesper Leth Vestergaard</w:t>
        <w:br/>
        <w:t>Chefkonsulent/Adviser</w:t>
        <w:br/>
        <w:t>Skatteministeriet/Ministry of Taxation</w:t>
        <w:br/>
        <w:t>Nicolai Eigtveds Gade 28</w:t>
        <w:br/>
        <w:t>1402 København K</w:t>
        <w:br/>
        <w:t xml:space="preserve">jlv@skm.d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erh@skm.dk" TargetMode="External"/><Relationship Id="rId3" Type="http://schemas.openxmlformats.org/officeDocument/2006/relationships/hyperlink" Target="mailto:LEG@DANSKLANDBRUG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51:00Z</dcterms:created>
  <dc:creator>Susanne Poulsen</dc:creator>
  <dc:description/>
  <cp:keywords/>
  <dc:language>en-US</dc:language>
  <cp:lastModifiedBy>Susanne Poulsen</cp:lastModifiedBy>
  <dcterms:modified xsi:type="dcterms:W3CDTF">2008-09-30T10:51:00Z</dcterms:modified>
  <cp:revision>1</cp:revision>
  <dc:subject/>
  <dc:title>Fra: Lars Eghøj [LEG@dansklandbrug</dc:title>
</cp:coreProperties>
</file>