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189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Pioner Allé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/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" w:hAnsi="Univers" w:cs="Univers"/>
                                <w:sz w:val="18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sz w:val="18"/>
                              </w:rPr>
                              <w:t>Tønder, den 15. september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49.05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Pioner Allé 1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/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" w:hAnsi="Univers" w:cs="Univers"/>
                          <w:sz w:val="18"/>
                        </w:rPr>
                      </w:pPr>
                      <w:r>
                        <w:rPr>
                          <w:rFonts w:cs="Univers" w:ascii="Univers" w:hAnsi="Univers"/>
                          <w:sz w:val="18"/>
                        </w:rPr>
                        <w:t>Tønder, den 15. september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Jesper Leth Vestergaard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Forslag til lov om ændring af selskabsskatteloven og andre skattelove (Justering af rentefradragsbegrænsningsreglerne m.v.)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Lovforslaget indeholder diverse justeringer og præciseringer af reglerne om skattefri omstrukturering uden tilladelse SKAT jfr. forslagene til ændring af aktieavancebeskatningslovens § 36 A, stk. 7 og fusionsskattelovens §§ 15 b, stk. 8 og 15 d, stk. 8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forslagets § 2, nr. 3 og § 3, nr. 3 og 5 indeholder regler om succession i kravene - herunder begrænsning i muligheden for skattefri udlodning fra den oprindelige omstrukturering ved eventuelle efterfølgende omstruktureringe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Det fremgår af lovforslagets § 8, stk. 2, at disse dele af lovforslaget skal træde i kraft fra indkomståret 2009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Det fremgår af lovforslagets punkt 4,2 (side 20), at der ved disse ændringer er tale om præciseringer af hidtil gældende retstilstand, jfr. Skatterådets afgørelse SKM2007.922 S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Skatterevisorforeningen hæfter sig ved, at præciseringerne først skal gælde fra indkomståret 2009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 skaber efter Skatterevisorforeningens opfattelse en unødig usikkerhed om, hvad der er gældende ret indtil ikrafttræden af de nye regle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ørgsmålet vil være, om Skatterådets afgørelse er gældende på dette område - ikke blot ved skattefri fusion med selskab, der ikke har deltaget i den oprindelige omstrukturering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vis dette er tilfældet bør det, efter Skatterevisorforeningens opfattelse, fremgå klart af lovforslage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I modsat vil det kunne opfattes, som der er et hul i reglerne, der kan udbyttes inden indkomståret 2009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ter Skatterevisorforeningens opfattelse vil det være hensigtsmæssigt, at de foreslåede regler på dette område træder i kraft fra indkomståret 2008, som størstedelen af de i øvrigt foreslåede regler i lovforslaget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Som alternativ hertil kunne foreslås, at de foreslåede regler skulle gælde for omstruktureringer vedtaget efter lovforslagets fremsættels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665382765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44:00Z</dcterms:created>
  <dc:creator>Boye K. Nielsen</dc:creator>
  <dc:description/>
  <cp:keywords/>
  <dc:language>en-US</dc:language>
  <cp:lastModifiedBy>Susanne Poulsen</cp:lastModifiedBy>
  <cp:lastPrinted>2008-09-15T10:58:00Z</cp:lastPrinted>
  <dcterms:modified xsi:type="dcterms:W3CDTF">2008-09-30T11:44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8903520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 Andersen</vt:lpwstr>
  </property>
  <property fmtid="{D5CDD505-2E9C-101B-9397-08002B2CF9AE}" pid="5" name="_EmailSubject">
    <vt:lpwstr>Høringssvar til Forslag til lov om ændring af selskabsskatteloven og andre skattelove (Justering af rentefradragsbegrænsningsreglerne m.v.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