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 xml:space="preserve">Skatteministeriet </w:t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 16. september  2008</w:t>
        <w:br/>
        <w:tab/>
        <w:t>H 4311 – 08</w:t>
        <w:br/>
        <w:tab/>
        <w:t>042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selskabsskatteloven og andre skattelove ( Justering af rentefradragsbegrænsningsreglerne m.v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vudvalget i Foreningen Danske Revisorer har ikke bemærkninger til ovenståen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00:00Z</dcterms:created>
  <dc:creator>Tom Karstensen</dc:creator>
  <dc:description/>
  <cp:keywords/>
  <dc:language>en-US</dc:language>
  <cp:lastModifiedBy>Susanne Poulsen</cp:lastModifiedBy>
  <cp:lastPrinted>2007-05-29T11:25:00Z</cp:lastPrinted>
  <dcterms:modified xsi:type="dcterms:W3CDTF">2008-09-30T11:00:00Z</dcterms:modified>
  <cp:revision>2</cp:revision>
  <dc:subject/>
  <dc:title>Foreningen af Statsautoriserede Revisorer</dc:title>
</cp:coreProperties>
</file>