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50790</wp:posOffset>
                </wp:positionH>
                <wp:positionV relativeFrom="paragraph">
                  <wp:posOffset>-100330</wp:posOffset>
                </wp:positionV>
                <wp:extent cx="2169795" cy="189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21"/>
                              </w:rPr>
                              <w:t>Skatte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18"/>
                              </w:rPr>
                              <w:t>Form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Jesper Kihol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Skattecenter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Pioner Allé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  <w:lang w:val="de-DE"/>
                              </w:rPr>
                              <w:t>6270 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/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  <w:lang w:val="de-DE"/>
                              </w:rPr>
                              <w:t>Telefon: 72 38 94 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  <w:lang w:val="de-DE"/>
                              </w:rPr>
                              <w:t>E-mail: jesper.kiholm@skat.d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Tønder, den 15. september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49.05pt;mso-wrap-distance-left:0pt;mso-wrap-distance-right:0pt;mso-wrap-distance-top:0pt;mso-wrap-distance-bottom:0pt;margin-top:-7.9pt;mso-position-vertical-relative:text;margin-left:3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21"/>
                        </w:rPr>
                        <w:t>Skatte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18"/>
                        </w:rPr>
                        <w:t>Formand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Jesper Kihol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Skattecenter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Pioner Allé 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  <w:lang w:val="de-DE"/>
                        </w:rPr>
                        <w:t>6270 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/>
                      </w:pPr>
                      <w:r>
                        <w:rPr>
                          <w:rFonts w:cs="Univers" w:ascii="Univers" w:hAnsi="Univers"/>
                          <w:sz w:val="18"/>
                          <w:lang w:val="de-DE"/>
                        </w:rPr>
                        <w:t>Telefon: 72 38 94 6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  <w:lang w:val="de-DE"/>
                        </w:rPr>
                        <w:t>E-mail: jesper.kiholm@skat.dk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Tønder, den 15. september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 Skatteministeri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ement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. Jesper Leth Vestergaard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Høringssvar vedrørende Forslag til lov om ændring af selskabsskatteloven og andre skattelove (Justering af rentefradragsbegrænsningsreglerne m.v.)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takker for det modtagne materiale, og kan i den forbindelse meddele, at vi har følgende bemærkninger til det modtagne lovforslag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Lovforslaget indeholder diverse justeringer og præciseringer af reglerne om skattefri omstrukturering uden tilladelse SKAT jfr. forslagene til ændring af aktieavancebeskatningslovens § 36 A, stk. 7 og fusionsskattelovens §§ 15 b, stk. 8 og 15 d, stk. 8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forslagets § 2, nr. 3 og § 3, nr. 3 og 5 indeholder regler om succession i kravene - herunder begrænsning i muligheden for skattefri udlodning fra den oprindelige omstrukturering ved eventuelle efterfølgende omstruktureringer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Det fremgår af lovforslagets § 8, stk. 2, at disse dele af lovforslaget skal træde i kraft fra indkomståret 2009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Det fremgår af lovforslagets punkt 4,2 (side 20), at der ved disse ændringer er tale om præciseringer af hidtil gældende retstilstand, jfr. Skatterådets afgørelse SKM2007.922 SR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Skatterevisorforeningen hæfter sig ved, at præciseringerne først skal gælde fra indkomståret 2009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 skaber efter Skatterevisorforeningens opfattelse en unødig usikkerhed om, hvad der er gældende ret indtil ikrafttræden af de nye regler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ørgsmålet vil være, om Skatterådets afgørelse er gældende på dette område - ikke blot ved skattefri fusion med selskab, der ikke har deltaget i den oprindelige omstrukturering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vis dette er tilfældet bør det, efter Skatterevisorforeningens opfattelse, fremgå klart af lovforslaget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I modsat vil det kunne opfattes, som der er et hul i reglerne, der kan udbyttes inden indkomståret 2009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ter Skatterevisorforeningens opfattelse vil det være hensigtsmæssigt, at de foreslåede regler på dette område træder i kraft fra indkomståret 2008, som størstedelen af de i øvrigt foreslåede regler i lovforslaget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Som alternativ hertil kunne foreslås, at de foreslåede regler skulle gælde for omstruktureringer vedtaget efter lovforslagets fremsættelse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 venlig hi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per Kiholm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nd for Skatterevisorforeningens Skatteudvalg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70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5.05pt;height:58.05pt" filled="f" o:ole="">
          <v:imagedata r:id="rId2" o:title=""/>
        </v:shape>
        <o:OLEObject Type="Embed" ProgID="" ShapeID="ole_rId1" DrawAspect="Content" ObjectID="_970848338" r:id="rId1"/>
      </w:object>
    </w:r>
  </w:p>
  <w:p>
    <w:pPr>
      <w:pStyle w:val="Head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8732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75pt" to="483.7pt,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             </w:t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4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loktekst">
    <w:name w:val="Bloktekst"/>
    <w:basedOn w:val="Normal"/>
    <w:qFormat/>
    <w:pPr>
      <w:autoSpaceDE w:val="false"/>
      <w:ind w:left="567" w:right="566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1:44:00Z</dcterms:created>
  <dc:creator>Boye K. Nielsen</dc:creator>
  <dc:description/>
  <cp:keywords/>
  <dc:language>en-US</dc:language>
  <cp:lastModifiedBy>Susanne Poulsen</cp:lastModifiedBy>
  <cp:lastPrinted>2008-09-15T10:58:00Z</cp:lastPrinted>
  <dcterms:modified xsi:type="dcterms:W3CDTF">2008-09-30T11:44:00Z</dcterms:modified>
  <cp:revision>2</cp:revision>
  <dc:subject/>
  <dc:title>Kred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8903520</vt:r8>
  </property>
  <property fmtid="{D5CDD505-2E9C-101B-9397-08002B2CF9AE}" pid="3" name="_AuthorEmail">
    <vt:lpwstr>Jesper.Kiholm@Skat.dk</vt:lpwstr>
  </property>
  <property fmtid="{D5CDD505-2E9C-101B-9397-08002B2CF9AE}" pid="4" name="_AuthorEmailDisplayName">
    <vt:lpwstr>Jesper Kiholm Andersen</vt:lpwstr>
  </property>
  <property fmtid="{D5CDD505-2E9C-101B-9397-08002B2CF9AE}" pid="5" name="_EmailSubject">
    <vt:lpwstr>Høringssvar til Forslag til lov om ændring af selskabsskatteloven og andre skattelove (Justering af rentefradragsbegrænsningsreglerne m.v.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