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Se høringslisten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brev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Vedlagt er udkast til forslag til lov om ændring af ligningsloven, lov om vægtafgift af motorkøretøjer m.v. og registreringsafgiftsloven (Smidiggørelse af 60-dages reglen, dagsafgift for privat benyttelse af varebiler og afgiftsfritagelse for visse ledsagebiler).</w:t>
      </w:r>
    </w:p>
    <w:p>
      <w:pPr>
        <w:pStyle w:val="TextBody"/>
        <w:spacing w:before="0" w:after="150"/>
        <w:rPr/>
      </w:pPr>
      <w:r>
        <w:rPr/>
        <w:t>Bemærkninger til lovudkastet bedes være Skatteministeriet i hænde senest mandag den 25. august 2008 kl. 12.00 på e-mail: asi@skm.dk, pafgft@skm.dk og pskper@skm.dk.</w:t>
      </w:r>
    </w:p>
    <w:p>
      <w:pPr>
        <w:pStyle w:val="TextBody"/>
        <w:spacing w:before="0" w:after="150"/>
        <w:rPr/>
      </w:pPr>
      <w:r>
        <w:rPr/>
        <w:t>Eventuelle spørgsmål til lovudkastet kan rettes til fuldmægtig Anne Nørgaard Simonsen, tlf. 33 92 47 92 (60-dages reglen) eller til specialkonsulent Joel Nielsen, tlf. 33 92 45 10 (dagsafgift for privat benyttelse af varebiler og afgiftsfritagelse for ledsagebiler)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Joel Nielsen og Anne Nørgaard Simonsen</w:t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7. juni 2008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8-311-0020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</w:rPr>
                            <w:t>27. juni 2008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8-311-0020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2:00Z</dcterms:created>
  <dc:creator>Skm</dc:creator>
  <dc:description/>
  <dc:language>en-US</dc:language>
  <cp:lastModifiedBy>SKM</cp:lastModifiedBy>
  <cp:lastPrinted>2008-06-27T13:20:00Z</cp:lastPrinted>
  <dcterms:modified xsi:type="dcterms:W3CDTF">2008-06-30T07:3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8062709571293 [DOK131579].DOC</vt:lpwstr>
  </property>
  <property fmtid="{D5CDD505-2E9C-101B-9397-08002B2CF9AE}" pid="7" name="title">
    <vt:lpwstr>Høringsbrev</vt:lpwstr>
  </property>
</Properties>
</file>