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bookmarkStart w:id="0" w:name="a2"/>
      <w:r>
        <w:rPr>
          <w:b/>
          <w:bCs/>
        </w:rPr>
        <w:fldChar w:fldCharType="begin"/>
      </w:r>
      <w:r>
        <w:rPr>
          <w:b/>
          <w:bCs/>
        </w:rPr>
        <w:instrText xml:space="preserve"> FILLIN "Resume af…, afslut med tab, enter"</w:instrText>
      </w:r>
      <w:r>
        <w:rPr>
          <w:b/>
          <w:bCs/>
        </w:rPr>
        <w:fldChar w:fldCharType="separate"/>
      </w:r>
      <w:r>
        <w:rPr>
          <w:b/>
          <w:bCs/>
        </w:rPr>
        <w:t>forslag til lov om ændring af aktieavancebeskatningsloven, kildeskatteloven og kursgevinstloven</w:t>
      </w:r>
      <w:r>
        <w:rPr>
          <w:b/>
          <w:bCs/>
        </w:rPr>
        <w:fldChar w:fldCharType="end"/>
      </w:r>
      <w:bookmarkEnd w:id="0"/>
      <w:r>
        <w:rPr>
          <w:b/>
          <w:bCs/>
        </w:rPr>
        <w:t xml:space="preserv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r>
        <w:rPr/>
        <w:t>(Fraflytterbeskatning af aktier og fradrag for tab på varekreditter til udenlandske koncernselskab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Brdtekst3"/>
        <w:rPr/>
      </w:pPr>
      <w:bookmarkStart w:id="1" w:name="Quickmark"/>
      <w:bookmarkEnd w:id="1"/>
      <w:r>
        <w:rPr/>
        <w:t>Lovforslaget har til formål at rette op på en række uhensigtsmæssigheder, som kan give anledning til utilsigtet brug af skattereglern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Lovforslaget indeholder følgende elementer:</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rPr>
        <w:t xml:space="preserve">Ændring af reglerne om fraflytterbeskatning af aktier, således at henstandsbeløb forfalder i takt med udbytteudlodninger m.m. og aktieafståelser, hvor der er en lavere beskatning end efter danske regler. Samtidig afskaffes adgangen til omberegning og reglen om ophævelse af fraflytterbeskatningen ved flytning tilbage til Danmark ophæves. I stedet gælder den almindelige regel om indgangsværdier. </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rPr>
        <w:t>Begrænsning af adgangen til fradrag for tab på varekreditter til udenlandske koncernforbundne selskaber, således at der i Danmark alene gives fradrag for tab på varekreditter til udenlandske koncernselskaber, når gevinsten for debitorselskabet er skattepligtig eller omfattet af regler ommedfører nedsættelse af uudnyttede, fradragsberettigede underskud og tab. Hermed afskæres muligheden for, at det udenlandske koncernselskabs underskud kan fradrages to gange, dels i Danmark, dels i udlande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Lovforslaget vil forhindre utilsigtede provenutab.</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rPr>
        <w:t xml:space="preserve">Det foreslås, at ændringerne skal have virkning fra og med fremsættelsesdagen. Begrundelsen er, at et senere virkningstidspunkt vil kunne tilskynde til en hurtig udnyttelse af de utilsigtede virkninger af de gældende regler med deraf følgende risiko for provenutab for det offentlig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rPr>
        <w:t>Forslaget fremsættes med henblik på vedtagelse i indeværende folketingssamling. 1. behandlingen af forslaget vil ske i juni måned, og der sigtes mod vedtagelse i september 2008 i forbindelse med behandling af forslaget til finansloven 2009.</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Lovforslaget sendes i høring i forbindelse med fremsættels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pPr>
      <w:r>
        <w:rPr>
          <w:sz w:val="24"/>
        </w:rPr>
        <w:t>Yderligere henvendelse: Chefkonsulent Margrete Kiil, tlf. 3392 4516 (fraflytterbeskatning), og Specialkonsulent Camilla Christensen, tlf. 3392 4765 (fradrag for tab på varekreditter).</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260223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60223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973"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bookmarkEnd w:id="2"/>
                                <w:r>
                                  <w:rPr>
                                    <w:rFonts w:cs="Arial" w:ascii="Arial" w:hAnsi="Arial"/>
                                    <w:sz w:val="14"/>
                                  </w:rPr>
                                  <w:t>2008-511-0030</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8. maj 2008</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204.9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973"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sz w:val="14"/>
                            </w:rPr>
                            <w:t>2008-511-0030</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8. maj 2008</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pPr>
    <w:rPr>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14:00Z</dcterms:created>
  <dc:creator>Skm</dc:creator>
  <dc:description/>
  <dc:language>en-US</dc:language>
  <cp:lastModifiedBy>SKM</cp:lastModifiedBy>
  <cp:lastPrinted>2008-05-28T13:58:00Z</cp:lastPrinted>
  <dcterms:modified xsi:type="dcterms:W3CDTF">2008-05-29T07:12: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529071138890 [DOK120362].DOC</vt:lpwstr>
  </property>
  <property fmtid="{D5CDD505-2E9C-101B-9397-08002B2CF9AE}" pid="7" name="title">
    <vt:lpwstr>resumé</vt:lpwstr>
  </property>
</Properties>
</file>