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øringsliste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Advokatrådet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AErådet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Børsmæglerforeningen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CEPOS - Center for Politiske Studier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Danmarks Rederiforening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Dansk Aktionærforening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Dansk Erhverv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Dansk Industri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Dansk Landbrug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Den Danske Fondsmæglerforening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Den Danske Skatteborgerforening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Erhvervs- og Selskabsstyrelsen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Center for Kvalitet i ErhvervsRegulering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Finansministeriet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Finansrådet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Foreningen af Statsautoriserede Revisorer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Foreningen Danske Revisorer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Foreningen Registrerede Revisorer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Håndværksrådet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HTS - Handel, Transport og Serviceerhvervene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InvesteringsForeningsRådet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Økonomi- og Erhvervsministeriet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Retssikkerhedschefen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  <w:t>SKAT</w:t>
      </w:r>
    </w:p>
    <w:p>
      <w:pPr>
        <w:pStyle w:val="Normal"/>
        <w:spacing w:lineRule="auto" w:line="288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Heading2"/>
        <w:rPr/>
      </w:pPr>
      <w:r>
        <w:rPr/>
        <w:t>Skatterevisorforenin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bCs/>
      <w:sz w:val="40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bCs/>
      <w:lang w:val="da-DK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48:00Z</dcterms:created>
  <dc:creator>Skm</dc:creator>
  <dc:description/>
  <dc:language>en-US</dc:language>
  <cp:lastModifiedBy>SKM</cp:lastModifiedBy>
  <dcterms:modified xsi:type="dcterms:W3CDTF">2008-05-28T13:48:00Z</dcterms:modified>
  <cp:revision>2</cp:revision>
  <dc:subject/>
  <dc:title>Hørings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">
    <vt:lpwstr>c:\tmp\SJ20080528134824187 [120952].DOC</vt:lpwstr>
  </property>
  <property fmtid="{D5CDD505-2E9C-101B-9397-08002B2CF9AE}" pid="3" name="title">
    <vt:lpwstr>Høringsliste</vt:lpwstr>
  </property>
</Properties>
</file>