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Høringssvar til Skatteministerie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bmStart"/>
            <w:bookmarkEnd w:id="0"/>
            <w:r>
              <w:rPr>
                <w:b/>
              </w:rPr>
              <w:t xml:space="preserve">Høring over: </w:t>
            </w:r>
            <w:r>
              <w:rPr/>
              <w:t>L18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gsbehandler i Skatteministerie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argrethe Kiil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Faglige bemærkning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l lovforslagets bestemmels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 lovens § 1</w:t>
            </w:r>
          </w:p>
          <w:p>
            <w:pPr>
              <w:pStyle w:val="Normal"/>
              <w:rPr/>
            </w:pPr>
            <w:r>
              <w:rPr/>
              <w:t>Efter lovforslagets § 1 nr. 4 (den foreslåede § 9 A i aktieavancebeskatningsloven) vil selskabers tab på konvertible obligationer med ejertid på 3 år eller mere kunne fradrages i selskabets gevinster på aktier og konvertible obligationer mv. med ejertid på under 3 år, jf. henvisningen til aktieavancebeskatningslovens § 8. Fradrag skal dog først foretages i eventuelle gevinster på konvertible obligationer med ejertid på 3 år eller m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vforslaget indeholder derimod ingen hjemmel til, at tab på aktier og konvertible obligationer mv. med en ejertid på under 3 år skal kunne modregnes i gevinst på konvertible obligationer med en ejertid på 3 år eller m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 dette tilsigtet?  Forholdet ses ikke kommenteret i bemærkningerne til lovforslag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vis modregning skal kunne foretages ”begge veje”, må der foretages ændring af aktieavancebeskatningslovens § 8, således at tab, der ikke kan fradrages i gevinst efter § 8 stk. 1, kan fradrages i gevinst efter § 9 A stk.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t vil administrativt være langt det nemmeste, hvis modregning kan foretages ”begge veje”, idet en adskillelse af gevinst og tab efter § 8 og § 9 A da ikke vil være nødvendig af hensyn til anvendelsen af kildeartsbegrænsede tab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 skal i den forbindelse bemærkes, at lovforslag L 86 ikke indeholder ændringer vedrørende tabsfradrag for selskab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t bør overvejes, om der skal foretages ændringer af reglerne i ligningslovens § 16 C vedrørende minimumsudlodning fra udloddende investeringsforeninger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lovforslagets § 2, stk. 3 (forslag til ny SEL § 2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d indførslen af SEL § 2C behandles danske transparente enheder som et selvstændigt skattesubjekt, såfremt det er kvalificeret som et selvstændigt skattesubjekt i udlandet (=USA). Hermed sikres det, at indkomsten ikke bliver skattefri i både USA og Danmar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slag til ændring af SEL § 2C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Såfremt det udenlandske selskab, som ejer den transparente enhed i Danmark, er omfattet af SEL § 31A, sikres det ligeledes at indkomsten fra den transparente enhed bliver beskattet. Ved opgørelsen af indkomsten i det udenlandske selskab, medregnes indkomsten i den transparente enhed, og indgår således i det danske beskatningsgrundla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Det foreslås derfor, at transparente enheder af udenlandske datterselskaber, der er omfattet af SEL § 31A IKKE er omfattet af SEL § 2C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 lovens § 8 stk. 3</w:t>
            </w:r>
          </w:p>
          <w:p>
            <w:pPr>
              <w:pStyle w:val="Normal"/>
              <w:rPr/>
            </w:pPr>
            <w:r>
              <w:rPr/>
              <w:t>Ordet ”steder” bør ændres til ”sted”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l lovforslagets bemærkninger: in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l bemærkningerne til de enkelte bestemmelser: in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exact" w:line="288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7:53:00Z</dcterms:created>
  <dc:creator>ToldSkat</dc:creator>
  <dc:description/>
  <dc:language>en-US</dc:language>
  <cp:lastModifiedBy>SKM</cp:lastModifiedBy>
  <cp:lastPrinted>2008-01-28T10:42:00Z</cp:lastPrinted>
  <dcterms:modified xsi:type="dcterms:W3CDTF">2008-05-09T07:53:00Z</dcterms:modified>
  <cp:revision>2</cp:revision>
  <dc:subject/>
  <dc:title>Skabelon til høringssv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2970425</vt:r8>
  </property>
  <property fmtid="{D5CDD505-2E9C-101B-9397-08002B2CF9AE}" pid="3" name="_AuthorEmail">
    <vt:lpwstr>Andreas.Staur@Skat.dk</vt:lpwstr>
  </property>
  <property fmtid="{D5CDD505-2E9C-101B-9397-08002B2CF9AE}" pid="4" name="_AuthorEmailDisplayName">
    <vt:lpwstr>Andreas Damgaard Staur</vt:lpwstr>
  </property>
  <property fmtid="{D5CDD505-2E9C-101B-9397-08002B2CF9AE}" pid="5" name="_EmailSubject">
    <vt:lpwstr>udkast til skabelon til høringssvar</vt:lpwstr>
  </property>
  <property fmtid="{D5CDD505-2E9C-101B-9397-08002B2CF9AE}" pid="6" name="_NewReviewCycle">
    <vt:lpwstr/>
  </property>
  <property fmtid="{D5CDD505-2E9C-101B-9397-08002B2CF9AE}" pid="7" name="_PreviousAdHocReviewCycleID">
    <vt:r8>30126633</vt:r8>
  </property>
  <property fmtid="{D5CDD505-2E9C-101B-9397-08002B2CF9AE}" pid="8" name="_ReviewingToolsShownOnce">
    <vt:lpwstr/>
  </property>
</Properties>
</file>