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:</w:t>
        <w:tab/>
        <w:tab/>
        <w:t>"Jesper Kiholm Andersen" &lt;Jesper.Kiholm@Skat.dk&gt;</w:t>
      </w:r>
    </w:p>
    <w:p>
      <w:pPr>
        <w:pStyle w:val="Normal"/>
        <w:rPr/>
      </w:pPr>
      <w:r>
        <w:rPr/>
        <w:t>Til:</w:t>
        <w:tab/>
        <w:tab/>
        <w:t>Postkasse  Skat erhverv &lt;pskerh@skm.dk&gt;</w:t>
      </w:r>
    </w:p>
    <w:p>
      <w:pPr>
        <w:pStyle w:val="Normal"/>
        <w:rPr/>
      </w:pPr>
      <w:r>
        <w:rPr/>
        <w:t>Modtaget:</w:t>
        <w:tab/>
        <w:t>30-04-2008 08:27:14</w:t>
      </w:r>
    </w:p>
    <w:p>
      <w:pPr>
        <w:pStyle w:val="Normal"/>
        <w:rPr/>
      </w:pPr>
      <w:r>
        <w:rPr/>
        <w:t>Emne:</w:t>
        <w:tab/>
        <w:tab/>
        <w:tab/>
        <w:t>Høringssvar til udkast til forslag til lov om ændring af aktieavancbeskatningsloven, selskabsskatteloven og forskellige andre love</w:t>
      </w:r>
    </w:p>
    <w:p>
      <w:pPr>
        <w:pStyle w:val="Normal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katteministeri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ement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øringssvar til udkast til forslag til lov om ændring af aktieavancebeskatningsloven, selskabsskatteloven og forskellige andre love (Konvertible obligationer, leasingbiler, skattemæssig selskabskvalifikation m.v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terevisorforeningen takker for det modtagne materiale og kan i den forbindelse meddele, at vi ikke har bemærkninger til det modtagne lovfors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terevisorforeningen lægger vægt på, at der med lovforslaget indføres 4 værnsregler som skal forhindre misbrug af skattelovgivningen, og i den forbindelse er det vores opfattelse, at lovforslaget næppe vil have væsentlige administrative konsekvenser for S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per Kihol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terevisor / Master i ska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7:51:00Z</dcterms:created>
  <dc:creator>SKM</dc:creator>
  <dc:description/>
  <dc:language>en-US</dc:language>
  <cp:lastModifiedBy>SKM</cp:lastModifiedBy>
  <dcterms:modified xsi:type="dcterms:W3CDTF">2008-05-09T07:51:00Z</dcterms:modified>
  <cp:revision>1</cp:revision>
  <dc:subject/>
  <dc:title>Fra:</dc:title>
</cp:coreProperties>
</file>