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og de modtagne høringssvar vedrørende L 167 – Forslag  til Lov om ændring af aktieavancebeskatningsloven, dødsboskatteloven og kildeskatteloven (Mere ensartet beskatning af generationsskifte i levende live og ved død).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 xml:space="preserve">/ H.K. Andersen </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Høringsskema indeholdende høringssvar og kommentarer hertil vedrørende L 167 – Forslag til Lov om ændring af aktieavancebeskatningsloven, dødsboskatteloven og kildeskatteloven (Mere ensartet beskatning af generationsskifte i levende live og ved død).</w:t>
      </w:r>
    </w:p>
    <w:p>
      <w:pPr>
        <w:pStyle w:val="TextBody"/>
        <w:rPr/>
      </w:pPr>
      <w:r>
        <w:rPr/>
      </w:r>
    </w:p>
    <w:tbl>
      <w:tblPr>
        <w:tblW w:w="9049" w:type="dxa"/>
        <w:jc w:val="left"/>
        <w:tblInd w:w="-113" w:type="dxa"/>
        <w:tblLayout w:type="fixed"/>
        <w:tblCellMar>
          <w:top w:w="0" w:type="dxa"/>
          <w:left w:w="108" w:type="dxa"/>
          <w:bottom w:w="0" w:type="dxa"/>
          <w:right w:w="108" w:type="dxa"/>
        </w:tblCellMar>
      </w:tblPr>
      <w:tblGrid>
        <w:gridCol w:w="2330"/>
        <w:gridCol w:w="3393"/>
        <w:gridCol w:w="3326"/>
      </w:tblGrid>
      <w:tr>
        <w:trPr/>
        <w:tc>
          <w:tcPr>
            <w:tcW w:w="2330" w:type="dxa"/>
            <w:tcBorders>
              <w:top w:val="single" w:sz="4" w:space="0" w:color="000000"/>
              <w:left w:val="single" w:sz="4" w:space="0" w:color="000000"/>
              <w:bottom w:val="single" w:sz="4" w:space="0" w:color="000000"/>
              <w:right w:val="single" w:sz="4" w:space="0" w:color="000000"/>
            </w:tcBorders>
          </w:tcPr>
          <w:p>
            <w:pPr>
              <w:pStyle w:val="Heading1"/>
              <w:spacing w:before="20" w:after="20"/>
              <w:rPr>
                <w:lang w:eastAsia="da-DK"/>
              </w:rPr>
            </w:pPr>
            <w:r>
              <w:rPr>
                <w:lang w:eastAsia="da-DK"/>
              </w:rPr>
              <w:t>Organisationer</w:t>
            </w:r>
          </w:p>
        </w:tc>
        <w:tc>
          <w:tcPr>
            <w:tcW w:w="3393" w:type="dxa"/>
            <w:tcBorders>
              <w:top w:val="single" w:sz="4" w:space="0" w:color="000000"/>
              <w:left w:val="single" w:sz="4" w:space="0" w:color="000000"/>
              <w:bottom w:val="single" w:sz="4" w:space="0" w:color="000000"/>
              <w:right w:val="single" w:sz="4" w:space="0" w:color="000000"/>
            </w:tcBorders>
          </w:tcPr>
          <w:p>
            <w:pPr>
              <w:pStyle w:val="Heading2"/>
              <w:spacing w:before="20" w:after="20"/>
              <w:rPr>
                <w:sz w:val="22"/>
              </w:rPr>
            </w:pPr>
            <w:r>
              <w:rPr>
                <w:sz w:val="22"/>
              </w:rPr>
              <w:t>Bemærkninger i høringssvar</w:t>
            </w:r>
          </w:p>
        </w:tc>
        <w:tc>
          <w:tcPr>
            <w:tcW w:w="3326" w:type="dxa"/>
            <w:tcBorders>
              <w:top w:val="single" w:sz="4" w:space="0" w:color="000000"/>
              <w:left w:val="single" w:sz="4" w:space="0" w:color="000000"/>
              <w:bottom w:val="single" w:sz="4" w:space="0" w:color="000000"/>
              <w:right w:val="single" w:sz="4" w:space="0" w:color="000000"/>
            </w:tcBorders>
          </w:tcPr>
          <w:p>
            <w:pPr>
              <w:pStyle w:val="Heading2"/>
              <w:spacing w:before="20" w:after="20"/>
              <w:rPr/>
            </w:pPr>
            <w:r>
              <w:rPr>
                <w:sz w:val="22"/>
              </w:rPr>
              <w:t>Kommentar til bemærkninger</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2"/>
              </w:rPr>
            </w:pPr>
            <w:r>
              <w:rPr>
                <w:sz w:val="22"/>
              </w:rPr>
              <w:t>Advokatrådet</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Har med tilfredshed noteret sig, at lovforslaget giver borgerne en større retssikkerhed end hidtil inden for de ofte svært tilgængelige successionsregler, idet der nu indføres ensartede regler ved overdragelser med succession i levende live og ved død. Har ingen tekniske bemærkninger.</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AErådet – Arbejderbevægelsens Erhvervsråd</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 xml:space="preserve">Kan ikke støtte lovforslaget. Begrundes bl.a. med, at det samfundsøkonomisk må være mest hensigtsmæssigt, at en overdragelse af en virksomhed ved et generationsskifte sker til den eller de bedst egnede personer. I forvejen vil familiemedlemmer og nære medarbejdere være begunstiget ved ofte at have et bedre kendskab til virksomheden og dens muligheder end udenforstående.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AErådet nævner selv, at familiemedlemmer og nære medarbejdere ofte vil have et bedre kendskab til virksomheden og dens muligheder end udenforstående. Dette er netop en grund til at lempe generationsskiftereglerne for disse personer som foreslået i L 167. Herudover foreslås i L 167 en særlig forbedring af successionsmulighederne for nære medarbejdere, som må anses for at være blandt de bedst egnede til at overtage en virksomhe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Danmarks Automobilforhandler Forenin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Har ikke bemærkninger.</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Dansk Aktionærforening</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Kan støtte hensigten med lovfor-slaget. Har derudover ingen bemærkninger.</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0" w:after="120"/>
              <w:rPr>
                <w:sz w:val="22"/>
              </w:rPr>
            </w:pPr>
            <w:r>
              <w:rPr>
                <w:sz w:val="22"/>
              </w:rPr>
              <w:t>Dansk Industri</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Oplyser, at en betydelig del af virksomhederne, herunder de mindre og mellemstore virksomheder, står over for et generationsskifte. Hvis generationsskifterne mislykkes, medfører dette, at både kapital, arbejdspladser og viden går tabt. Forslaget vil gøre det væsentligt nemmere og mere fleksibelt at gennemføre reelle generationsskifter. Er derfor meget positiv over for lovforslaget. Lovforslaget er udtryk for en forståelse for, at virksomhederne, ikke mindst de mindre og mellemstore virksomheder, er et bærende element i det danske velfærdssamfund. Støtter på denne baggrund lovforslaget.</w:t>
            </w:r>
          </w:p>
          <w:p>
            <w:pPr>
              <w:pStyle w:val="Normal"/>
              <w:spacing w:before="0" w:after="0"/>
              <w:rPr>
                <w:sz w:val="22"/>
              </w:rPr>
            </w:pPr>
            <w:r>
              <w:rPr>
                <w:sz w:val="22"/>
              </w:rPr>
            </w:r>
          </w:p>
          <w:p>
            <w:pPr>
              <w:pStyle w:val="Normal"/>
              <w:spacing w:before="0" w:after="0"/>
              <w:rPr/>
            </w:pPr>
            <w:r>
              <w:rPr>
                <w:sz w:val="22"/>
              </w:rPr>
              <w:t>Har alene én teknisk bemærkning. Støtter forslaget om overdragelse til en tidligere ejer med succession, men finder, at tidsfristen på 2 år bør forlænges til 5 år svarende til perioden på 5 år i reglerne om succession for nære medarbejdere – alternativt at en eventuel tidligere ejertid indgår i vurderingen af, hvorvidt beskæftigelseskravet er overholdt i reglerne om succession for nære medarbejdere.</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Brdtekst2"/>
              <w:spacing w:before="0" w:after="0"/>
              <w:rPr/>
            </w:pPr>
            <w:r>
              <w:rPr/>
              <w:t xml:space="preserve">Det overvejes at imødekomme forslaget om at forlænge fristen på 2 år til 5 år. </w:t>
            </w:r>
          </w:p>
          <w:p>
            <w:pPr>
              <w:pStyle w:val="Normal"/>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Dansk Landbrug og Dansk Landbrugsrådgivning Landscentret</w:t>
            </w:r>
          </w:p>
          <w:p>
            <w:pPr>
              <w:pStyle w:val="Normal"/>
              <w:spacing w:before="20" w:after="120"/>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Dansk Landbrug bakker op om forslaget. Er meget tilfreds med fjernelse af hovedaktionærkravet og sænkning af kravet om en ejerandel fra mindst 15 pct. til mindst 1 pct. i levende live. Forventer, at forslaget om ændring af reglerne for nære medarbejdere er en lempelse af den nuværende stramme 3 års regel ved succession til nær medarbejder, og at det vil have stor betydning for unge landmænd, som ønsker at etablere sig. De fleste af de øvrige ændringer er mindre ændringer, som har stor betydning for dem, der i dag er ramt af de nuværende begrænsninger.</w:t>
            </w:r>
          </w:p>
          <w:p>
            <w:pPr>
              <w:pStyle w:val="Normal"/>
              <w:spacing w:before="0" w:after="0"/>
              <w:rPr>
                <w:sz w:val="22"/>
              </w:rPr>
            </w:pPr>
            <w:r>
              <w:rPr>
                <w:sz w:val="22"/>
              </w:rPr>
            </w:r>
          </w:p>
          <w:p>
            <w:pPr>
              <w:pStyle w:val="Normal"/>
              <w:spacing w:before="0" w:after="0"/>
              <w:rPr/>
            </w:pPr>
            <w:r>
              <w:rPr>
                <w:sz w:val="22"/>
              </w:rPr>
              <w:t>Finder overordnet, at bo- og gaveafgifterne og tinglysningsafgiften på 0,6 pct. af handelsprisen og 1,5 pct. af det pantsikrede beløb på lån bør afskaffes for at lette generationsskifter. Foreslår også adgang til succession i opsat vedligehold i levende live, ligesom der er ved død. Foreslår desuden adgang til delvis succession i et aktiv i levende live, ligesom der er ved død.</w:t>
            </w:r>
          </w:p>
          <w:p>
            <w:pPr>
              <w:pStyle w:val="Normal"/>
              <w:spacing w:before="0" w:after="0"/>
              <w:rPr>
                <w:sz w:val="22"/>
              </w:rPr>
            </w:pPr>
            <w:r>
              <w:rPr>
                <w:sz w:val="22"/>
              </w:rPr>
            </w:r>
          </w:p>
          <w:p>
            <w:pPr>
              <w:pStyle w:val="Normal"/>
              <w:spacing w:before="0" w:after="0"/>
              <w:rPr/>
            </w:pPr>
            <w:r>
              <w:rPr>
                <w:sz w:val="22"/>
              </w:rPr>
              <w:t>Foreslår grænsen på 2 år i L 167 for en tidligere ejers succession afskaffet eller subsidiært, at grænsen fastsættes til 5 år.</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Har forstået, at der vil blive adgang til at medregne tid under uddannelse ved opgørelse af arbejdskravet på 3 år for nær medarbejder. Antager således, at forslaget rummer erhvervets behov for at kunne overdrage til medarbejdere, som under deres ansættelse har været under uddannelse til f.eks. driftsledere.</w:t>
            </w:r>
          </w:p>
          <w:p>
            <w:pPr>
              <w:pStyle w:val="Normal"/>
              <w:spacing w:before="0" w:after="0"/>
              <w:rPr>
                <w:sz w:val="22"/>
              </w:rPr>
            </w:pPr>
            <w:r>
              <w:rPr>
                <w:sz w:val="22"/>
              </w:rPr>
            </w:r>
          </w:p>
          <w:p>
            <w:pPr>
              <w:pStyle w:val="Normal"/>
              <w:spacing w:before="0" w:after="0"/>
              <w:rPr/>
            </w:pPr>
            <w:r>
              <w:rPr>
                <w:sz w:val="22"/>
              </w:rPr>
              <w:t>Hvis det ikke er muligt at få afskaffet bo- og gaveafgifterne, bør reglerne om passivposter ændres, så passivposten værdiansættes svarende til værdien af den latente skat og ikke kun til en andel heraf. Henviser til, at passivposten efter de gældende regler er ca. 50 pct. af den latente skat.</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Brdtekst2"/>
              <w:spacing w:before="0" w:after="0"/>
              <w:rPr/>
            </w:pPr>
            <w:r>
              <w:rPr/>
              <w:t>Dansk Landbrug har vedlagt brev fra Dansk Landbrugsrådgivning Landscentret med tekniske bemærkninger til lovforslaget.</w:t>
            </w:r>
          </w:p>
          <w:p>
            <w:pPr>
              <w:pStyle w:val="Normal"/>
              <w:spacing w:before="0" w:after="0"/>
              <w:rPr>
                <w:sz w:val="22"/>
              </w:rPr>
            </w:pPr>
            <w:r>
              <w:rPr>
                <w:sz w:val="22"/>
              </w:rPr>
            </w:r>
          </w:p>
          <w:p>
            <w:pPr>
              <w:pStyle w:val="Normal"/>
              <w:spacing w:before="0" w:after="0"/>
              <w:rPr/>
            </w:pPr>
            <w:r>
              <w:rPr>
                <w:sz w:val="22"/>
              </w:rPr>
              <w:t>Dansk Landbrugsrådgivning Landscentret nævner, at der samtidig med L 167 om generationsskifte er fremsat lovforslag L 159 om ændring af dødsboskatteloven, hvorefter samlevere, der kunne oprette et udvidet samlevertestamente, indsættes i den personkreds, der efter dødsboskatteloven kan få udlagt en virksomhed med succession. Hvis dette forslag vedtages, bør samlevere efter en neutralitetsbetragtning også kunne erhverve en virksomhed med succession i levende live.</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Dansk Landbrugsrådgivning Landscentret beder om svar på følgende spørgsmål i forhold til forslaget i L 167 om mere rummelighed i successionsreglerne for nære medarbejdere:</w:t>
            </w:r>
          </w:p>
          <w:p>
            <w:pPr>
              <w:pStyle w:val="Normal"/>
              <w:numPr>
                <w:ilvl w:val="0"/>
                <w:numId w:val="2"/>
              </w:numPr>
              <w:spacing w:before="20" w:after="120"/>
              <w:rPr/>
            </w:pPr>
            <w:r>
              <w:rPr>
                <w:sz w:val="22"/>
              </w:rPr>
              <w:t>Hvornår skal de ”seneste 5 år” regnes fra? Ud fra en naturlig sproglig fortolkning vil de seneste 5 år være at regne fra tidspunktet for overdragelsen, så de 3 års fuldtidsbeskæftigelse skal ligge inden for 5 år forud for overdragelsen. Kan dette bekræftes?</w:t>
            </w:r>
          </w:p>
          <w:p>
            <w:pPr>
              <w:pStyle w:val="Normal"/>
              <w:numPr>
                <w:ilvl w:val="0"/>
                <w:numId w:val="2"/>
              </w:numPr>
              <w:spacing w:before="20" w:after="120"/>
              <w:rPr/>
            </w:pPr>
            <w:r>
              <w:rPr>
                <w:sz w:val="22"/>
              </w:rPr>
              <w:t>Uddannelsen som landmand tager 3 år og 6 måneder. Heraf er landbrugseleven på landbrugsskole 13 måneder. Der er løn under uddannelsen, hvis der er en ansættelsesaftale ved skoleopholdets start. Kan det bekræftes, at de lønnede skoleophold medregnes som fuldtidsbeskæftigelse, så landmandseleven efter endt uddannelse hos samme landmand vil opfylde beskæftigelseskravet?</w:t>
            </w:r>
          </w:p>
          <w:p>
            <w:pPr>
              <w:pStyle w:val="Normal"/>
              <w:numPr>
                <w:ilvl w:val="0"/>
                <w:numId w:val="2"/>
              </w:numPr>
              <w:spacing w:before="20" w:after="120"/>
              <w:rPr/>
            </w:pPr>
            <w:r>
              <w:rPr>
                <w:sz w:val="22"/>
              </w:rPr>
              <w:t>Der nævnes et eksempel, hvor en landmandselev har haft to arbejdsgivere under sin uddannelse og herefter mangler 13 måneder i at have være fuldtidsbeskæftiget i 3 år i den virksomhed, som ønskes overtaget med succession. Den unge er indstillet på også at arbejde i ferier og weekender i denne virksomhed.</w:t>
            </w:r>
          </w:p>
          <w:p>
            <w:pPr>
              <w:pStyle w:val="Normal"/>
              <w:numPr>
                <w:ilvl w:val="1"/>
                <w:numId w:val="2"/>
              </w:numPr>
              <w:spacing w:before="20" w:after="120"/>
              <w:rPr/>
            </w:pPr>
            <w:r>
              <w:rPr>
                <w:sz w:val="22"/>
              </w:rPr>
              <w:t>Vil det faktiske antal timer, som den unge har været beskæftiget i virksomheden, blive sammentalt ved opgørelsen af, om der har været i alt 3 års fuldtidsbeskæftigelse i virksomheden?</w:t>
            </w:r>
          </w:p>
          <w:p>
            <w:pPr>
              <w:pStyle w:val="Normal"/>
              <w:numPr>
                <w:ilvl w:val="1"/>
                <w:numId w:val="2"/>
              </w:numPr>
              <w:spacing w:before="20" w:after="120"/>
              <w:rPr/>
            </w:pPr>
            <w:r>
              <w:rPr>
                <w:sz w:val="22"/>
              </w:rPr>
              <w:t>Vil de timer, som medregnes ved opgørelse af beskæftigelsesomfanget i forhold til ATP, indgå i opgørelsen?</w:t>
            </w:r>
          </w:p>
          <w:p>
            <w:pPr>
              <w:pStyle w:val="Normal"/>
              <w:numPr>
                <w:ilvl w:val="1"/>
                <w:numId w:val="2"/>
              </w:numPr>
              <w:spacing w:before="20" w:after="120"/>
              <w:rPr/>
            </w:pPr>
            <w:r>
              <w:rPr>
                <w:sz w:val="22"/>
              </w:rPr>
              <w:t>Vil overarbejde under elevuddannelsen, som udbetales, kunne indgå i beregningen af, om beskæftigelseskravet er opfyldt?</w:t>
            </w:r>
          </w:p>
          <w:p>
            <w:pPr>
              <w:pStyle w:val="Normal"/>
              <w:numPr>
                <w:ilvl w:val="1"/>
                <w:numId w:val="2"/>
              </w:numPr>
              <w:spacing w:before="20" w:after="120"/>
              <w:rPr/>
            </w:pPr>
            <w:r>
              <w:rPr>
                <w:sz w:val="22"/>
              </w:rPr>
              <w:t>Svarer 117 timer til fuldtidsbeskæftigelse i en måned (svarende til kravene for indbetaling til ATP som fuldtidsbeskæftiget), således at samlet beskæftigelse på i alt 13x117=1521 timer i ovennævnte eksempel efter endt elevuddannelse vil opfylde de resterende krav om 13 måneders fuldtidsbeskæftigelse?</w:t>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pPr>
            <w:r>
              <w:rPr>
                <w:sz w:val="22"/>
              </w:rPr>
              <w:t>Beder om en tilkendegivelse af, om det ved et dødsbos salg med succession til en nær medarbejder er de seneste 5 år forud fra det faktiske aftaletidspunkt, der er relevant for, om beskæftigelseskravet er opfyldt, eller om medarbejderen allerede på dødsfaldstidspunktet skal opfylde beskæftigelseskravet.</w:t>
            </w:r>
          </w:p>
          <w:p>
            <w:pPr>
              <w:pStyle w:val="Normal"/>
              <w:spacing w:before="20" w:after="120"/>
              <w:rPr>
                <w:sz w:val="22"/>
              </w:rPr>
            </w:pPr>
            <w:r>
              <w:rPr>
                <w:sz w:val="22"/>
              </w:rPr>
            </w:r>
          </w:p>
          <w:p>
            <w:pPr>
              <w:pStyle w:val="Normal"/>
              <w:spacing w:before="20" w:after="120"/>
              <w:rPr/>
            </w:pPr>
            <w:r>
              <w:rPr>
                <w:sz w:val="22"/>
              </w:rPr>
              <w:t>Finder, at der ved tilbagesalg med succession til en tidligere ejer bør gives den tidligere ejer mulighed for at blive kompenseret for et element af gave ved beregning af en passivpost, ligesom det er muligt for nær familie og nær medarbejder, der overtager en virksomhed med succession.</w:t>
            </w:r>
          </w:p>
          <w:p>
            <w:pPr>
              <w:pStyle w:val="Normal"/>
              <w:spacing w:before="20" w:after="120"/>
              <w:rPr>
                <w:sz w:val="22"/>
              </w:rPr>
            </w:pPr>
            <w:r>
              <w:rPr>
                <w:sz w:val="22"/>
              </w:rPr>
            </w:r>
          </w:p>
          <w:p>
            <w:pPr>
              <w:pStyle w:val="Normal"/>
              <w:spacing w:before="20" w:after="120"/>
              <w:rPr/>
            </w:pPr>
            <w:r>
              <w:rPr>
                <w:sz w:val="22"/>
              </w:rPr>
              <w:t>Finder, at der ved et dødsbos overdragelse med succession til en tidligere ejer, der  ikke er arving, mangler en mulighed for kompensation ved beregning af en passivpost i forhold til boafgiften.</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Brdtekst2"/>
              <w:spacing w:before="0" w:after="0"/>
              <w:rPr>
                <w:sz w:val="22"/>
              </w:rPr>
            </w:pPr>
            <w:r>
              <w:rPr>
                <w:sz w:val="22"/>
              </w:rPr>
            </w:r>
          </w:p>
          <w:p>
            <w:pPr>
              <w:pStyle w:val="Brdtekst2"/>
              <w:spacing w:before="0" w:after="0"/>
              <w:rPr/>
            </w:pPr>
            <w:r>
              <w:rPr/>
            </w:r>
          </w:p>
          <w:p>
            <w:pPr>
              <w:pStyle w:val="Brdtekst2"/>
              <w:spacing w:before="0" w:after="0"/>
              <w:rPr/>
            </w:pPr>
            <w:r>
              <w:rPr/>
            </w:r>
          </w:p>
          <w:p>
            <w:pPr>
              <w:pStyle w:val="Brdtekst2"/>
              <w:spacing w:before="0" w:after="0"/>
              <w:rPr/>
            </w:pPr>
            <w:r>
              <w:rPr/>
            </w:r>
          </w:p>
          <w:p>
            <w:pPr>
              <w:pStyle w:val="Brdtekst2"/>
              <w:spacing w:before="0" w:after="0"/>
              <w:rPr/>
            </w:pPr>
            <w:r>
              <w:rPr/>
            </w:r>
          </w:p>
          <w:p>
            <w:pPr>
              <w:pStyle w:val="Brdtekst2"/>
              <w:spacing w:before="0" w:after="0"/>
              <w:rPr/>
            </w:pPr>
            <w:r>
              <w:rPr/>
            </w:r>
          </w:p>
          <w:p>
            <w:pPr>
              <w:pStyle w:val="Brdtekst2"/>
              <w:spacing w:before="0" w:after="0"/>
              <w:rPr/>
            </w:pPr>
            <w:r>
              <w:rPr/>
              <w:t>Forslagene vil ikke kunne finansieres inden for de økonomiske midler, som er sat af til de foreslåede lempelser i L 167.</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Brdtekst2"/>
              <w:spacing w:before="0" w:after="0"/>
              <w:rPr/>
            </w:pPr>
            <w:r>
              <w:rPr/>
              <w:t xml:space="preserve">Det overvejes at imødekomme forslaget om en grænse på 5 år. En grænse på mere end 5 år, må imidlertid anses for at være for lang, da det næppe vil være en fordel for virksomheden at komme tilbage til en tidligere ejer, der ikke har arbejdet i virksomheden inden for de seneste 5 år. Efter 5 år vil en tidligere ejer, der har været aktiv i virksomheden, kunne overtage virksomheden med succession, hvis kravene i reglerne om nær medarbejder er opfyldt.    </w:t>
            </w:r>
          </w:p>
          <w:p>
            <w:pPr>
              <w:pStyle w:val="Normal"/>
              <w:spacing w:before="0" w:after="0"/>
              <w:rPr>
                <w:sz w:val="22"/>
              </w:rPr>
            </w:pPr>
            <w:r>
              <w:rPr>
                <w:sz w:val="22"/>
              </w:rPr>
            </w:r>
          </w:p>
          <w:p>
            <w:pPr>
              <w:pStyle w:val="Brdtekst2"/>
              <w:spacing w:before="0" w:after="0"/>
              <w:rPr/>
            </w:pPr>
            <w:r>
              <w:rPr/>
              <w:t>Den tid, der går til uddannelse, vil kunne medregnes, men kun hvis den er finansieret af ejeren af den virksomhed, som ønskes overdraget med succession, se nærmere neden for under svarene på spørgsmål 1, 2 og 3 a-d fra Dansk Landbrugsrådgivning Landscentret.</w:t>
            </w:r>
          </w:p>
          <w:p>
            <w:pPr>
              <w:pStyle w:val="Normal"/>
              <w:spacing w:before="0" w:after="0"/>
              <w:rPr>
                <w:sz w:val="22"/>
              </w:rPr>
            </w:pPr>
            <w:r>
              <w:rPr>
                <w:sz w:val="22"/>
              </w:rPr>
            </w:r>
          </w:p>
          <w:p>
            <w:pPr>
              <w:pStyle w:val="Normal"/>
              <w:spacing w:before="0" w:after="0"/>
              <w:rPr/>
            </w:pPr>
            <w:r>
              <w:rPr>
                <w:sz w:val="22"/>
              </w:rPr>
              <w:t>Forslaget vil ikke kunne finansieres inden for de økonomiske midler, der er sat af til de foreslåede lempelser i L 167. De gældende regler om passivposter er skematiske. Årsagen hertil er, at det på overdragelsestidspunktet ikke kan siges, hvor længe erhververen har tænkt sig at drive virksomheden. Om de gældende passivposter er tilstrækkelige, afhænger af, om virksomheden afhændes før eller efter en periode på ca. 10 år. Hvis virksomheden afhændes inden ca. 10 år, er reglerne til ugunst for den, der overtager virksomheden. Omvendt er det en fordel for erhververen, hvis ejertiden strækker sig udover ca. 10 år. Dette skal ses i sammenhæng med, at det ofte vil være sådan, at virksomheder, der generationsskiftes, er tiltænkt som erhververens indkomstgrundlag for en lang periode.</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Forslaget overvejes, men kan muligvis ikke gennemføres inden for rammerne af L 167.</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Svar på spørgsmål 1: Ja, det kan bekræftes.</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Svar på spørgsmål 2: Ja, det kan bekræftes.</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Svar på spørgsmål 3 a: Ja.</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Svar på spørgsmål 3 b: Ja.</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Svar på spørgsmål 3 c: Ja.</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Svar på spørgsmål 3 d: Ja.</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Brdtekst2"/>
              <w:spacing w:before="0" w:after="0"/>
              <w:rPr/>
            </w:pPr>
            <w:r>
              <w:rPr>
                <w:i/>
                <w:iCs/>
              </w:rPr>
              <w:t>Konklusion på svarene på spørgsmål 1, 2 og 3 a-d:</w:t>
            </w:r>
            <w:r>
              <w:rPr/>
              <w:t xml:space="preserve"> </w:t>
            </w:r>
          </w:p>
          <w:p>
            <w:pPr>
              <w:pStyle w:val="Brdtekst2"/>
              <w:spacing w:before="0" w:after="0"/>
              <w:rPr/>
            </w:pPr>
            <w:r>
              <w:rPr/>
              <w:t xml:space="preserve">Det er ATP-normen for, hvad der er fuldtidsbeskæftigelse, der anvendes ved opgørelsen af det antal timer, der skal opnås i den virksomhed, som skal overtages med succession. Efter ATP-normen regnes 117 timers beskæftigelse om måneden for fuldtidsbeskæftigelse. Som en tommelfingerregel skal der således være tale om et antal timer med beskæftigelse i virksomheden svarende til 117 timer gange 12 måneder gange 3 år, dvs. i alt 4.212 timer, inden for de seneste 5 år regnet fra overdragelsesdatoen. Praktikophold hos ejeren af virksomheden, der ønskes overdraget med succession, tæller med. Det gør ophold på landbrugsskole også, hvis opholdet er betalt af ejeren af den virksomhed, som ønskes overdraget med succession.      </w:t>
            </w:r>
          </w:p>
          <w:p>
            <w:pPr>
              <w:pStyle w:val="Normal"/>
              <w:spacing w:before="0" w:after="0"/>
              <w:rPr>
                <w:sz w:val="22"/>
              </w:rPr>
            </w:pPr>
            <w:r>
              <w:rPr>
                <w:sz w:val="22"/>
              </w:rPr>
              <w:t xml:space="preserve">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Det er de seneste 5 år forud for det faktiske aftaletidspunkt, der er relevant.</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Denne mulighed findes allerede efter reglerne i L 167 som fremsat, jf. henvisninger til kildeskattelovens § 33 C, stk. 13, og aktieavancebeskatningslovens § 35 A i den foreslåede ændring af kildeskattelovens § 33 D i lovforslagets § 3, nr. 9.</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Det overvejes at imødekomme forslaget med et ændringsforslag til L 167 om ændring af boafgiftslovens § 13 a. Det skal i givet fald gælde for både en tidligere ejer og en nær medarbejder, der ikke er arving eller legatar.</w:t>
            </w:r>
          </w:p>
          <w:p>
            <w:pPr>
              <w:pStyle w:val="Normal"/>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2"/>
              </w:rPr>
            </w:pPr>
            <w:r>
              <w:rPr>
                <w:sz w:val="22"/>
              </w:rPr>
              <w:t>agroSka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120"/>
              <w:rPr/>
            </w:pPr>
            <w:r>
              <w:rPr>
                <w:sz w:val="22"/>
              </w:rPr>
              <w:t>Definition af nær medarbejder.</w:t>
            </w:r>
          </w:p>
          <w:p>
            <w:pPr>
              <w:pStyle w:val="Normal"/>
              <w:spacing w:before="0" w:after="0"/>
              <w:rPr/>
            </w:pPr>
            <w:r>
              <w:rPr>
                <w:sz w:val="22"/>
              </w:rPr>
              <w:t>Efterlyser en stillingtagen til, hvordan det faktiske timeantal skal opgøres, eller hvilken norm der skal lægges til grund ved for fuldtidsbeskæftigelse.</w:t>
            </w:r>
          </w:p>
          <w:p>
            <w:pPr>
              <w:pStyle w:val="Normal"/>
              <w:spacing w:before="0" w:after="0"/>
              <w:rPr>
                <w:sz w:val="22"/>
              </w:rPr>
            </w:pPr>
            <w:r>
              <w:rPr>
                <w:sz w:val="22"/>
              </w:rPr>
            </w:r>
          </w:p>
          <w:p>
            <w:pPr>
              <w:pStyle w:val="Normal"/>
              <w:spacing w:before="0" w:after="0"/>
              <w:rPr/>
            </w:pPr>
            <w:r>
              <w:rPr>
                <w:sz w:val="22"/>
              </w:rPr>
              <w:t xml:space="preserve">Finder, at reglerne for opgørelse af 5 års perioderne for nære medarbejderes og tidligere nære medarbejderes succession og 2 års perioden for tidligere ejeres succession bør koordineres, så der bliver tale om såkaldte dato til dato regler.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Finder, at det bør overvejes at forlænge 2 års fristen for tidligere ejeres succession til 5 år.</w:t>
            </w:r>
          </w:p>
          <w:p>
            <w:pPr>
              <w:pStyle w:val="Normal"/>
              <w:spacing w:before="0" w:after="0"/>
              <w:rPr>
                <w:sz w:val="22"/>
              </w:rPr>
            </w:pPr>
            <w:r>
              <w:rPr>
                <w:sz w:val="22"/>
              </w:rPr>
            </w:r>
          </w:p>
          <w:p>
            <w:pPr>
              <w:pStyle w:val="Normal"/>
              <w:spacing w:before="0" w:after="0"/>
              <w:rPr>
                <w:sz w:val="22"/>
              </w:rPr>
            </w:pPr>
            <w:r>
              <w:rPr>
                <w:sz w:val="22"/>
              </w:rPr>
            </w:r>
          </w:p>
          <w:p>
            <w:pPr>
              <w:pStyle w:val="Normal"/>
              <w:numPr>
                <w:ilvl w:val="0"/>
                <w:numId w:val="5"/>
              </w:numPr>
              <w:spacing w:before="20" w:after="120"/>
              <w:rPr>
                <w:sz w:val="22"/>
              </w:rPr>
            </w:pPr>
            <w:r>
              <w:rPr>
                <w:sz w:val="22"/>
              </w:rPr>
              <w:t>Succession i ejendomsavancen.</w:t>
            </w:r>
          </w:p>
          <w:p>
            <w:pPr>
              <w:pStyle w:val="Normal"/>
              <w:spacing w:before="0" w:after="0"/>
              <w:rPr>
                <w:sz w:val="22"/>
              </w:rPr>
            </w:pPr>
            <w:r>
              <w:rPr>
                <w:sz w:val="22"/>
              </w:rPr>
              <w:t>Finder, at reglen om ophævelse af 50 pct. reglen ved succession i blandet benyttede ejendomme bør præciseres.</w:t>
            </w:r>
          </w:p>
          <w:p>
            <w:pPr>
              <w:pStyle w:val="Normal"/>
              <w:spacing w:before="0" w:after="0"/>
              <w:rPr>
                <w:sz w:val="22"/>
              </w:rPr>
            </w:pPr>
            <w:r>
              <w:rPr>
                <w:sz w:val="22"/>
              </w:rPr>
            </w:r>
          </w:p>
          <w:p>
            <w:pPr>
              <w:pStyle w:val="Normal"/>
              <w:numPr>
                <w:ilvl w:val="0"/>
                <w:numId w:val="5"/>
              </w:numPr>
              <w:spacing w:before="20" w:after="120"/>
              <w:rPr>
                <w:sz w:val="22"/>
              </w:rPr>
            </w:pPr>
            <w:r>
              <w:rPr>
                <w:sz w:val="22"/>
              </w:rPr>
              <w:t>Aktier.</w:t>
            </w:r>
          </w:p>
          <w:p>
            <w:pPr>
              <w:pStyle w:val="Normal"/>
              <w:spacing w:before="0" w:after="0"/>
              <w:rPr/>
            </w:pPr>
            <w:r>
              <w:rPr>
                <w:sz w:val="22"/>
              </w:rPr>
              <w:t>Finder, at det må anses for hensigtsmæssigt som foreslået i L 167 at justere reglerne om succession i aktieavance i levende live således, at de svarer til reglerne i dødsboskatteloven.</w:t>
            </w:r>
          </w:p>
          <w:p>
            <w:pPr>
              <w:pStyle w:val="Normal"/>
              <w:spacing w:before="0" w:after="0"/>
              <w:rPr>
                <w:sz w:val="22"/>
              </w:rPr>
            </w:pPr>
            <w:r>
              <w:rPr>
                <w:sz w:val="22"/>
              </w:rPr>
            </w:r>
          </w:p>
          <w:p>
            <w:pPr>
              <w:pStyle w:val="Normal"/>
              <w:numPr>
                <w:ilvl w:val="0"/>
                <w:numId w:val="5"/>
              </w:numPr>
              <w:spacing w:before="20" w:after="120"/>
              <w:rPr>
                <w:sz w:val="22"/>
              </w:rPr>
            </w:pPr>
            <w:r>
              <w:rPr>
                <w:sz w:val="22"/>
              </w:rPr>
              <w:t>Etableringskonto.</w:t>
            </w:r>
          </w:p>
          <w:p>
            <w:pPr>
              <w:pStyle w:val="Normal"/>
              <w:spacing w:before="0" w:after="0"/>
              <w:rPr/>
            </w:pPr>
            <w:r>
              <w:rPr>
                <w:sz w:val="22"/>
              </w:rPr>
              <w:t>Finder, at forslaget om, at en ægtefælle kan overdrage indskud på etableringskonto til den anden ægtefælle, kun vil have yderst begrænset betydning.</w:t>
            </w:r>
          </w:p>
          <w:p>
            <w:pPr>
              <w:pStyle w:val="Normal"/>
              <w:spacing w:before="0" w:after="0"/>
              <w:rPr>
                <w:sz w:val="22"/>
              </w:rPr>
            </w:pPr>
            <w:r>
              <w:rPr>
                <w:sz w:val="22"/>
              </w:rPr>
            </w:r>
          </w:p>
          <w:p>
            <w:pPr>
              <w:pStyle w:val="Normal"/>
              <w:numPr>
                <w:ilvl w:val="0"/>
                <w:numId w:val="5"/>
              </w:numPr>
              <w:spacing w:before="20" w:after="120"/>
              <w:rPr>
                <w:sz w:val="22"/>
              </w:rPr>
            </w:pPr>
            <w:r>
              <w:rPr>
                <w:sz w:val="22"/>
              </w:rPr>
              <w:t>Passivpost.</w:t>
            </w:r>
          </w:p>
          <w:p>
            <w:pPr>
              <w:pStyle w:val="Normal"/>
              <w:spacing w:before="0" w:after="0"/>
              <w:rPr>
                <w:sz w:val="22"/>
              </w:rPr>
            </w:pPr>
            <w:r>
              <w:rPr>
                <w:sz w:val="22"/>
              </w:rPr>
              <w:t xml:space="preserve">Foreslår passivposterne øget. </w:t>
            </w:r>
          </w:p>
          <w:p>
            <w:pPr>
              <w:pStyle w:val="Normal"/>
              <w:spacing w:before="0" w:after="0"/>
              <w:rPr>
                <w:sz w:val="22"/>
              </w:rPr>
            </w:pPr>
            <w:r>
              <w:rPr>
                <w:sz w:val="22"/>
              </w:rPr>
            </w:r>
          </w:p>
          <w:p>
            <w:pPr>
              <w:pStyle w:val="Normal"/>
              <w:spacing w:before="20" w:after="120"/>
              <w:rPr>
                <w:sz w:val="22"/>
              </w:rPr>
            </w:pPr>
            <w:r>
              <w:rPr>
                <w:sz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 xml:space="preserve">Der henvises til konklusionen ovenfor på svarene på spørgsmål 1, 2 og 3 a-d fra Dansk Landbrugsrådgivning Landscenter.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 xml:space="preserve">I L 167 </w:t>
            </w:r>
            <w:r>
              <w:rPr>
                <w:sz w:val="22"/>
                <w:u w:val="single"/>
              </w:rPr>
              <w:t>er</w:t>
            </w:r>
            <w:r>
              <w:rPr>
                <w:sz w:val="22"/>
              </w:rPr>
              <w:t xml:space="preserve"> disse regler koordineret efter nævnte princip, jf. f.eks. at der i de foreslåede regler for nære medarbejdere ikke – i modsætning til efter de gældende regler – skal være tale om de seneste 5 </w:t>
            </w:r>
            <w:r>
              <w:rPr>
                <w:sz w:val="22"/>
                <w:u w:val="single"/>
              </w:rPr>
              <w:t>indkomstår</w:t>
            </w:r>
            <w:r>
              <w:rPr>
                <w:sz w:val="22"/>
              </w:rPr>
              <w:t xml:space="preserve">, men de seneste 5 </w:t>
            </w:r>
            <w:r>
              <w:rPr>
                <w:sz w:val="22"/>
                <w:u w:val="single"/>
              </w:rPr>
              <w:t>år</w:t>
            </w:r>
            <w:r>
              <w:rPr>
                <w:sz w:val="22"/>
              </w:rPr>
              <w:t>.</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Det overvejes at imødekomme forslaget.</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 xml:space="preserve">  </w:t>
            </w:r>
          </w:p>
          <w:p>
            <w:pPr>
              <w:pStyle w:val="Normal"/>
              <w:spacing w:before="0" w:after="0"/>
              <w:rPr/>
            </w:pPr>
            <w:r>
              <w:rPr>
                <w:sz w:val="22"/>
              </w:rPr>
              <w:t>Det overvejes at præcisere de foreslåede bestemmelser herom i L 167.</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Dette fremgår også af bemærkningerne til lovforslaget.</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Brdtekst2"/>
              <w:spacing w:before="0" w:after="0"/>
              <w:rPr>
                <w:sz w:val="22"/>
              </w:rPr>
            </w:pPr>
            <w:r>
              <w:rPr>
                <w:sz w:val="22"/>
              </w:rPr>
            </w:r>
          </w:p>
          <w:p>
            <w:pPr>
              <w:pStyle w:val="Normal"/>
              <w:spacing w:before="0" w:after="0"/>
              <w:rPr>
                <w:sz w:val="22"/>
              </w:rPr>
            </w:pPr>
            <w:r>
              <w:rPr/>
              <w:t>Der henvises til kommentaren til Dansk Landbrugs forslag om at øge passivposterne, se herom ovenfor.</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2"/>
              </w:rPr>
            </w:pPr>
            <w:r>
              <w:rPr>
                <w:sz w:val="22"/>
              </w:rPr>
              <w:t>Dansk Taxiråd</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2"/>
              </w:rPr>
            </w:pPr>
            <w:r>
              <w:rPr>
                <w:sz w:val="22"/>
              </w:rPr>
              <w:t>Har ikke bemærkninger.</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Den Danske Bilbranche – Dansk Industri</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Er meget positivt indstillet til lovforslaget og kan henholde sig til kommentarerne i Dansk Industris høringssvar, se herom ovenfor.</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2"/>
              </w:rPr>
            </w:pPr>
            <w:r>
              <w:rPr>
                <w:sz w:val="22"/>
              </w:rPr>
              <w:t>Ejendomsforeningen Danmark</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Er tilfreds med, at betingelserne for succession i levende live og ved død bliver mere ensartede, så generationsskifter kan fremrykkes til at blive gennemført i levende live frem for ved død.</w:t>
            </w:r>
          </w:p>
          <w:p>
            <w:pPr>
              <w:pStyle w:val="Normal"/>
              <w:spacing w:before="20" w:after="120"/>
              <w:rPr/>
            </w:pPr>
            <w:r>
              <w:rPr>
                <w:sz w:val="22"/>
              </w:rPr>
              <w:t>Finder det positivt, at reglerne for den erhvervsmæssige del af en ejendom bliver lempet.</w:t>
            </w:r>
          </w:p>
          <w:p>
            <w:pPr>
              <w:pStyle w:val="Normal"/>
              <w:spacing w:before="20" w:after="120"/>
              <w:rPr/>
            </w:pPr>
            <w:r>
              <w:rPr>
                <w:sz w:val="22"/>
              </w:rPr>
              <w:t xml:space="preserve">Finder det hensigtsmæssigt, at ægtefællens mulighed for succession i ægtefællens faste ejendom gøres ensartet, når ejendommen overdrages i levende live og ved død.   </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Foreningen af Statsautoriserede Revisorer</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 xml:space="preserve">Har tekniske bemærkninger til de foreslåede bestemmelser om ophævelse af 50 pct. reglen ved succession i blandet benyttede ejendomme. </w:t>
            </w:r>
          </w:p>
          <w:p>
            <w:pPr>
              <w:pStyle w:val="Normal"/>
              <w:spacing w:before="20" w:after="120"/>
              <w:rPr>
                <w:sz w:val="22"/>
              </w:rPr>
            </w:pPr>
            <w:r>
              <w:rPr>
                <w:sz w:val="22"/>
              </w:rPr>
            </w:r>
          </w:p>
          <w:p>
            <w:pPr>
              <w:pStyle w:val="Normal"/>
              <w:spacing w:before="20" w:after="120"/>
              <w:rPr/>
            </w:pPr>
            <w:r>
              <w:rPr>
                <w:sz w:val="22"/>
              </w:rPr>
              <w:t>Finder tidsbegrænsningen på 2 år for tidligere ejeres succession meget kort.</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Det overvejes at præcisere de foreslåede bestemmelser herom i L 167.</w:t>
            </w:r>
          </w:p>
          <w:p>
            <w:pPr>
              <w:pStyle w:val="Normal"/>
              <w:spacing w:before="20" w:after="120"/>
              <w:rPr>
                <w:sz w:val="22"/>
              </w:rPr>
            </w:pPr>
            <w:r>
              <w:rPr>
                <w:sz w:val="22"/>
              </w:rPr>
            </w:r>
          </w:p>
          <w:p>
            <w:pPr>
              <w:pStyle w:val="Normal"/>
              <w:spacing w:before="20" w:after="120"/>
              <w:rPr>
                <w:sz w:val="22"/>
              </w:rPr>
            </w:pPr>
            <w:r>
              <w:rPr>
                <w:sz w:val="22"/>
              </w:rPr>
            </w:r>
          </w:p>
          <w:p>
            <w:pPr>
              <w:pStyle w:val="Normal"/>
              <w:spacing w:before="20" w:after="120"/>
              <w:rPr>
                <w:sz w:val="22"/>
              </w:rPr>
            </w:pPr>
            <w:r>
              <w:rPr>
                <w:sz w:val="22"/>
              </w:rPr>
              <w:t>Det overvejes at forlænge fristen til 5 år.</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2"/>
              </w:rPr>
            </w:pPr>
            <w:r>
              <w:rPr>
                <w:sz w:val="22"/>
              </w:rPr>
              <w:t>Foreningen Danske Revisorer</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2"/>
              </w:rPr>
            </w:pPr>
            <w:r>
              <w:rPr>
                <w:sz w:val="22"/>
              </w:rPr>
              <w:t>Har ikke bemærkninger.</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Foreningen Registrerede Revisorer</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Er af den opfattelse, at en vedtagelse af L 167 i højere grad vil medføre, at der i forbindelse med fremtidige generationsskifter i erhvervslivet vil være mere fokus på de erhvervsmæssige hensyn frem for de skattemæssige hensyn, der i dag ofte er afgørende for, om et naturligt og fornuftigt generationsskifte føres ud i livet. Har i den forbindelse noteret sig følgende positive tiltag:</w:t>
            </w:r>
          </w:p>
          <w:p>
            <w:pPr>
              <w:pStyle w:val="Normal"/>
              <w:numPr>
                <w:ilvl w:val="0"/>
                <w:numId w:val="4"/>
              </w:numPr>
              <w:spacing w:before="20" w:after="120"/>
              <w:rPr/>
            </w:pPr>
            <w:r>
              <w:rPr>
                <w:sz w:val="22"/>
              </w:rPr>
              <w:t>At hovedaktionærkravet bliver fjernet, og at kravet om 15 pct. stemmeværdi sænkes til 1 pct. af aktiekapitalen ved overdragelse af aktier i levende live med succession.</w:t>
            </w:r>
          </w:p>
          <w:p>
            <w:pPr>
              <w:pStyle w:val="Normal"/>
              <w:numPr>
                <w:ilvl w:val="0"/>
                <w:numId w:val="3"/>
              </w:numPr>
              <w:spacing w:before="20" w:after="120"/>
              <w:rPr/>
            </w:pPr>
            <w:r>
              <w:rPr>
                <w:sz w:val="22"/>
              </w:rPr>
              <w:t xml:space="preserve"> </w:t>
            </w:r>
            <w:r>
              <w:rPr>
                <w:sz w:val="22"/>
              </w:rPr>
              <w:t>At der gennemføres en ensartet lovgivning på området, uanset om generationsskifte sker i levende live eller ved død.</w:t>
            </w:r>
          </w:p>
          <w:p>
            <w:pPr>
              <w:pStyle w:val="Normal"/>
              <w:numPr>
                <w:ilvl w:val="0"/>
                <w:numId w:val="3"/>
              </w:numPr>
              <w:spacing w:before="20" w:after="120"/>
              <w:rPr/>
            </w:pPr>
            <w:r>
              <w:rPr>
                <w:sz w:val="22"/>
              </w:rPr>
              <w:t>Lempeligere krav ved overdragelse af virksomhed til nær medarbejder eller tidligere ejer.</w:t>
            </w:r>
          </w:p>
          <w:p>
            <w:pPr>
              <w:pStyle w:val="Normal"/>
              <w:numPr>
                <w:ilvl w:val="0"/>
                <w:numId w:val="3"/>
              </w:numPr>
              <w:spacing w:before="20" w:after="120"/>
              <w:rPr/>
            </w:pPr>
            <w:r>
              <w:rPr>
                <w:sz w:val="22"/>
              </w:rPr>
              <w:t>Lempeligere krav og regler vedrørende erhvervsejendomme (50 pct. regel) og herunder mulighed for succession i udlejningsejendom for efterlevende ægtefælle.</w:t>
            </w:r>
          </w:p>
          <w:p>
            <w:pPr>
              <w:pStyle w:val="Normal"/>
              <w:numPr>
                <w:ilvl w:val="0"/>
                <w:numId w:val="3"/>
              </w:numPr>
              <w:spacing w:before="20" w:after="120"/>
              <w:rPr/>
            </w:pPr>
            <w:r>
              <w:rPr>
                <w:sz w:val="22"/>
              </w:rPr>
              <w:t>Mulighed for ægtefælles succession i levende live vedrørende etableringskontomidler.</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2"/>
              </w:rPr>
            </w:pPr>
            <w:r>
              <w:rPr>
                <w:sz w:val="22"/>
              </w:rPr>
              <w:t>Håndværksrådet</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 w:val="22"/>
              </w:rPr>
              <w:t>Kan fuldt ud tilslutte sig lovforslaget. Mener, at forslaget vil styrke mulighederne for, at især mellemstore virksomheder kan generationsskiftes, uden at disse svækkes væsentligt økonomisk. Mener, at ensretning af reglerne ved i levende live og ved død sikrer, at der ikke findes et økonomisk incitament til at udskyde et generationsskifte til ejernes død og dermed til et tidspunkt, som ikke er optimalt for virksomheden og dens nye ejer.</w:t>
            </w:r>
          </w:p>
          <w:p>
            <w:pPr>
              <w:pStyle w:val="Normal"/>
              <w:spacing w:before="20" w:after="120"/>
              <w:rPr/>
            </w:pPr>
            <w:r>
              <w:rPr>
                <w:sz w:val="22"/>
              </w:rPr>
              <w:t>Finder også, at det er af stor betydning for mange virksomheder, at der gøres op med 50 pct. reglen ved overdragelse af ejendomme, der kun delvis anvendes erhvervsmæssigt. Det kan være af væsentlig betydning for f.eks. butikker, at der fremover kan succederes i den erhvervsmæssige del af ejendomme, uanset hvor stor denne andel er.</w:t>
            </w:r>
          </w:p>
          <w:p>
            <w:pPr>
              <w:pStyle w:val="Normal"/>
              <w:spacing w:before="20" w:after="120"/>
              <w:rPr/>
            </w:pPr>
            <w:r>
              <w:rPr>
                <w:sz w:val="22"/>
              </w:rPr>
              <w:t xml:space="preserve">Finder det ligeledes positivt, at beskæftigelseskravet for en overtagende, nær medarbejder på 3 ud af 4 år lempes til 3 ud af 5 år, således at medarbejderen har bedre mulighed for at uddanne sig forud for overtagelsen. Tilsvarende er ægtefællers forbedrede muligheder for at succedere og for at overtage etableringskontoindskudskontoen gode forbedringer af reglerne for generationsskifte.  </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2"/>
              </w:rPr>
            </w:pPr>
            <w:r>
              <w:rPr>
                <w:sz w:val="22"/>
              </w:rPr>
              <w:t>Skatterevisorforeningen</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Finder, at den mere ensartede behandling – og dermed beskatning – af generationsskifte i levende live og ved død vil gøre arbejdet med og praktiseringen af disse regler enklere og lettere for både både borgere/virksomhederne og de skattemedarbejdere, der arbejder med disse regler.</w:t>
            </w:r>
          </w:p>
          <w:p>
            <w:pPr>
              <w:pStyle w:val="Normal"/>
              <w:spacing w:before="0" w:after="0"/>
              <w:rPr>
                <w:sz w:val="22"/>
              </w:rPr>
            </w:pPr>
            <w:r>
              <w:rPr>
                <w:sz w:val="22"/>
              </w:rPr>
            </w:r>
          </w:p>
          <w:p>
            <w:pPr>
              <w:pStyle w:val="Normal"/>
              <w:spacing w:before="0" w:after="0"/>
              <w:rPr/>
            </w:pPr>
            <w:r>
              <w:rPr>
                <w:sz w:val="22"/>
              </w:rPr>
              <w:t xml:space="preserve">Har tekniske bemærkninger til de foreslåede bestemmelser om ophævelse af 50 pct. reglen ved succession i blandet benyttede ejendomme.  </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Det overvejes at præcisere de foreslåede bestemmelser herom i L 167.</w:t>
            </w:r>
          </w:p>
        </w:tc>
      </w:tr>
    </w:tbl>
    <w:p>
      <w:pPr>
        <w:pStyle w:val="Normal"/>
        <w:rPr/>
      </w:pPr>
      <w:r>
        <w:rPr/>
      </w:r>
    </w:p>
    <w:p>
      <w:pPr>
        <w:pStyle w:val="Normal"/>
        <w:widowControl/>
        <w:suppressAutoHyphens w:val="false"/>
        <w:bidi w:val="0"/>
        <w:spacing w:before="0" w:after="150"/>
        <w:rPr/>
      </w:pPr>
      <w:r>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r>
                                  <w:rPr>
                                    <w:rFonts w:cs="Arial" w:ascii="Arial" w:hAnsi="Arial"/>
                                    <w:sz w:val="14"/>
                                    <w:lang w:val="en-GB"/>
                                  </w:rPr>
                                  <w:t>2008-511-0026</w:t>
                                </w:r>
                                <w:bookmarkEnd w:id="0"/>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r>
                            <w:rPr>
                              <w:rFonts w:cs="Arial" w:ascii="Arial" w:hAnsi="Arial"/>
                              <w:sz w:val="14"/>
                              <w:lang w:val="en-GB"/>
                            </w:rPr>
                            <w:t>2008-511-0026</w:t>
                          </w:r>
                          <w:bookmarkEnd w:id="1"/>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lowerLetter"/>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397"/>
        </w:tabs>
        <w:ind w:left="397" w:hanging="397"/>
      </w:pPr>
      <w:rPr>
        <w:rFonts w:ascii="Liberation Serif" w:hAnsi="Liberation Serif" w:cs="Liberation Serif" w:hint="default"/>
      </w:rPr>
    </w:lvl>
  </w:abstractNum>
  <w:abstractNum w:abstractNumId="4">
    <w:lvl w:ilvl="0">
      <w:start w:val="1"/>
      <w:numFmt w:val="bullet"/>
      <w:lvlText w:val="o"/>
      <w:lvlJc w:val="left"/>
      <w:pPr>
        <w:tabs>
          <w:tab w:val="num" w:pos="397"/>
        </w:tabs>
        <w:ind w:left="397" w:hanging="397"/>
      </w:pPr>
      <w:rPr>
        <w:rFonts w:ascii="Liberation Serif" w:hAnsi="Liberation Serif" w:cs="Liberation Serif" w:hint="default"/>
      </w:rPr>
    </w:lvl>
  </w:abstractNum>
  <w:abstractNum w:abstractNumId="5">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paragraph" w:styleId="Heading2">
    <w:name w:val="Heading 2"/>
    <w:basedOn w:val="Normal"/>
    <w:next w:val="Normal"/>
    <w:qFormat/>
    <w:pPr>
      <w:keepNext w:val="true"/>
      <w:numPr>
        <w:ilvl w:val="1"/>
        <w:numId w:val="1"/>
      </w:numPr>
      <w:spacing w:before="20" w:after="20"/>
      <w:outlineLvl w:val="1"/>
    </w:pPr>
    <w:rPr>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rPr>
      <w:sz w:val="22"/>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03:00Z</dcterms:created>
  <dc:creator>Skm</dc:creator>
  <dc:description/>
  <dc:language>en-US</dc:language>
  <cp:lastModifiedBy>SKM</cp:lastModifiedBy>
  <cp:lastPrinted>2008-04-15T12:30:00Z</cp:lastPrinted>
  <dcterms:modified xsi:type="dcterms:W3CDTF">2008-04-25T09: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425085822781 [DOR103835].DOC</vt:lpwstr>
  </property>
  <property fmtid="{D5CDD505-2E9C-101B-9397-08002B2CF9AE}" pid="7" name="title">
    <vt:lpwstr>Høringsskema og følgebrev til Folketingets Skatteudvalg</vt:lpwstr>
  </property>
</Properties>
</file>