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050790</wp:posOffset>
                </wp:positionH>
                <wp:positionV relativeFrom="paragraph">
                  <wp:posOffset>-100330</wp:posOffset>
                </wp:positionV>
                <wp:extent cx="2169795" cy="2048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04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21"/>
                              </w:rPr>
                              <w:t>Skatteudval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8"/>
                              </w:rPr>
                              <w:t>Formand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  <w:t>Jesper Kihol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  <w:t>Skattecenter Tønd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  <w:t>Pioner Allé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lang w:val="de-DE"/>
                              </w:rPr>
                              <w:t>6270  Tønd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/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lang w:val="de-DE"/>
                              </w:rPr>
                              <w:t>Telefon: 72 38 94 6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lang w:val="de-DE"/>
                              </w:rPr>
                              <w:t>E-mail: jesper.kiholm@skat.d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8"/>
                              </w:rPr>
                              <w:t>Priva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  <w:t>Rylen 4, 6270  Tønder, 74 72 01 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  <w:t>Tønder, den 10. april 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161.3pt;mso-wrap-distance-left:0pt;mso-wrap-distance-right:0pt;mso-wrap-distance-top:0pt;mso-wrap-distance-bottom:0pt;margin-top:-7.9pt;mso-position-vertical-relative:text;margin-left:39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21"/>
                        </w:rPr>
                        <w:t>Skatteudvalget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18"/>
                        </w:rPr>
                        <w:t>Formand: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  <w:t>Jesper Kiholm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  <w:t>Skattecenter Tønder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  <w:t>Pioner Allé 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  <w:lang w:val="de-DE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  <w:lang w:val="de-DE"/>
                        </w:rPr>
                        <w:t>6270  Tønder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/>
                      </w:pPr>
                      <w:r>
                        <w:rPr>
                          <w:rFonts w:cs="Univers;Arial" w:ascii="Univers;Arial" w:hAnsi="Univers;Arial"/>
                          <w:sz w:val="18"/>
                          <w:lang w:val="de-DE"/>
                        </w:rPr>
                        <w:t>Telefon: 72 38 94 68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  <w:lang w:val="de-DE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  <w:lang w:val="de-DE"/>
                        </w:rPr>
                        <w:t>E-mail: jesper.kiholm@skat.dk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18"/>
                        </w:rPr>
                        <w:t>Privat: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  <w:t>Rylen 4, 6270  Tønder, 74 72 01 06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  <w:t>Tønder, den 10. april 20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l Skatteministeriet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partementet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t. Peter Bak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Høringssvar vedrørende L 167 – Forslag til lov om ændring af aktieavancebeskatningsloven, dødsboskatteloven og kildeskatteloven (Mere ensartet beskatning af generationsskifte i levende live og ved død)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Skatterevisorforeningen takker for det modtagne materiale, og kan i den forbindelse meddele, at vi har følgende bemærkninger til det modtagne lovforslag: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Skatterevisorforeningen hilser lovforslaget velkommet med henvisning til, at der med lovforslaget sikres grundlag for en mere ensartet behandling – og dermed beskatning – af generationsskifte i levende live og ved død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Det er Skatterevisorforeningens opfattelse, at der med de ændringer, som lovforslaget indeholder, sker en række lempelser/tilpasninger, der gør arbejdet med og praktiseringen af disse regler enklere og lettere for både borgere/virksomhederne og de skattemedarbejdere, der arbejder med disse regelsæt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atterevisorforeningen kan tilslutte sig forslaget om, at der altid skal kunne succederes i den erhvervsmæssige del ved overdragelse af en blandet benyttet ejendom.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 xml:space="preserve">Herved bliver der overensstemmelse mellem successionsreglerne i kildeskatteloven og dødsboskatteloven og genanbringelsesreglen i ejendomsavancebeskatningslovens §6A. I genanbringelsesreglerne efter ejendomsavancebeskatningslovens § 6 A blev det tidligere gældende krav om minimum 50% erhvervsmæssig brug ophævet ved lov nr. 958 af 20/12 1999.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Det er imidlertid Skatterevisorforeningens opfattelse, at formålet med lovændringen på dette punkt ikke kommer til udtryk i forslaget til ændringen af lovbestemmelserne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stemmelsen i dødsboskattelovens § 29, stk. 2 er en særregel, der begrænser adgangen til succession ved overdragelse af fast ejendom. Det følger af § 29, stk. 2, 1. pkt., at der ikke kan succederes i fast ejendom.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§ 29, stk. 2, 2. pkt. gives der imidlertid mulighed for succession, hvis ejendommen anvendes over 50% erhvervsmæssigt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d lovforslaget ophæves 2. pkt. Dette medfører umiddelbart, at fast ejendom helt udelukkes fra succession efter § 29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 foreslås derfor, at 2. pkt. ændres til: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4"/>
          <w:szCs w:val="24"/>
        </w:rPr>
        <w:t>"1. pkt. gælder dog ikke i det omfang ejendommen blev anvendt i afdødes eller en efterlevende ægtefælles erhvervsvirksomhed."</w:t>
      </w:r>
    </w:p>
    <w:p>
      <w:pPr>
        <w:pStyle w:val="Normal"/>
        <w:autoSpaceDE w:val="false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I kildeskattelovens §33C bør der ske en tilsvarende tilrettelse, idet der ved forslaget til ophævelse af §33C, stk. 1, 3. pkt. mangler en bestemmelse om, at der kan succederes i den erhvervsmæssige del af en ejendom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d venlig hilsen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sper Kiholm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nd for Skatterevisorforeningens Skatteudvalg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object w:dxaOrig="2701" w:dyaOrig="116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5.05pt;height:58.05pt" filled="f" o:ole="">
          <v:imagedata r:id="rId2" o:title=""/>
        </v:shape>
        <o:OLEObject Type="Embed" ProgID="" ShapeID="ole_rId1" DrawAspect="Content" ObjectID="_701511039" r:id="rId1"/>
      </w:object>
    </w:r>
  </w:p>
  <w:p>
    <w:pPr>
      <w:pStyle w:val="Header"/>
      <w:rPr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7145</wp:posOffset>
              </wp:positionH>
              <wp:positionV relativeFrom="paragraph">
                <wp:posOffset>187325</wp:posOffset>
              </wp:positionV>
              <wp:extent cx="61264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4.75pt" to="483.7pt,1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</w:rPr>
      <w:t xml:space="preserve">              </w:t>
    </w:r>
  </w:p>
  <w:p>
    <w:pPr>
      <w:pStyle w:val="Header"/>
      <w:spacing w:lineRule="exact" w:line="40"/>
      <w:rPr>
        <w:sz w:val="28"/>
      </w:rPr>
    </w:pPr>
    <w:r>
      <w:rPr>
        <w:sz w:val="28"/>
      </w:rPr>
    </w:r>
  </w:p>
  <w:p>
    <w:pPr>
      <w:pStyle w:val="Header"/>
      <w:spacing w:lineRule="exact" w:line="40"/>
      <w:rPr>
        <w:sz w:val="28"/>
      </w:rPr>
    </w:pPr>
    <w:r>
      <w:rPr>
        <w:sz w:val="28"/>
      </w:rPr>
    </w:r>
  </w:p>
  <w:p>
    <w:pPr>
      <w:pStyle w:val="Header"/>
      <w:spacing w:lineRule="exact" w:line="40"/>
      <w:rPr>
        <w:sz w:val="28"/>
      </w:rPr>
    </w:pPr>
    <w:r>
      <w:rPr>
        <w:sz w:val="28"/>
      </w:rPr>
    </w:r>
  </w:p>
  <w:p>
    <w:pPr>
      <w:pStyle w:val="Header"/>
      <w:rPr>
        <w:sz w:val="28"/>
      </w:rPr>
    </w:pPr>
    <w:r>
      <w:rPr>
        <w:sz w:val="28"/>
      </w:rPr>
    </w:r>
  </w:p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sz w:val="24"/>
      <w:u w:val="single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loktekst">
    <w:name w:val="Bloktekst"/>
    <w:basedOn w:val="Normal"/>
    <w:qFormat/>
    <w:pPr>
      <w:autoSpaceDE w:val="false"/>
      <w:ind w:left="567" w:right="566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1:23:00Z</dcterms:created>
  <dc:creator>Boye K. Nielsen</dc:creator>
  <dc:description/>
  <cp:keywords/>
  <dc:language>en-US</dc:language>
  <cp:lastModifiedBy>Jesper Kiholm</cp:lastModifiedBy>
  <cp:lastPrinted>2005-02-02T13:08:00Z</cp:lastPrinted>
  <dcterms:modified xsi:type="dcterms:W3CDTF">2008-04-10T11:25:00Z</dcterms:modified>
  <cp:revision>3</cp:revision>
  <dc:subject/>
  <dc:title>Kreds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456285</vt:r8>
  </property>
  <property fmtid="{D5CDD505-2E9C-101B-9397-08002B2CF9AE}" pid="3" name="_AuthorEmail">
    <vt:lpwstr>Jesper.Kiholm@Skat.dk</vt:lpwstr>
  </property>
  <property fmtid="{D5CDD505-2E9C-101B-9397-08002B2CF9AE}" pid="4" name="_AuthorEmailDisplayName">
    <vt:lpwstr>Jesper Kiholm Andersen</vt:lpwstr>
  </property>
  <property fmtid="{D5CDD505-2E9C-101B-9397-08002B2CF9AE}" pid="5" name="_EmailSubject">
    <vt:lpwstr>Høringssvar til L 167 – Forslag til lov om ændring af aktieavancebeskatningsloven, dødsboskatteloven og kildeskatteloven (Mere ensartet beskatning af generationsskifte i levende live og ved død)</vt:lpwstr>
  </property>
  <property fmtid="{D5CDD505-2E9C-101B-9397-08002B2CF9AE}" pid="6" name="_NewReviewCycle">
    <vt:lpwstr/>
  </property>
</Properties>
</file>