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øringsliste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L 167 – Forslag til Lov om ændring af aktieavancebeskatningsloven, dødsboskatteloven og kildeskatteloven (Mere ensartet beskatning af generationsskifte i levende live og ved død)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lang w:val="da-DK"/>
        </w:rPr>
      </w:pPr>
      <w:r>
        <w:rPr>
          <w:b/>
          <w:bCs/>
          <w:i/>
          <w:iCs/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dvokat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E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Business Danmark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Centralforeningen af Taxiforeninger i Danmark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Centralorganisationen Søfar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CEPOS – Center for Politiske Studi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marks Automobilforhandler 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marks Rederi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Aktionæ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Arbejdsgive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Bil-forhandler Unio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Byggeri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Erhverv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Gartneri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Iværksætte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Landbru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Taxiråd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Transport og Logistik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e Biludlejer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 Danske Landboforening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Bilbranch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Skatteborgerfore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Ejendomsforeningen i Danmark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Statsautoris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Dansk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Registr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HTS – Handel, Transport og Serviceerhverven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HTS – Arbejdsgiverforening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Håndværks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groSka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Landbrugsraa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Ledernes Hovedorganisatio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Landbrugsrådgivning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deriforeningen af 1895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deriforeningen for Mindre Skibe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tssikkerhedschefen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terevisorforening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88"/>
      <w:jc w:val="both"/>
    </w:pPr>
    <w:rPr>
      <w:i/>
      <w:iCs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06:00Z</dcterms:created>
  <dc:creator>Skm</dc:creator>
  <dc:description/>
  <dc:language>en-US</dc:language>
  <cp:lastModifiedBy>SKM</cp:lastModifiedBy>
  <dcterms:modified xsi:type="dcterms:W3CDTF">2008-03-31T07:06:00Z</dcterms:modified>
  <cp:revision>2</cp:revision>
  <dc:subject/>
  <dc:title>Høringsli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80328120613265 [DOK93335].DOC</vt:lpwstr>
  </property>
  <property fmtid="{D5CDD505-2E9C-101B-9397-08002B2CF9AE}" pid="4" name="title">
    <vt:lpwstr>Høringsliste - L 167</vt:lpwstr>
  </property>
</Properties>
</file>