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ddressee"/>
        <w:tabs>
          <w:tab w:val="clear" w:pos="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1485900</wp:posOffset>
                </wp:positionV>
                <wp:extent cx="7429500" cy="3200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3200400"/>
                          <a:chOff x="0" y="0"/>
                          <a:chExt cx="742968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2968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39440" y="1987560"/>
                            <a:ext cx="2156400" cy="121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a-DK" w:bidi="ar-SA"/>
                                </w:rPr>
                                <w:t>9. april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9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a-DK" w:bidi="ar-SA"/>
                                </w:rPr>
                                <w:t>Jour. nr.: 30-01-002-08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lineRule="exact" w:line="19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a-DK" w:bidi="ar-SA"/>
                                </w:rPr>
                                <w:t>Ref: KRJ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lineRule="exact" w:line="19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lineRule="exact" w:line="19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a-DK" w:bidi="ar-SA"/>
                                </w:rPr>
                                <w:t>Chefjurist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lineRule="exact" w:line="19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a-DK" w:bidi="ar-SA"/>
                                </w:rPr>
                                <w:t>Kristin Jonasson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lineRule="exact" w:line="19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a-DK" w:bidi="ar-SA"/>
                                </w:rPr>
                                <w:t>Telefon +45 33 76 56 55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lineRule="exact" w:line="19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a-DK" w:bidi="ar-SA"/>
                                </w:rPr>
                                <w:t>krj@ejendomsforeningen.dk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lineRule="exact" w:line="19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spacing w:lineRule="exact" w:line="19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486080"/>
                            <a:ext cx="2629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Skatteministeriet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Nicolai Eigtveds Gade 28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exact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1402 København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117pt;width:585pt;height:252pt" coordorigin="-1260,-2340" coordsize="11700,5040">
                <v:rect id="shape_0" stroked="f" o:allowincell="f" style="position:absolute;left:-1260;top:-2340;width:11699;height:503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91;top:790;width:3395;height:1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2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a-DK" w:bidi="ar-SA"/>
                          </w:rPr>
                          <w:t>9. april 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92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a-DK" w:bidi="ar-SA"/>
                          </w:rPr>
                          <w:t>Jour. nr.: 30-01-002-08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lineRule="exact" w:line="192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a-DK" w:bidi="ar-SA"/>
                          </w:rPr>
                          <w:t>Ref: KRJ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lineRule="exact" w:line="19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lineRule="exact" w:line="192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a-DK" w:bidi="ar-SA"/>
                          </w:rPr>
                          <w:t>Chefjurist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lineRule="exact" w:line="192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a-DK" w:bidi="ar-SA"/>
                          </w:rPr>
                          <w:t>Kristin Jonasson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lineRule="exact" w:line="192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a-DK" w:bidi="ar-SA"/>
                          </w:rPr>
                          <w:t>Telefon +45 33 76 56 55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lineRule="exact" w:line="192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a-DK" w:bidi="ar-SA"/>
                          </w:rPr>
                          <w:t>krj@ejendomsforeningen.dk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lineRule="exact" w:line="19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spacing w:lineRule="exact" w:line="19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9;top:0;width:4139;height:19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Skatteministeriet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Nicolai Eigtveds Gade 28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exact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1402 København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ddressee"/>
        <w:tabs>
          <w:tab w:val="clear" w:pos="0"/>
        </w:tabs>
        <w:rPr/>
      </w:pPr>
      <w:r>
        <w:rPr/>
      </w:r>
    </w:p>
    <w:p>
      <w:pPr>
        <w:pStyle w:val="Addressee"/>
        <w:tabs>
          <w:tab w:val="clear" w:pos="0"/>
        </w:tabs>
        <w:rPr/>
      </w:pPr>
      <w:r>
        <w:rPr/>
      </w:r>
    </w:p>
    <w:p>
      <w:pPr>
        <w:pStyle w:val="Addressee"/>
        <w:tabs>
          <w:tab w:val="clear" w:pos="0"/>
        </w:tabs>
        <w:rPr/>
      </w:pPr>
      <w:r>
        <w:rPr/>
      </w:r>
    </w:p>
    <w:p>
      <w:pPr>
        <w:pStyle w:val="Addressee"/>
        <w:tabs>
          <w:tab w:val="clear" w:pos="0"/>
        </w:tabs>
        <w:rPr/>
      </w:pPr>
      <w:r>
        <w:rPr/>
      </w:r>
    </w:p>
    <w:p>
      <w:pPr>
        <w:pStyle w:val="Addressee"/>
        <w:tabs>
          <w:tab w:val="clear" w:pos="0"/>
        </w:tabs>
        <w:rPr/>
      </w:pPr>
      <w:r>
        <w:rPr/>
      </w:r>
    </w:p>
    <w:p>
      <w:pPr>
        <w:pStyle w:val="Addressee"/>
        <w:tabs>
          <w:tab w:val="clear" w:pos="0"/>
        </w:tabs>
        <w:rPr/>
      </w:pPr>
      <w:r>
        <w:rPr/>
      </w:r>
    </w:p>
    <w:p>
      <w:pPr>
        <w:pStyle w:val="Addressee"/>
        <w:tabs>
          <w:tab w:val="clear" w:pos="0"/>
        </w:tabs>
        <w:rPr/>
      </w:pPr>
      <w:r>
        <w:rPr/>
      </w:r>
    </w:p>
    <w:p>
      <w:pPr>
        <w:pStyle w:val="Addressee"/>
        <w:tabs>
          <w:tab w:val="clear" w:pos="0"/>
        </w:tabs>
        <w:rPr/>
      </w:pPr>
      <w:r>
        <w:rPr/>
      </w:r>
    </w:p>
    <w:p>
      <w:pPr>
        <w:pStyle w:val="Addressee"/>
        <w:tabs>
          <w:tab w:val="clear" w:pos="0"/>
        </w:tabs>
        <w:rPr/>
      </w:pPr>
      <w:r>
        <w:rPr/>
      </w:r>
    </w:p>
    <w:p>
      <w:pPr>
        <w:pStyle w:val="Addressee"/>
        <w:tabs>
          <w:tab w:val="clear" w:pos="0"/>
        </w:tabs>
        <w:rPr/>
      </w:pPr>
      <w:r>
        <w:rPr/>
      </w:r>
    </w:p>
    <w:p>
      <w:pPr>
        <w:pStyle w:val="Headertekst"/>
        <w:jc w:val="both"/>
        <w:rPr/>
      </w:pPr>
      <w:bookmarkStart w:id="0" w:name="bmHeader"/>
      <w:bookmarkEnd w:id="0"/>
      <w:r>
        <w:rPr/>
        <w:t>J.nr. 2008-511-0026 - L 167 – Forslag til lov om ændring af aktieavancebeskatningsloven, dødsboskatteloven og kildeskatteloven (Mere ensartet beskatning af generationsskifte i levende live og ved død)</w:t>
      </w:r>
    </w:p>
    <w:p>
      <w:pPr>
        <w:pStyle w:val="Normal"/>
        <w:jc w:val="both"/>
        <w:rPr/>
      </w:pPr>
      <w:r>
        <w:rPr/>
      </w:r>
      <w:bookmarkStart w:id="1" w:name="bmStart"/>
      <w:bookmarkStart w:id="2" w:name="bmStart"/>
      <w:bookmarkEnd w:id="2"/>
    </w:p>
    <w:p>
      <w:pPr>
        <w:pStyle w:val="Normal"/>
        <w:jc w:val="both"/>
        <w:rPr/>
      </w:pPr>
      <w:r>
        <w:rPr/>
        <w:t>Skatteministeriet har den 28. marts 2008 sendt ovennævnte lovforslag i høring bl.a. hos Ejendomsforeningen Danmark. Ejendomsforeningen Danmark har gennemgået forslaget og bemærker, at man er tilfreds med, at betingelserne for succession i levende live og ved død bliver mere ensartede, idet det findes hensigtsmæssigt, at eventuelle generationsskifter kan fremrykkes til at blive gennemført i levende live frem for ved dø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rudover finder Ejendomsforeningen Danmark det positivt, at reglerne for generationsskifte af den erhvervsmæssige del af en ejendom bliver lempet, således at man kan succedere i ejendomsavancen for den erhvervsmæssige del ved overdragelse af blandet benyttede ejendomm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geledes finder Ejendomsforeningen Danmark det hensigtsmæssigt, at ægtefællens mulighed for succession i ægtefællens faste ejendom gøres ensartet når overdragelsen sker i levende live og ved dø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øvrigt har Ejendomsforeningen Danmark ikke bemærkninger til forsla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 venlig hils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istin Jonasson</w:t>
      </w:r>
    </w:p>
    <w:sectPr>
      <w:footerReference w:type="default" r:id="rId2"/>
      <w:footerReference w:type="first" r:id="rId3"/>
      <w:type w:val="nextPage"/>
      <w:pgSz w:w="11906" w:h="16838"/>
      <w:pgMar w:left="1418" w:right="2438" w:gutter="0" w:header="0" w:top="2155" w:footer="1134" w:bottom="20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638" w:leader="none"/>
        <w:tab w:val="left" w:pos="10080" w:leader="none"/>
      </w:tabs>
      <w:ind w:left="-1418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057900</wp:posOffset>
              </wp:positionH>
              <wp:positionV relativeFrom="paragraph">
                <wp:posOffset>48895</wp:posOffset>
              </wp:positionV>
              <wp:extent cx="342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.65pt;mso-wrap-distance-left:0pt;mso-wrap-distance-right:0pt;mso-wrap-distance-top:0pt;mso-wrap-distance-bottom:0pt;margin-top:3.85pt;mso-position-vertical-relative:text;margin-left:47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2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tabs>
        <w:tab w:val="clear" w:pos="1304"/>
        <w:tab w:val="left" w:pos="0" w:leader="none"/>
      </w:tabs>
      <w:spacing w:lineRule="exact" w:line="288"/>
    </w:pPr>
    <w:rPr/>
  </w:style>
  <w:style w:type="paragraph" w:styleId="Headertekst">
    <w:name w:val="Headertekst"/>
    <w:basedOn w:val="Normal"/>
    <w:qFormat/>
    <w:pPr>
      <w:tabs>
        <w:tab w:val="clear" w:pos="1304"/>
        <w:tab w:val="left" w:pos="0" w:leader="none"/>
      </w:tabs>
      <w:spacing w:lineRule="exact" w:line="320"/>
    </w:pPr>
    <w:rPr>
      <w:rFonts w:ascii="Arial" w:hAnsi="Arial" w:cs="Arial"/>
      <w:b/>
      <w:sz w:val="28"/>
    </w:rPr>
  </w:style>
  <w:style w:type="paragraph" w:styleId="Dato1">
    <w:name w:val="Dato1"/>
    <w:basedOn w:val="Normal"/>
    <w:qFormat/>
    <w:pPr>
      <w:spacing w:lineRule="exact" w:line="192"/>
    </w:pPr>
    <w:rPr>
      <w:rFonts w:ascii="Arial" w:hAnsi="Arial" w:cs="Arial"/>
      <w:b/>
      <w:sz w:val="16"/>
    </w:rPr>
  </w:style>
  <w:style w:type="paragraph" w:styleId="NewAutoText">
    <w:name w:val="NewAutoText"/>
    <w:basedOn w:val="Normal"/>
    <w:qFormat/>
    <w:pPr>
      <w:spacing w:lineRule="exact" w:line="192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DK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1:26:00Z</dcterms:created>
  <dc:creator>mep</dc:creator>
  <dc:description/>
  <cp:keywords/>
  <dc:language>en-US</dc:language>
  <cp:lastModifiedBy>mep</cp:lastModifiedBy>
  <cp:lastPrinted>2008-04-09T13:27:00Z</cp:lastPrinted>
  <dcterms:modified xsi:type="dcterms:W3CDTF">2008-04-09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o">
    <vt:lpwstr>01-04-2008 14:28:54</vt:lpwstr>
  </property>
  <property fmtid="{D5CDD505-2E9C-101B-9397-08002B2CF9AE}" pid="3" name="Fra">
    <vt:lpwstr/>
  </property>
  <property fmtid="{D5CDD505-2E9C-101B-9397-08002B2CF9AE}" pid="4" name="Til">
    <vt:lpwstr/>
  </property>
</Properties>
</file>