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Postkasse  Afgifter</w:t>
      </w:r>
    </w:p>
    <w:p>
      <w:pPr>
        <w:pStyle w:val="Normal"/>
        <w:rPr/>
      </w:pPr>
      <w:r>
        <w:rPr/>
        <w:t>Til:</w:t>
        <w:tab/>
        <w:tab/>
        <w:t>Lillian Bech &lt;lb@skm.dk&gt;</w:t>
      </w:r>
    </w:p>
    <w:p>
      <w:pPr>
        <w:pStyle w:val="Normal"/>
        <w:rPr/>
      </w:pPr>
      <w:r>
        <w:rPr/>
        <w:t>Modtaget:</w:t>
        <w:tab/>
        <w:t>11-04-2008 10:17:38</w:t>
      </w:r>
    </w:p>
    <w:p>
      <w:pPr>
        <w:pStyle w:val="Normal"/>
        <w:rPr/>
      </w:pPr>
      <w:r>
        <w:rPr/>
        <w:t>Emne:</w:t>
        <w:tab/>
        <w:tab/>
        <w:tab/>
        <w:t>Videres.: Høringssvar til lovforslag om ændring af emballageafgiftsloven, forbrugsafgiftsloven og konsumisafgi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Afgifter</w:t>
      </w:r>
    </w:p>
    <w:p>
      <w:pPr>
        <w:pStyle w:val="Normal"/>
        <w:rPr/>
      </w:pPr>
      <w:r>
        <w:rPr/>
        <w:t>33923392</w:t>
      </w:r>
    </w:p>
    <w:p>
      <w:pPr>
        <w:pStyle w:val="Normal"/>
        <w:rPr/>
      </w:pPr>
      <w:r>
        <w:rPr/>
        <w:t>pafgft@skm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"Jesper Kiholm Andersen" &lt;Jesper.Kiholm@Skat.dk&gt; 04/10/08 3:11  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il SkatteministerietDepartementet Høringssvar til lovforslag om ændring af emballageafgiftsloven, forbrugsafgiftsloven og konsumisafgiftsloven. Skatterevisorforeningen takker for det modtagne materiale og kan i den forbindelse meddele, at vi ikke har bemærkninger til det modtagne lovforslag. Med venlig hilsen Jesper KiholmSpecialkonsulentSkatterevisor / Master i Skat  Formand for Skatterevisorforeningens SkatteudvalgSkattecenter TønderPioner Allé 16270 TønderTelefon: 72389468Mail: jesper.kiholm@skat.dkMobiltelefon: 2048737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4:00Z</dcterms:created>
  <dc:creator>SKM</dc:creator>
  <dc:description/>
  <dc:language>en-US</dc:language>
  <cp:lastModifiedBy>SKM</cp:lastModifiedBy>
  <dcterms:modified xsi:type="dcterms:W3CDTF">2008-04-30T09:24:00Z</dcterms:modified>
  <cp:revision>1</cp:revision>
  <dc:subject/>
  <dc:title>Fra:</dc:title>
</cp:coreProperties>
</file>