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Vedlagt udkast til lovforslag om ændring af pensionsafkastbeskatningsloven (præciseringer af kompensationsordning). Lovforslaget planlægges fremsat onsdag den 27. februar 2008. </w:t>
        <w:br/>
        <w:br/>
        <w:t xml:space="preserve">Eventuelle bemærkninger til lovudkastet bedes være Skatteministeriet i hænde senest torsdag den 28. februar 2008. Bemærkningerne bedes sendt til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skper@skm.dk</w:t>
        </w:r>
      </w:hyperlink>
      <w:r>
        <w:rPr>
          <w:rFonts w:cs="Tahoma" w:ascii="Tahoma" w:hAnsi="Tahoma"/>
          <w:color w:val="000000"/>
          <w:sz w:val="20"/>
          <w:szCs w:val="20"/>
        </w:rPr>
        <w:t xml:space="preserve"> . Den korte frist beklages. </w:t>
        <w:br/>
        <w:br/>
        <w:t xml:space="preserve">Med venlig hilsen </w:t>
        <w:br/>
        <w:br/>
        <w:t>Thea Halse</w:t>
        <w:br/>
        <w:br/>
        <w:br/>
        <w:br/>
        <w:br/>
        <w:t>Skatteministeriet</w:t>
        <w:br/>
        <w:t>Nicolai Eigtveds Gade 28</w:t>
        <w:br/>
        <w:t>1402 København K</w:t>
        <w:br/>
        <w:br/>
        <w:t xml:space="preserve">Officielle mails bedes sendt til </w:t>
        <w:br/>
        <w:t xml:space="preserve">SkatPersons mailadresse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skper@skm.dk</w:t>
        </w:r>
      </w:hyperlink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per@skm.dk" TargetMode="External"/><Relationship Id="rId3" Type="http://schemas.openxmlformats.org/officeDocument/2006/relationships/hyperlink" Target="mailto:pskper@skm.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10:00Z</dcterms:created>
  <dc:creator>SKM</dc:creator>
  <dc:description/>
  <dc:language>en-US</dc:language>
  <cp:lastModifiedBy>SKM</cp:lastModifiedBy>
  <dcterms:modified xsi:type="dcterms:W3CDTF">2008-02-22T13:10:00Z</dcterms:modified>
  <cp:revision>2</cp:revision>
  <dc:subject/>
  <dc:title>AC</dc:title>
</cp:coreProperties>
</file>