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5"/>
        <w:ind w:left="60" w:right="60" w:hanging="0"/>
        <w:rPr>
          <w:rFonts w:ascii="Tahoma" w:hAnsi="Tahoma" w:eastAsia="Arial Unicode MS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C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vokatrådet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ERådet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TP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nsk Erhverv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nsk Industri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rhvervs- og Selskabsstyrelsen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inansministeriet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inanstilsynet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eningen af Statsautoriserede Revisorer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eningen Danske Revisorer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eningen Registrerede Revisorer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sikring og Pension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TF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vesteringsforeningsrådet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ommunernes Landsforening 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MX, den Nordiske Børs, København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ndsorganisationen i Danmark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ønmodtagernes Dyrtidsfond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eningen af Firmapensionskasser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inansforbundet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KAT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KATs Retssikkerhedschef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katterevisorforeningen</w:t>
      </w:r>
    </w:p>
    <w:p>
      <w:pPr>
        <w:pStyle w:val="Normal"/>
        <w:spacing w:before="0" w:after="15"/>
        <w:ind w:left="60" w:right="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Økonomi- og Erhvervsministeriet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10:00Z</dcterms:created>
  <dc:creator>SKM</dc:creator>
  <dc:description/>
  <dc:language>en-US</dc:language>
  <cp:lastModifiedBy>SKM</cp:lastModifiedBy>
  <dcterms:modified xsi:type="dcterms:W3CDTF">2008-02-22T13:10:00Z</dcterms:modified>
  <cp:revision>2</cp:revision>
  <dc:subject/>
  <dc:title>AC</dc:title>
</cp:coreProperties>
</file>