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Kristin Jonasson" &lt;krj@ejendomsforeningen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Postkasse  Skat og afgiftsadministration &lt;pskadm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18-01-2008 15:25:34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Høring om lovforslaget om modernisering af skatteadministrationen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Til Skatteministeriet, Departementet</w:t>
      </w:r>
    </w:p>
    <w:p>
      <w:pPr>
        <w:pStyle w:val="Normal"/>
        <w:rPr>
          <w:lang w:val="da-DK"/>
        </w:rPr>
      </w:pPr>
      <w:r>
        <w:rPr>
          <w:lang w:val="da-DK"/>
        </w:rPr>
        <w:t>Skatte- og Afgiftsadministratione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Skatteministeriet har den 14. december 2007 sendt ovennævnte forslag i høring. Ejendomsforeningen Danmark har gennemgået forslaget, der ikke giver anledning til bemærkninger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Kristin Jonass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Chefjurist, advokat (L), LL.M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jendomsforeningen Danmark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organisationen for ejere, udlejere og administratorer af fast ejendom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krj@ejendomsforeningen.dk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jendomsforeningen Danmark, Nørre Voldgade 2, DK-1358 København K, Danmark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Telefon: (45) 33 12 03 30, Telefon direkte (45) 33 76 56 55, Fax: (45) 33 12 62 75,  Mobiltelefon (45) 28 45 56 50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www.ejendomsforeningen.dk &lt;http://www.ejendomsforeningen.dk/&gt;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56:00Z</dcterms:created>
  <dc:creator>SKM</dc:creator>
  <dc:description/>
  <dc:language>en-US</dc:language>
  <cp:lastModifiedBy>SKM</cp:lastModifiedBy>
  <dcterms:modified xsi:type="dcterms:W3CDTF">2008-01-30T09:56:00Z</dcterms:modified>
  <cp:revision>2</cp:revision>
  <dc:subject/>
  <dc:title>Fra:</dc:title>
</cp:coreProperties>
</file>