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050790</wp:posOffset>
                </wp:positionH>
                <wp:positionV relativeFrom="paragraph">
                  <wp:posOffset>-100330</wp:posOffset>
                </wp:positionV>
                <wp:extent cx="2169795" cy="2048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04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" w:hAnsi="Univers" w:cs="Univers"/>
                                <w:sz w:val="18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21"/>
                              </w:rPr>
                              <w:t>Skatteudval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" w:hAnsi="Univers" w:cs="Univers"/>
                                <w:sz w:val="18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" w:hAnsi="Univers" w:cs="Univers"/>
                                <w:sz w:val="18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18"/>
                              </w:rPr>
                              <w:t>Formand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" w:hAnsi="Univers" w:cs="Univers"/>
                                <w:sz w:val="18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8"/>
                              </w:rPr>
                              <w:t>Jesper Kihol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" w:hAnsi="Univers" w:cs="Univers"/>
                                <w:sz w:val="18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8"/>
                              </w:rPr>
                              <w:t>Skattecenter Tønd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" w:hAnsi="Univers" w:cs="Univers"/>
                                <w:sz w:val="18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8"/>
                              </w:rPr>
                              <w:t>Plantagevej 3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" w:hAnsi="Univers" w:cs="Univers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8"/>
                                <w:lang w:val="de-DE"/>
                              </w:rPr>
                              <w:t>6270  Tønd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" w:hAnsi="Univers" w:cs="Univers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8"/>
                                <w:lang w:val="de-DE"/>
                              </w:rPr>
                              <w:t>Telefon: 72 38 94 6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" w:hAnsi="Univers" w:cs="Univers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8"/>
                                <w:lang w:val="de-DE"/>
                              </w:rPr>
                              <w:t>E-mail: jesper.kiholm@skat.d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" w:hAnsi="Univers" w:cs="Univers"/>
                                <w:sz w:val="18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18"/>
                              </w:rPr>
                              <w:t>Priva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" w:hAnsi="Univers" w:cs="Univers"/>
                                <w:sz w:val="18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8"/>
                              </w:rPr>
                              <w:t>Rylen 4, 6270  Tønder, 74 72 01 0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" w:hAnsi="Univers" w:cs="Univers"/>
                                <w:sz w:val="18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" w:hAnsi="Univers" w:cs="Univers"/>
                                <w:sz w:val="18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8"/>
                              </w:rPr>
                              <w:t>Tønder, den 18. januar 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161.3pt;mso-wrap-distance-left:0pt;mso-wrap-distance-right:0pt;mso-wrap-distance-top:0pt;mso-wrap-distance-bottom:0pt;margin-top:-7.9pt;mso-position-vertical-relative:text;margin-left:39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" w:hAnsi="Univers" w:cs="Univers"/>
                          <w:sz w:val="18"/>
                        </w:rPr>
                      </w:pPr>
                      <w:r>
                        <w:rPr>
                          <w:rFonts w:cs="Univers" w:ascii="Univers" w:hAnsi="Univers"/>
                          <w:sz w:val="21"/>
                        </w:rPr>
                        <w:t>Skatteudvalget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" w:hAnsi="Univers" w:cs="Univers"/>
                          <w:sz w:val="18"/>
                        </w:rPr>
                      </w:pPr>
                      <w:r>
                        <w:rPr>
                          <w:rFonts w:cs="Univers" w:ascii="Univers" w:hAnsi="Univers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" w:hAnsi="Univers" w:cs="Univers"/>
                          <w:sz w:val="18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18"/>
                        </w:rPr>
                        <w:t>Formand: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" w:hAnsi="Univers" w:cs="Univers"/>
                          <w:sz w:val="18"/>
                        </w:rPr>
                      </w:pPr>
                      <w:r>
                        <w:rPr>
                          <w:rFonts w:cs="Univers" w:ascii="Univers" w:hAnsi="Univers"/>
                          <w:sz w:val="18"/>
                        </w:rPr>
                        <w:t>Jesper Kiholm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" w:hAnsi="Univers" w:cs="Univers"/>
                          <w:sz w:val="18"/>
                        </w:rPr>
                      </w:pPr>
                      <w:r>
                        <w:rPr>
                          <w:rFonts w:cs="Univers" w:ascii="Univers" w:hAnsi="Univers"/>
                          <w:sz w:val="18"/>
                        </w:rPr>
                        <w:t>Skattecenter Tønder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" w:hAnsi="Univers" w:cs="Univers"/>
                          <w:sz w:val="18"/>
                        </w:rPr>
                      </w:pPr>
                      <w:r>
                        <w:rPr>
                          <w:rFonts w:cs="Univers" w:ascii="Univers" w:hAnsi="Univers"/>
                          <w:sz w:val="18"/>
                        </w:rPr>
                        <w:t>Plantagevej 37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" w:hAnsi="Univers" w:cs="Univers"/>
                          <w:sz w:val="18"/>
                          <w:lang w:val="de-DE"/>
                        </w:rPr>
                      </w:pPr>
                      <w:r>
                        <w:rPr>
                          <w:rFonts w:cs="Univers" w:ascii="Univers" w:hAnsi="Univers"/>
                          <w:sz w:val="18"/>
                          <w:lang w:val="de-DE"/>
                        </w:rPr>
                        <w:t>6270  Tønder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" w:hAnsi="Univers" w:cs="Univers"/>
                          <w:sz w:val="18"/>
                          <w:lang w:val="de-DE"/>
                        </w:rPr>
                      </w:pPr>
                      <w:r>
                        <w:rPr>
                          <w:rFonts w:cs="Univers" w:ascii="Univers" w:hAnsi="Univers"/>
                          <w:sz w:val="18"/>
                          <w:lang w:val="de-DE"/>
                        </w:rPr>
                        <w:t>Telefon: 72 38 94 68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" w:hAnsi="Univers" w:cs="Univers"/>
                          <w:sz w:val="18"/>
                          <w:lang w:val="de-DE"/>
                        </w:rPr>
                      </w:pPr>
                      <w:r>
                        <w:rPr>
                          <w:rFonts w:cs="Univers" w:ascii="Univers" w:hAnsi="Univers"/>
                          <w:sz w:val="18"/>
                          <w:lang w:val="de-DE"/>
                        </w:rPr>
                        <w:t>E-mail: jesper.kiholm@skat.dk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" w:hAnsi="Univers" w:cs="Univers"/>
                          <w:sz w:val="18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18"/>
                        </w:rPr>
                        <w:t>Privat: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" w:hAnsi="Univers" w:cs="Univers"/>
                          <w:sz w:val="18"/>
                        </w:rPr>
                      </w:pPr>
                      <w:r>
                        <w:rPr>
                          <w:rFonts w:cs="Univers" w:ascii="Univers" w:hAnsi="Univers"/>
                          <w:sz w:val="18"/>
                        </w:rPr>
                        <w:t>Rylen 4, 6270  Tønder, 74 72 01 06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" w:hAnsi="Univers" w:cs="Univers"/>
                          <w:sz w:val="18"/>
                        </w:rPr>
                      </w:pPr>
                      <w:r>
                        <w:rPr>
                          <w:rFonts w:cs="Univers" w:ascii="Univers" w:hAnsi="Univers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" w:hAnsi="Univers" w:cs="Univers"/>
                          <w:sz w:val="18"/>
                        </w:rPr>
                      </w:pPr>
                      <w:r>
                        <w:rPr>
                          <w:rFonts w:cs="Univers" w:ascii="Univers" w:hAnsi="Univers"/>
                          <w:sz w:val="18"/>
                        </w:rPr>
                        <w:t>Tønder, den 18. januar 20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l Skatteministeriet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partementet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t. Tony Gønge Nielsen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Høringssvar vedrørende udkast til lovforslag om modernisering af skatteadministrationen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Skatterevisorforeningen takker for det modtagne materiale, og kan i den forbindelse meddele, at vi har følgende bemærkninger til det modtagne lovforslag: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Om frivillig ordning med indberetning af lejeindtægter fra sommerhusudlejning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I lovforslagets §2, nr. 8 (lovforslagets bemærkninger, afsnit 3.2.7) foreslås indført en frivillig indberetningsordning af lejeindtægter fra sommerhusudlejning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RF foreslår, at ordningen gøres obligatorisk i stedet for frivillig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Herved sikres, at der sker en korrekt beskatning af lejeindtægter fra sommerhusudlejning gennem udlejningsbureau. En obligatorisk indberetningsordning vil medføre, at lejeindtægten for endnu flere borgere automatisk indgår i årsopgørelse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Ved en frivillig ordning vil sommerhusudlejere, som ikke har til hensigt at selvangive lejeindtægter, sandsynligvis ikke tilmelde sig indberetningsordninge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RF er klar over, at en sådan obligatorisk ordning alene vil have væsentlig effekt for de sommerhusudlejere, der anvender reglen i ligningslovens § 15 O, men ved en obligatorisk indberetning af lejeindtægterne vil skattemyndighederne få en række kontroloplysninger, der kan anvendes også over for de sommerhusudlejere, der anvender den regnskabsmæssige opgørelsesmåde af overskuddet ved udlejninge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ådanne kontroloplysninger vil være til gavn ved kontrolarbejdet med om sommerhusudlejeres indtægter bliver beskatte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om model for en obligatorisk ordning kunne de nu indførte regler i ligningslovens § 8 a og skattekontrollovens § 8 Æ om fradragsret for gaver til velgørende foreninger anvendes, således at der ikke blev givet 40% fradrag efter ligningslovens § 15 O medmindre lejeindtægten er indberette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m enhedsgebyr ved bindende sv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lovforslagets §1, nr. 9 foreslås en ny affattelse af skatteforvaltningslovens §23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RF foreslår, at §23, sidste pkt. formuleres således: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”</w:t>
      </w:r>
      <w:r>
        <w:rPr>
          <w:rFonts w:cs="Arial" w:ascii="Arial" w:hAnsi="Arial"/>
          <w:i/>
          <w:sz w:val="24"/>
          <w:szCs w:val="24"/>
        </w:rPr>
        <w:t>Gebyret betales tilbage, hvis anmodningen afvises eller tilbagekaldes.”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l dette bemærker SRF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I bemærkninger til lovforslaget, pkt. 3.2.5.1 (gældende ret) anføres, at hvis spørgsmålet afvises, fordi skatteyderen ikke efterkommer en anmodning fra SKAT om at fremlægge oplysninger, vil gebyret ikke blive tilbagebetal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ette er ikke korrekt. Det fremgår direkte af ordlyden i §23, stk. 4, at gebyret i denne situation tilbagebetal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erimod er der med den gældende ret hjemmelsproblemer i skatteforvaltningsloven mht. tilbagebetaling af gebyr, hvor der ikke er tale om en afvisning efter §24, stk. 1 eller 2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åledes fremgår det ikke af skatteforvaltningsloven, om gebyr tilbagebetales ved afvisning pga. andre forhold end nævnt i §24, f.eks. hvis spørgsmålet falder uden for reglerne om bindende svar eller hvis krav om, at alle involverede parter indgiver anmodning (skatteforvaltningslovens §22, stk. 2) ikke er opfyld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å grundlag af et notat fra Juridisk Sekretariat i Hovedcentret 13-9-2006 administreres ordningen – i mangel af klar lovhjemmel – således, at gebyr i disse tilfælde tilbagebetales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ilsvarende er der ikke i skatteforvaltningsloven taget stilling til, om gebyr tilbagebetales hvis forespørger tilbagekalder anmodninge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I praksis har denne situation været administreret således, at der sker tilbagebetaling, medmindre en egentlig sagsbehandling er påbegynd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f forenklingshensyn foreslås, at der i alle tilfælde sker tilbagebetaling af gebyr, hvor sagen afvises eller tilbagekald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m begrænsning af bindende virkning af bindende svar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I lovforslagets §1, nr. 8 foreslås en ny affattelse af skatteforvaltningslovens §22, stk. 2 (tidligere stk. 3)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RF foreslår, at 2. og 3. pkt. udgår (”Det bindende svar kan ikke strække sig længere ud i fremtiden end 5 år fra starten af den afgiftsperiode, ….”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 anses ikke for hensigtsmæssigt, at der opereres med to bindingsperioder (§22, stk. 2 og §25, stk. 1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et foreslås – også af forenklingshensyn – at bestemmelsen i §22, stk. 2, 2. og 3. pkt. udgår, hvorefter der alene gælder de enkle regler i §25, stk. 1, hvor bindingsperioden er 5 år (fra modtagelsen af det bindende svar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krafttræd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 kan i øvrigt foreslås, at alle ændringer i skatteforvaltningslovens §§ 22, 23 og 25 får virkning fra 1. juli 2008 og ikke kun ændringen til den nuværende §22, stk. 3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d venlig hilsen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sper Kiholm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and for Skatterevisorforeningens Skatteudvalg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object w:dxaOrig="2701" w:dyaOrig="116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5.05pt;height:58.05pt" filled="f" o:ole="">
          <v:imagedata r:id="rId2" o:title=""/>
        </v:shape>
        <o:OLEObject Type="Embed" ProgID="" ShapeID="ole_rId1" DrawAspect="Content" ObjectID="_1677470190" r:id="rId1"/>
      </w:object>
    </w:r>
  </w:p>
  <w:p>
    <w:pPr>
      <w:pStyle w:val="Header"/>
      <w:rPr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7145</wp:posOffset>
              </wp:positionH>
              <wp:positionV relativeFrom="paragraph">
                <wp:posOffset>187325</wp:posOffset>
              </wp:positionV>
              <wp:extent cx="61264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4.75pt" to="483.7pt,14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</w:rPr>
      <w:t xml:space="preserve">              </w:t>
    </w:r>
  </w:p>
  <w:p>
    <w:pPr>
      <w:pStyle w:val="Header"/>
      <w:spacing w:lineRule="exact" w:line="40"/>
      <w:rPr>
        <w:sz w:val="28"/>
      </w:rPr>
    </w:pPr>
    <w:r>
      <w:rPr>
        <w:sz w:val="28"/>
      </w:rPr>
    </w:r>
  </w:p>
  <w:p>
    <w:pPr>
      <w:pStyle w:val="Header"/>
      <w:spacing w:lineRule="exact" w:line="40"/>
      <w:rPr>
        <w:sz w:val="28"/>
      </w:rPr>
    </w:pPr>
    <w:r>
      <w:rPr>
        <w:sz w:val="28"/>
      </w:rPr>
    </w:r>
  </w:p>
  <w:p>
    <w:pPr>
      <w:pStyle w:val="Header"/>
      <w:spacing w:lineRule="exact" w:line="40"/>
      <w:rPr>
        <w:sz w:val="28"/>
      </w:rPr>
    </w:pPr>
    <w:r>
      <w:rPr>
        <w:sz w:val="28"/>
      </w:rPr>
    </w:r>
  </w:p>
  <w:p>
    <w:pPr>
      <w:pStyle w:val="Header"/>
      <w:rPr>
        <w:sz w:val="28"/>
      </w:rPr>
    </w:pPr>
    <w:r>
      <w:rPr>
        <w:sz w:val="28"/>
      </w:rPr>
    </w:r>
  </w:p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sz w:val="24"/>
      <w:u w:val="single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loktekst">
    <w:name w:val="Bloktekst"/>
    <w:basedOn w:val="Normal"/>
    <w:qFormat/>
    <w:pPr>
      <w:autoSpaceDE w:val="false"/>
      <w:ind w:left="567" w:right="566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3:05:00Z</dcterms:created>
  <dc:creator>Boye K. Nielsen</dc:creator>
  <dc:description/>
  <dc:language>en-US</dc:language>
  <cp:lastModifiedBy>SKM</cp:lastModifiedBy>
  <cp:lastPrinted>2008-01-18T08:38:00Z</cp:lastPrinted>
  <dcterms:modified xsi:type="dcterms:W3CDTF">2008-01-30T13:05:00Z</dcterms:modified>
  <cp:revision>2</cp:revision>
  <dc:subject/>
  <dc:title>Kreds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45773234</vt:r8>
  </property>
  <property fmtid="{D5CDD505-2E9C-101B-9397-08002B2CF9AE}" pid="3" name="_AuthorEmail">
    <vt:lpwstr>Jesper.Kiholm@Skat.dk</vt:lpwstr>
  </property>
  <property fmtid="{D5CDD505-2E9C-101B-9397-08002B2CF9AE}" pid="4" name="_AuthorEmailDisplayName">
    <vt:lpwstr>Jesper Kiholm Andersen</vt:lpwstr>
  </property>
  <property fmtid="{D5CDD505-2E9C-101B-9397-08002B2CF9AE}" pid="5" name="_EmailSubject">
    <vt:lpwstr>Høringssvar til udkast til lovforslag om modernisering af skatteadministrationen</vt:lpwstr>
  </property>
  <property fmtid="{D5CDD505-2E9C-101B-9397-08002B2CF9AE}" pid="6" name="_NewReviewCycle">
    <vt:lpwstr/>
  </property>
</Properties>
</file>