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Departementet</w:t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- og Afgiftsadministrationen</w:t>
        <w:br/>
        <w:t>Tony Gønge Nielsen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 17. januar  2008</w:t>
        <w:br/>
        <w:tab/>
        <w:t>H 4245 – 07</w:t>
        <w:br/>
        <w:tab/>
        <w:t>0180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Lov om ændring af forskellige skattelove ( Modernisering af skatteadministrationen )</w:t>
        <w:br/>
      </w:r>
    </w:p>
    <w:p>
      <w:pPr>
        <w:pStyle w:val="Normal"/>
        <w:rPr>
          <w:sz w:val="22"/>
        </w:rPr>
      </w:pPr>
      <w:r>
        <w:rPr/>
        <w:t xml:space="preserve">Lovudvalget i Foreningen Danske Revisorer har ikke bemærkninger til ovenstående. </w:t>
        <w:br/>
      </w:r>
    </w:p>
    <w:p>
      <w:pPr>
        <w:pStyle w:val="Brdtekst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0:00Z</dcterms:created>
  <dc:creator>Tom Karstensen</dc:creator>
  <dc:description/>
  <dc:language>en-US</dc:language>
  <cp:lastModifiedBy>SKM</cp:lastModifiedBy>
  <cp:lastPrinted>2007-05-29T11:25:00Z</cp:lastPrinted>
  <dcterms:modified xsi:type="dcterms:W3CDTF">2008-01-30T10:00:00Z</dcterms:modified>
  <cp:revision>2</cp:revision>
  <dc:subject/>
  <dc:title>Foreningen af Statsautoriserede Revisorer</dc:title>
</cp:coreProperties>
</file>