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bookmarkStart w:id="0" w:name="Bmskatoplysninger"/>
                            <w:bookmarkEnd w:id="0"/>
                            <w:r>
                              <w:rPr/>
                              <w:t>Nota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8. januar 200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7-156565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bookmarkStart w:id="3" w:name="Bmskatoplysninger"/>
                      <w:bookmarkEnd w:id="3"/>
                      <w:r>
                        <w:rPr/>
                        <w:t>Nota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8. januar 200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7-156565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Tony Gønge Nielsen</w:t>
            </w:r>
          </w:p>
          <w:p>
            <w:pPr>
              <w:pStyle w:val="Normal"/>
              <w:rPr/>
            </w:pPr>
            <w:r>
              <w:rPr/>
              <w:t>Skatteministeri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bookmarkStart w:id="8" w:name="overskrift"/>
      <w:bookmarkEnd w:id="8"/>
      <w:r>
        <w:rPr>
          <w:rFonts w:cs="Arial" w:ascii="Arial" w:hAnsi="Arial"/>
          <w:b/>
        </w:rPr>
        <w:t>Høring over udkast af forslag til Lov om ændring af kildeskatteloven, lov om arbejdsmarkedsbidrag og ligningsloven (bidrag til moderniseringsforslag – frivillig arbejdsgiverhæftelse for skat mv. af rejse og befordringsgodtgørelser)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bookmarkStart w:id="9" w:name="bmIndsaetTekst"/>
      <w:bookmarkStart w:id="10" w:name="bmStart"/>
      <w:bookmarkEnd w:id="9"/>
      <w:bookmarkEnd w:id="10"/>
      <w:r>
        <w:rPr/>
        <w:t xml:space="preserve">Skatteministeriet har den 14. december 2007 sendt 4. udkast af forslag til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bookmarkStart w:id="11" w:name="a3"/>
      <w:r>
        <w:rPr>
          <w:bCs/>
        </w:rPr>
        <w:tab/>
        <w:t xml:space="preserve">Lov om ændring af kildeskatteloven, lov om arbejdsmarkedsbidrag og ligningsloven </w:t>
      </w:r>
      <w:bookmarkEnd w:id="11"/>
      <w:r>
        <w:rPr>
          <w:bCs/>
        </w:rPr>
        <w:t>(bidrag til moderniseringsforslag – frivillig arbejdsgiverhæftelse for skat mv. af rejse og befordringsgodtgørelser) i høring i SKAT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  <w:t>SKAT har følgende bemærkninger til forslaget: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  <w:t>Faglige bemærkninger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Cs/>
        </w:rPr>
        <w:t>Ad § 1, nr. 8: I skatteforvaltningslovens § 22 – tidligere stk. 3, nu stk. 2, er der udgået følgende afsnit, uden det er omtalt i bemærkningerne: ”… … for en periode på op til 12 måneder forud for starten af den afgiftsperiode, hvor Told- og skatteforvaltningen modtager anmodningen..”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/>
        <w:t xml:space="preserve">Ad § 2, nr. 10: </w:t>
      </w:r>
      <w:r>
        <w:rPr>
          <w:bCs/>
        </w:rPr>
        <w:t>Burde der ikke i andet punktum efter § 9A, stk. 3 også nævnes stk. 4 eller burde skattekontrollovens § 9A, stk. 4 medtages i forslagets § 3 om lov om et indkomstregister § 11, som nyt punkt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Cs/>
        </w:rPr>
        <w:t>Ad § 6, nr. 1: Der skal henvises til stk. 6 og ikke stk. 5 i efter ændringer i opkræningsloven som følge af Eindkomst. Rettelsen skal ske flere steder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  <w:t>Bemærkninger til bemærkningerne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i/>
        </w:rPr>
        <w:t>Pkt. 3.2.1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I afsnittet om frivillig arbejdsgiverbetaling af skatter af skattefri godtgørelse, under </w:t>
      </w:r>
      <w:r>
        <w:rPr>
          <w:i/>
          <w:iCs/>
        </w:rPr>
        <w:t>Rejse- og befordringsgodtgørelse, som ikke opfylder betingelserne for at være skattefri</w:t>
      </w:r>
      <w:r>
        <w:rPr/>
        <w:t>, er der anført, at arbejdsgiveren har bevisbyrden for, at der ikke er udvist forsømmelighed. I praksis er det SKA, der skal påvise forsømmelighed, jf. SKATs juridiske vejledning om indeholdelse af A-skat, AM-bidrag og SP-bidrag,  2008-1, afsnit K.2.2 Hæftelse for ikke-indeholdt A-skat, AM-bidrag og SP-bidrag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spacing w:lineRule="auto" w:line="240"/>
        <w:rPr/>
      </w:pPr>
      <w:r>
        <w:rPr/>
        <w:t xml:space="preserve">Beregningseksemplet vedrørende satsen på de 63 % (side 40 – 42 + side 63) forudsætter, at lønmodtageren betaler topskat. Det er næppe tilfældet for alle, og spørgsmålet er, om bemærkningerne ikke bør nuanceres i forhold hertil. Eksempelvis burde man vel godt kunne tillade sig at skrive ”kan indebære en mindre lempelse” i afsnit 4.1 (side 63)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talingsordningen kan ikke have økonomiske konsekvenser for inddrivelsen (afsnit 5.2.9 på side 67), da den forudsætter indbetaling af det fulde opgjorte beløb for at den kan anvend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edrørende ikrafttrædelse (side 67) kan det overvejes at indsætte et ”senest” foran datoen 1. januar 2009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rudover kun bemærkninger af redaktionel karakter – er afgivet direkte til Andreas Bo Larsen, Departement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Underretning ved for sen indberetning – punkt 3.2.2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>Kun bemærkninger af redaktionel karakter – er afgivet direkte til Tony Gønge Nielsen, Departement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Genindberetning og bødestraf for manglende genindberetning – punkt 3.2.3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>Kun bemærkninger af redaktionel karakter – er afgivet direkte til Tony Gønge Nielsen, Departemente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Frivillig indberetning af lejeindtægter fra sommerhusudlejning – punkt 3.2.7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/>
      </w:pPr>
      <w:r>
        <w:rPr/>
        <w:t xml:space="preserve">Udgifterne til systemændringer skønnes at udgøre ca. 9,0 mio. kr. med en efterfølgende årlig driftsudgift på ca. 1,2 mio. kr. (mindre korrektion i forhold til det tidligere oplyste). 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Herudover kun bemærkninger af redaktionel karakter – er afgivet direkte til Tony Gønge Nielsen, Departementet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  <w:t xml:space="preserve">Administrative bemærkninger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/>
          <w:bCs/>
        </w:rPr>
        <w:t>Gebyrtab ca. 1, 5 mio. kr.</w:t>
      </w:r>
      <w:r>
        <w:rPr>
          <w:bCs/>
        </w:rPr>
        <w:t xml:space="preserve"> ved indførelse af enhedsgebyr på bindende svar ved en uændret sagstilgang i forhold til 2007.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/>
          <w:bCs/>
        </w:rPr>
        <w:t xml:space="preserve">Frigivne årsværk ca. ¾ - 1 </w:t>
      </w:r>
      <w:r>
        <w:rPr>
          <w:bCs/>
        </w:rPr>
        <w:t>ved visitering i forbindelse med indførelse af et enhedsgebyr på bindende svar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  <w:t>Systemtilretning ca. 9,8 mio. kr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Cs/>
        </w:rPr>
        <w:t xml:space="preserve">9 mio. kr. til systemændringer i forbindelse med frivillig indberetning af lejeindtægter fra sommerhusudlejning, bemærkningernes punkt 3.2.7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Cs/>
        </w:rPr>
        <w:t xml:space="preserve">800.000 kr.  Til retning af tekster i klagetekster. Remonstration på årsopgørelsen </w:t>
      </w:r>
      <w:r>
        <w:rPr/>
        <w:t xml:space="preserve"> indebærer, at der skal ændres i klageteksterne på årsopgørelser og opgørelser vedr. AM-bidrag. Der ændres i klageteksterne for indkomstårene 2007, 2006, 2005 og 2004 og der udvikles et punkt i Skattemappen ”Ny klagevejledning” således at borgerne via link i forbindelse med indgang til årsopgørelserne 2003 og 2004 får oplyst, at der en ny klagetekst, som man kan hente ved at benytte et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geteksterne for gl. indkomstår (før 2003) ændres ikke, men der vedlægges et indstik om den nye klagevejledning i forbindelse med den manuelle udsendelse.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  <w:t xml:space="preserve">Systemudvikling: Usikkert skøn på 5 mio. kr. 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Cs/>
        </w:rPr>
        <w:t xml:space="preserve">5 mio. kr. til at der i </w:t>
      </w:r>
      <w:r>
        <w:rPr/>
        <w:t xml:space="preserve">eIndkomst vil kan laves nogle elektroniske rutiner og standard skrivelser til virksomhederne om at omleverer eller genindberette inden xx dage.  Hvis fristen overskrides uden der er sket omlevering/genindberetning udsendes der et rykkerbrev for omlevering/genindberetning inden xx dage. </w:t>
      </w:r>
    </w:p>
    <w:p>
      <w:pPr>
        <w:pStyle w:val="Style0"/>
        <w:rPr/>
      </w:pPr>
      <w:r>
        <w:rPr>
          <w:rFonts w:cs="Times New Roman" w:ascii="Times New Roman" w:hAnsi="Times New Roman"/>
        </w:rPr>
        <w:t>Hvis der herefter stadig ikke er sket omlevering/genindberetning dannes der en bødeskrivelse til den indberetningspligtige og bødekravet oprettes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/>
          <w:bCs/>
        </w:rPr>
        <w:t xml:space="preserve">Skønnet er afgivet med en stor grad af usikkerhed. </w:t>
      </w:r>
    </w:p>
    <w:p>
      <w:pPr>
        <w:pStyle w:val="Style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øbende drift: ca. 2.7 mio. kr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>
          <w:bCs/>
        </w:rPr>
        <w:t>Ca. 1, 2 mio. kr. ved frivillig indberetning af lejeindtægter fra sommerhusudlejning (mindre korrektion i forhold til det tidligere oplyste).</w:t>
      </w:r>
    </w:p>
    <w:p>
      <w:pPr>
        <w:pStyle w:val="Style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0"/>
        <w:rPr/>
      </w:pPr>
      <w:r>
        <w:rPr>
          <w:rFonts w:cs="Times New Roman" w:ascii="Times New Roman" w:hAnsi="Times New Roman"/>
        </w:rPr>
        <w:t xml:space="preserve">Ca. 1, 5 mio. kr. til porto, kuvertering mv. i forbindelse med skrivelser til virksomhederne om at omleverer eller genindberette inden xx dage. 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Øvrige engangsudgifter ca. 120.000 kr.</w:t>
      </w:r>
    </w:p>
    <w:p>
      <w:pPr>
        <w:pStyle w:val="Style0"/>
        <w:rPr/>
      </w:pPr>
      <w:r>
        <w:rPr>
          <w:rFonts w:cs="Times New Roman" w:ascii="Times New Roman" w:hAnsi="Times New Roman"/>
        </w:rPr>
        <w:t>Ca. 120.000 kr. til nye pjecer om bindende svar og om rejse- og befordringsgodtgørelse. Øvrige ændringsforslag bliver indarbejdet i de almindelige omskrivninger af pjecer og vejledning og kampagner.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  <w:t>Ad § 4, nr. 1: Opkrævningen skal ske gennem SAP 38, og ikke DR, som tidligere nævnt. Der er ikke væsentlige omkostninger forbundet hermed.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bmFaxEngelsk"/>
            <w:bookmarkStart w:id="13" w:name="bmTabelafslut"/>
            <w:bookmarkStart w:id="14" w:name="bmFaxEngelsk"/>
            <w:bookmarkStart w:id="15" w:name="bmTabelafslut"/>
            <w:bookmarkEnd w:id="14"/>
            <w:bookmarkEnd w:id="15"/>
          </w:p>
          <w:p>
            <w:pPr>
              <w:pStyle w:val="Normal"/>
              <w:rPr/>
            </w:pPr>
            <w:bookmarkStart w:id="16" w:name="BmHilsenNavn"/>
            <w:bookmarkEnd w:id="16"/>
            <w:r>
              <w:rPr/>
              <w:t>Anne Katrine Salling</w:t>
            </w:r>
          </w:p>
          <w:p>
            <w:pPr>
              <w:pStyle w:val="Normal"/>
              <w:rPr/>
            </w:pPr>
            <w:r>
              <w:rPr/>
            </w:r>
            <w:bookmarkStart w:id="17" w:name="bmBimodtager"/>
            <w:bookmarkStart w:id="18" w:name="bmBimodtager"/>
            <w:bookmarkEnd w:id="18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03:00Z</dcterms:created>
  <dc:creator>w08938</dc:creator>
  <dc:description>3.8.2004 Uden makroer -Jim</dc:description>
  <dc:language>en-US</dc:language>
  <cp:lastModifiedBy>SKM</cp:lastModifiedBy>
  <cp:lastPrinted>2005-10-06T15:29:00Z</cp:lastPrinted>
  <dcterms:modified xsi:type="dcterms:W3CDTF">2008-01-30T13:03:00Z</dcterms:modified>
  <cp:revision>2</cp:revision>
  <dc:subject/>
  <dc:title>Høring over moderniseringsforsla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 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054908623</vt:r8>
  </property>
  <property fmtid="{D5CDD505-2E9C-101B-9397-08002B2CF9AE}" pid="6" name="_AuthorEmail">
    <vt:lpwstr>Ak.Salling@Skat.dk</vt:lpwstr>
  </property>
  <property fmtid="{D5CDD505-2E9C-101B-9397-08002B2CF9AE}" pid="7" name="_AuthorEmailDisplayName">
    <vt:lpwstr>Anne Katrine Salling</vt:lpwstr>
  </property>
  <property fmtid="{D5CDD505-2E9C-101B-9397-08002B2CF9AE}" pid="8" name="_EmailSubject">
    <vt:lpwstr>Høringssvar - moderniseringsforslaget 4. udkast</vt:lpwstr>
  </property>
  <property fmtid="{D5CDD505-2E9C-101B-9397-08002B2CF9AE}" pid="9" name="_NewReviewCycle">
    <vt:lpwstr/>
  </property>
</Properties>
</file>