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00</wp:posOffset>
                </wp:positionV>
                <wp:extent cx="1442720" cy="118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57935" cy="1095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93.55pt;mso-wrap-distance-left:9.05pt;mso-wrap-distance-right:9.05pt;mso-wrap-distance-top:0pt;mso-wrap-distance-bottom:0pt;margin-top:-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57935" cy="1095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29718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  <w:t>Skatteministeriet, Departement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  <w:t>Skatte- og Afgiftsadministr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 w:bidi="en-US"/>
                              </w:rPr>
                              <w:t>Nicolai Eigtveds Gade 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  <w:t>1402 København 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3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  <w:t>Skatteministeriet, Departement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  <w:t>Skatte- og Afgiftsadministration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 w:bidi="en-US"/>
                        </w:rPr>
                      </w:pPr>
                      <w:r>
                        <w:rPr>
                          <w:b/>
                          <w:bCs/>
                          <w:lang w:val="de-DE" w:bidi="en-US"/>
                        </w:rPr>
                        <w:t>Nicolai Eigtveds Gade 2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  <w:t>1402 København 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9718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SKATTEUDVAL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4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SKATTEUDVAL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20574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. januar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7. januar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drørende teknisk høring af 4. udkast til et lovforslag om modernisering af skatteadministration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nsk Told &amp; Skatteforbunds Skatteudvalg har modtaget ovennævnte udkast til lovforslag i teknisk hø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udvalget har ingen bemærkninger til lov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Nørner</w:t>
      </w:r>
    </w:p>
    <w:p>
      <w:pPr>
        <w:pStyle w:val="Normal"/>
        <w:rPr/>
      </w:pPr>
      <w:r>
        <w:rPr/>
        <w:t>faglig sekretær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53:00Z</dcterms:created>
  <dc:creator>Jan Nørner</dc:creator>
  <dc:description/>
  <dc:language>en-US</dc:language>
  <cp:lastModifiedBy>SKM</cp:lastModifiedBy>
  <cp:lastPrinted>2006-05-18T09:23:00Z</cp:lastPrinted>
  <dcterms:modified xsi:type="dcterms:W3CDTF">2008-01-30T09:53:00Z</dcterms:modified>
  <cp:revision>2</cp:revision>
  <dc:subject/>
  <dc:title/>
</cp:coreProperties>
</file>