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Høringsliste – Signur- og systembevis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91"/>
      </w:tblGrid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Ministerier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eskæftigelse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nan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s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ndenrigs- og Sundhed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Justit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irke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ltur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amilie- og Forbrugeranliggender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lygtninge, Indvandrere og Integration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ødevarer, Landbrug og Fiskeri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Videnskab, Teknologi og Udvikling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tte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cial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at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ransport- og Energi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denrig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ndervisning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Økonomi- og Erhvervsministeriet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55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3"/>
      </w:tblGrid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Styrelser og direktorater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nk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mark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skad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tilsy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anedanmar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eredskab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ibliotek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CIRIUS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Civi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marks Nationalban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marks Statisti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en Sociale Sikringsstyrels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et Økonomiske Råd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irektoratet for FødevareErhverv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irektoratet for Kriminalforsorg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nergi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rhvervs- og Bygg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rhvervs- og Selskab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mili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rvandsvæse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nanstilsy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skeri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bruger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knings- og Innovation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Auditørkorps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Bygnings- og Etablissement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Efterretning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Forskning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skommando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ærdsel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ødevar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EUS Danmarks og Grønlands Geologiske Undersøgels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jemmeværnskommando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nkurrenc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rt &amp; Matrike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lturarv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nst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yst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ægemidde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Patent- og Varemærk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Plante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gspolitichef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ikkerh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ov- og Natur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atens Luftfartsvæ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Evaluering og Kvalitetsudvikling af Grundskol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Social 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18"/>
              </w:rPr>
              <w:t>Styrelsen for Specialrådgivning og Social 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Statens Uddannelsesstøt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undh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øfart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rafikstyrelsen for jernbane og færger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dlændinge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niversitets- og Bygning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direktoratet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2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0"/>
      </w:tblGrid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Regioner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Hovedstaden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Midtjy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Nordjy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Sjæ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Syddanmark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0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Kommuner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lberts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lle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sse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alle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il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ornholms Regions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røndby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rønderslev-Dronning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ragø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gedal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sbje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n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vrsko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x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ns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cia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be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hav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s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værk-Hunde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ure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aborg-Midtfy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entoft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ladsax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lost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rev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ribsko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uldborgs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adersle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den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lsingø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rle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rn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ille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jørr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l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lstebro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rse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vidov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øje-Taast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ørsholm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kast-Bran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shøj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Jammerbugt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alund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ertemin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ld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øbenhav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øg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angela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ej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emvi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olla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yngby-Taar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æ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ariagerfjor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ddelfart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or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orddju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ordfy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y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æstv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d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ens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sherr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ande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bil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ngkøbing-Skjer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ng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oskil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udersdal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ødov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am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ilke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nder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iv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lagels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l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r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ev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ru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vend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yddju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ønder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hi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ønd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årnby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allens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ar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e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l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sthimmerland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i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ording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Ær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abenraa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al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Århus Kommun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MVTUBrdtekst"/>
              <w:rPr/>
            </w:pPr>
            <w:r>
              <w:rPr/>
              <w:t>Interesse- og brancheorganisation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sk IT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ske Region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T-brancheforening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TEK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L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rFonts w:eastAsia="Arial Unicode MS" w:cs="Times New Roman"/>
                <w:szCs w:val="20"/>
              </w:rPr>
            </w:pPr>
            <w:r>
              <w:rPr>
                <w:rFonts w:eastAsia="Arial Unicode MS" w:cs="Times New Roman"/>
                <w:szCs w:val="2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MVTUBrdtekst"/>
              <w:rPr/>
            </w:pPr>
            <w:r>
              <w:rPr/>
              <w:t>Komiteer og fora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Handelsgrupp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ernekomponentgrupp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Skat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Sundhed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Universitet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Datastandardiseringskomite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it-arkitekturforum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IT-Arkitekturkomite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atens IT-Forum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Cs w:val="20"/>
              </w:rPr>
              <w:t>Sektorstandardiseringsudvalget Fødevaresektoren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4"/>
      </w:tblGrid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  <w:t xml:space="preserve">Særlige interessenter 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Accenture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20"/>
              </w:rPr>
              <w:t>Arbejdsmiljøinstituttet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BEA System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ins w:id="0" w:author="Thomas Gundel" w:date="2007-08-13T13:44:00Z">
              <w:r>
                <w:rPr>
                  <w:rFonts w:cs="Times New Roman"/>
                  <w:szCs w:val="18"/>
                  <w:lang w:val="en-GB"/>
                </w:rPr>
                <w:t>Borger.dk</w:t>
              </w:r>
            </w:ins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ins w:id="1" w:author="Thomas Gundel" w:date="2007-12-12T12:28:00Z">
              <w:r>
                <w:rPr>
                  <w:rFonts w:cs="Times New Roman"/>
                  <w:szCs w:val="18"/>
                  <w:lang w:val="en-GB"/>
                </w:rPr>
                <w:t>Brugerstyringssekretariatet, Økonomistyrelsen</w:t>
              </w:r>
            </w:ins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apgemini Danmark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ins w:id="2" w:author="Thomas Gundel" w:date="2007-08-13T13:42:00Z">
              <w:r>
                <w:rPr>
                  <w:rFonts w:cs="Times New Roman"/>
                  <w:szCs w:val="18"/>
                  <w:lang w:val="en-GB"/>
                </w:rPr>
                <w:t>Computer Associates Danmark</w:t>
              </w:r>
            </w:ins>
          </w:p>
        </w:tc>
      </w:tr>
      <w:tr>
        <w:trPr>
          <w:trHeight w:val="32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iber Danmark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itrix Systems, Inc.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onvergens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SC Danmark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BiblioteksCenter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Blindesamfund</w:t>
            </w:r>
          </w:p>
        </w:tc>
      </w:tr>
      <w:tr>
        <w:trPr>
          <w:trHeight w:val="18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Internet Selskab A/S</w:t>
            </w:r>
          </w:p>
        </w:tc>
      </w:tr>
      <w:tr>
        <w:trPr>
          <w:trHeight w:val="28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Management Råd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Standard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Deloitte Business Consulting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EDB Gruppen</w:t>
            </w:r>
          </w:p>
        </w:tc>
      </w:tr>
      <w:tr>
        <w:trPr>
          <w:trHeight w:val="22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FlowIT A/S</w:t>
            </w:r>
          </w:p>
        </w:tc>
      </w:tr>
      <w:tr>
        <w:trPr>
          <w:trHeight w:val="26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Fujitsu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Grontmij | Carl Bro</w:t>
            </w:r>
          </w:p>
        </w:tc>
      </w:tr>
      <w:tr>
        <w:trPr>
          <w:trHeight w:val="18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Hewlett-Packard</w:t>
            </w:r>
          </w:p>
        </w:tc>
      </w:tr>
      <w:tr>
        <w:trPr>
          <w:trHeight w:val="18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20"/>
              </w:rPr>
              <w:t>HTS-A Arbejdsgiver og Erhvervsorganisationen</w:t>
            </w:r>
          </w:p>
        </w:tc>
      </w:tr>
      <w:tr>
        <w:trPr>
          <w:trHeight w:val="27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 xml:space="preserve">IBM </w:t>
            </w:r>
            <w:del w:id="3" w:author="Thomas Gundel" w:date="2007-08-13T13:42:00Z">
              <w:r>
                <w:rPr>
                  <w:rFonts w:cs="Times New Roman"/>
                  <w:szCs w:val="18"/>
                  <w:lang w:val="en-GB"/>
                </w:rPr>
                <w:delText>Software Group</w:delText>
              </w:r>
            </w:del>
            <w:ins w:id="4" w:author="Thomas Gundel" w:date="2007-08-13T13:42:00Z">
              <w:r>
                <w:rPr>
                  <w:rFonts w:cs="Times New Roman"/>
                  <w:szCs w:val="18"/>
                  <w:lang w:val="en-GB"/>
                </w:rPr>
                <w:t>Danmark</w:t>
              </w:r>
            </w:ins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DA Ingeniørforeningen i Danmark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inCaptiva Xform</w:t>
            </w:r>
          </w:p>
        </w:tc>
      </w:tr>
      <w:tr>
        <w:trPr>
          <w:trHeight w:val="29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nformi GI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t-vest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KMD Marketing og kommunikation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Logiva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edCom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ediaNet Innovations A/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icrosoft Danmark</w:t>
            </w:r>
          </w:p>
        </w:tc>
      </w:tr>
      <w:tr>
        <w:trPr>
          <w:trHeight w:val="22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etamia</w:t>
            </w:r>
          </w:p>
        </w:tc>
      </w:tr>
      <w:tr>
        <w:trPr>
          <w:trHeight w:val="18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etcompany - IT and business consulting</w:t>
            </w:r>
          </w:p>
        </w:tc>
      </w:tr>
      <w:tr>
        <w:trPr>
          <w:trHeight w:val="23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NIT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Oracle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LATON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esys</w:t>
            </w:r>
          </w:p>
        </w:tc>
      </w:tr>
      <w:tr>
        <w:trPr>
          <w:trHeight w:val="184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icewaterhouse Cooper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ogrator (Mach ApS)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OSA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QualiWare ApS</w:t>
            </w:r>
          </w:p>
        </w:tc>
      </w:tr>
      <w:tr>
        <w:trPr>
          <w:trHeight w:val="31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ambøll Informatik</w:t>
            </w:r>
          </w:p>
        </w:tc>
      </w:tr>
      <w:tr>
        <w:trPr>
          <w:trHeight w:val="36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ambøll Management</w:t>
            </w:r>
          </w:p>
        </w:tc>
      </w:tr>
      <w:tr>
        <w:trPr>
          <w:trHeight w:val="358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esultmaker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emens Business Services</w:t>
            </w:r>
          </w:p>
        </w:tc>
      </w:tr>
      <w:tr>
        <w:trPr>
          <w:trHeight w:val="28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lkeborg Data A/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rius IT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  <w:ins w:id="6" w:author="Thomas Gundel" w:date="2007-08-13T13:43:00Z"/>
              </w:rPr>
            </w:pPr>
            <w:ins w:id="5" w:author="Thomas Gundel" w:date="2007-08-13T13:43:00Z">
              <w:r>
                <w:rPr>
                  <w:rFonts w:cs="Times New Roman"/>
                  <w:szCs w:val="18"/>
                  <w:lang w:val="en-GB"/>
                </w:rPr>
                <w:t>Silverbullet</w:t>
              </w:r>
            </w:ins>
          </w:p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ins w:id="7" w:author="Thomas Gundel" w:date="2007-12-12T12:27:00Z">
              <w:r>
                <w:rPr>
                  <w:rFonts w:cs="Times New Roman"/>
                  <w:szCs w:val="18"/>
                  <w:lang w:val="en-GB"/>
                </w:rPr>
                <w:t>Signaturgruppen</w:t>
              </w:r>
            </w:ins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ins w:id="8" w:author="Thomas Gundel" w:date="2007-12-12T12:28:00Z">
              <w:r>
                <w:rPr>
                  <w:rFonts w:cs="Times New Roman"/>
                  <w:szCs w:val="18"/>
                  <w:lang w:val="en-GB"/>
                </w:rPr>
                <w:t>SKAT</w:t>
              </w:r>
            </w:ins>
          </w:p>
        </w:tc>
      </w:tr>
      <w:tr>
        <w:trPr>
          <w:trHeight w:val="29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SKI</w:t>
            </w:r>
          </w:p>
        </w:tc>
      </w:tr>
      <w:tr>
        <w:trPr>
          <w:trHeight w:val="29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SOA Network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Strand &amp; Donslund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ystematic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20"/>
              </w:rPr>
              <w:t>Tabulex ApS</w:t>
            </w:r>
          </w:p>
        </w:tc>
      </w:tr>
      <w:tr>
        <w:trPr>
          <w:trHeight w:val="19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TDC Erhverv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Teknologisk Institut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ins w:id="9" w:author="Thomas Gundel" w:date="2007-08-13T13:44:00Z">
              <w:r>
                <w:rPr>
                  <w:rFonts w:cs="Times New Roman"/>
                  <w:szCs w:val="18"/>
                </w:rPr>
                <w:t>Virk.dk</w:t>
              </w:r>
            </w:ins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WM-Data Danmark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Zeta Consulting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7" w:hanging="0"/>
    </w:pPr>
    <w:rPr>
      <w:rFonts w:ascii="Times New Roman" w:hAnsi="Times New Roman" w:eastAsia="Times New Roman" w:cs="Arial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rFonts w:cs="Times New Roman"/>
      <w:b w:val="false"/>
      <w:bCs w:val="false"/>
      <w:spacing w:val="8"/>
      <w:kern w:val="0"/>
      <w:sz w:val="28"/>
      <w:szCs w:val="20"/>
      <w:lang w:val="en-US" w:eastAsia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Brodtext">
    <w:name w:val="brodtext"/>
    <w:basedOn w:val="Standardskrifttypeiafsni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ografi1">
    <w:name w:val="Typografi1"/>
    <w:basedOn w:val="Heading1"/>
    <w:qFormat/>
    <w:pPr>
      <w:numPr>
        <w:ilvl w:val="0"/>
        <w:numId w:val="2"/>
      </w:numPr>
    </w:pPr>
    <w:rPr>
      <w:b w:val="false"/>
    </w:rPr>
  </w:style>
  <w:style w:type="paragraph" w:styleId="Typografi2">
    <w:name w:val="Typografi2"/>
    <w:basedOn w:val="Heading1"/>
    <w:qFormat/>
    <w:pPr>
      <w:numPr>
        <w:ilvl w:val="0"/>
        <w:numId w:val="2"/>
      </w:numPr>
    </w:pPr>
    <w:rPr>
      <w:b w:val="false"/>
    </w:rPr>
  </w:style>
  <w:style w:type="paragraph" w:styleId="Typografi3">
    <w:name w:val="Typografi3"/>
    <w:basedOn w:val="Heading2"/>
    <w:qFormat/>
    <w:pPr>
      <w:numPr>
        <w:ilvl w:val="0"/>
        <w:numId w:val="2"/>
      </w:numPr>
      <w:spacing w:before="240" w:after="0"/>
    </w:pPr>
    <w:rPr>
      <w:b/>
      <w:i/>
      <w:iCs/>
      <w:szCs w:val="72"/>
      <w:lang w:val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686" w:leader="none"/>
        <w:tab w:val="left" w:pos="1678" w:leader="none"/>
        <w:tab w:val="right" w:pos="9792" w:leader="dot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1304"/>
        <w:tab w:val="left" w:pos="340" w:leader="none"/>
        <w:tab w:val="right" w:pos="9792" w:leader="dot"/>
      </w:tabs>
    </w:pPr>
    <w:rPr>
      <w:rFonts w:ascii="Arial" w:hAnsi="Arial" w:cs="Arial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99" w:leader="none"/>
        <w:tab w:val="left" w:pos="1678" w:leader="none"/>
        <w:tab w:val="left" w:pos="9792" w:leader="dot"/>
      </w:tabs>
    </w:pPr>
    <w:rPr>
      <w:rFonts w:ascii="Arial" w:hAnsi="Arial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ind w:left="227" w:right="7" w:hanging="0"/>
    </w:pPr>
    <w:rPr>
      <w:rFonts w:ascii="Arial" w:hAnsi="Arial" w:cs="Arial"/>
      <w:bCs/>
      <w:iCs/>
      <w:sz w:val="24"/>
    </w:rPr>
  </w:style>
  <w:style w:type="paragraph" w:styleId="Contents5">
    <w:name w:val="TOC 5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Contents6">
    <w:name w:val="TOC 6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Contents7">
    <w:name w:val="TOC 7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Billedtekst">
    <w:name w:val="Billedtekst"/>
    <w:basedOn w:val="Normal"/>
    <w:next w:val="Normal"/>
    <w:qFormat/>
    <w:pPr>
      <w:spacing w:before="0" w:after="120"/>
    </w:pPr>
    <w:rPr>
      <w:rFonts w:cs="Times New Roman"/>
      <w:b/>
      <w:iCs/>
      <w:sz w:val="18"/>
      <w:szCs w:val="20"/>
    </w:rPr>
  </w:style>
  <w:style w:type="paragraph" w:styleId="MVTUBrdtekst">
    <w:name w:val="MVTU_Brødtekst"/>
    <w:basedOn w:val="Normal"/>
    <w:qFormat/>
    <w:pPr/>
    <w:rPr>
      <w:rFonts w:eastAsia="Arial Unicode MS" w:cs="Times New Roman"/>
      <w:b/>
      <w:bCs/>
      <w:szCs w:val="20"/>
    </w:rPr>
  </w:style>
  <w:style w:type="paragraph" w:styleId="Brdtekstfed">
    <w:name w:val="Brødtekst fed"/>
    <w:basedOn w:val="TextBody"/>
    <w:qFormat/>
    <w:pPr>
      <w:spacing w:before="0" w:after="0"/>
      <w:jc w:val="both"/>
    </w:pPr>
    <w:rPr>
      <w:iCs w:val="false"/>
      <w:sz w:val="20"/>
      <w:szCs w:val="24"/>
    </w:rPr>
  </w:style>
  <w:style w:type="paragraph" w:styleId="NormalFed">
    <w:name w:val="Normal Fed"/>
    <w:basedOn w:val="Normal"/>
    <w:qFormat/>
    <w:pPr/>
    <w:rPr>
      <w:b/>
    </w:rPr>
  </w:style>
  <w:style w:type="paragraph" w:styleId="Tekstboks">
    <w:name w:val="Tekstboks"/>
    <w:basedOn w:val="NormalFed"/>
    <w:qFormat/>
    <w:pPr>
      <w:ind w:right="0" w:hanging="0"/>
    </w:pPr>
    <w:rPr>
      <w:b w:val="false"/>
      <w:bCs/>
      <w:sz w:val="18"/>
    </w:rPr>
  </w:style>
  <w:style w:type="paragraph" w:styleId="Tekstboksfed">
    <w:name w:val="Tekstboks fed"/>
    <w:basedOn w:val="Tekstboks"/>
    <w:qFormat/>
    <w:pPr>
      <w:spacing w:before="0" w:after="120"/>
    </w:pPr>
    <w:rPr>
      <w:b/>
      <w:sz w:val="22"/>
    </w:rPr>
  </w:style>
  <w:style w:type="paragraph" w:styleId="Footnote">
    <w:name w:val="Footnote Text"/>
    <w:basedOn w:val="Normal"/>
    <w:pPr>
      <w:ind w:right="0" w:hanging="0"/>
    </w:pPr>
    <w:rPr>
      <w:bCs/>
      <w:iCs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01:00Z</dcterms:created>
  <dc:creator>Pauline Johansen</dc:creator>
  <dc:description/>
  <cp:keywords/>
  <dc:language>en-US</dc:language>
  <cp:lastModifiedBy>Thomas Gundel</cp:lastModifiedBy>
  <cp:lastPrinted>2007-07-17T13:55:00Z</cp:lastPrinted>
  <dcterms:modified xsi:type="dcterms:W3CDTF">2007-12-12T11:28:00Z</dcterms:modified>
  <cp:revision>7</cp:revision>
  <dc:subject/>
  <dc:title>Høringsliste – Høring af [Navn på udkast til standard]</dc:title>
</cp:coreProperties>
</file>