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jemmesidesammenfatning</w:t>
      </w:r>
    </w:p>
    <w:p>
      <w:pPr>
        <w:pStyle w:val="Normal"/>
        <w:rPr>
          <w:u w:val="single"/>
          <w:lang w:val="da-DK"/>
        </w:rPr>
      </w:pPr>
      <w:r>
        <w:rPr>
          <w:u w:val="single"/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Forslaget - som er omtalt i regeringsgrundlaget ”Mulighedernes samfund” under afsnit 3 om et effektivt og trygt skattesystem - har for det første til formål at skabe smidigere sagsgange i skatteadministrationen, således at borgerne hurtigere kan få afklaret deres skat og hurtigere kan få afsluttet en skattesag. Det sker ved de forslag, som er beskrevet nedenfor om henholdsvis kortere sagsbehandlingstider i Landsskatteretten og fremrykket ligning. </w:t>
      </w:r>
    </w:p>
    <w:p>
      <w:pPr>
        <w:pStyle w:val="Brdtekst"/>
        <w:autoSpaceDE w:val="true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For det andet har forslaget til formål at forenkle en række bestemmelser i skattelovgivningen, hvilket kan lette erhvervslivets administrative byrder. </w:t>
      </w:r>
    </w:p>
    <w:p>
      <w:pPr>
        <w:pStyle w:val="Brdtekst"/>
        <w:autoSpaceDE w:val="true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TextBody"/>
        <w:tabs>
          <w:tab w:val="clear" w:pos="0"/>
          <w:tab w:val="clear" w:pos="850"/>
          <w:tab w:val="clear" w:pos="1701"/>
          <w:tab w:val="clear" w:pos="2552"/>
          <w:tab w:val="clear" w:pos="3403"/>
          <w:tab w:val="clear" w:pos="4254"/>
          <w:tab w:val="clear" w:pos="5104"/>
          <w:tab w:val="clear" w:pos="5955"/>
          <w:tab w:val="clear" w:pos="6806"/>
          <w:tab w:val="clear" w:pos="7657"/>
          <w:tab w:val="clear" w:pos="8508"/>
          <w:tab w:val="clear" w:pos="9358"/>
          <w:tab w:val="clear" w:pos="10209"/>
          <w:tab w:val="clear" w:pos="11060"/>
          <w:tab w:val="clear" w:pos="11911"/>
          <w:tab w:val="clear" w:pos="12762"/>
          <w:tab w:val="clear" w:pos="13612"/>
          <w:tab w:val="clear" w:pos="14463"/>
          <w:tab w:val="left" w:pos="-850" w:leader="none"/>
        </w:tabs>
        <w:spacing w:lineRule="auto" w:line="240"/>
        <w:rPr>
          <w:lang w:eastAsia="en-US"/>
        </w:rPr>
      </w:pPr>
      <w:r>
        <w:rPr>
          <w:lang w:eastAsia="en-US"/>
        </w:rPr>
        <w:t xml:space="preserve">For det tredje har forslaget til formål at gennemføre en række justeringer af skattelovgivningen. </w:t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Brdtekst"/>
        <w:autoSpaceDE w:val="true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 xml:space="preserve">Den del af lovforslaget, som har til formål at nedbringe klagebehandlingstiden ved Landsskatteretten mv., går nærmere ud på 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 xml:space="preserve">at indføre en remonstrationsordning ved klage over årsopgørelsen, 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 xml:space="preserve">at gøre det muligt for Landsskatteretten at behandle klager over afslag på fuld omkostningsgodtgørelse, 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>at gøre det muligt for et ankenævn og Landsskatteretten at få elektronisk adgang til sagsakter i SKAT, som er nødvendige for klagebehandlingen,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 xml:space="preserve">at gøre det muligt for en klager, hvis klage er blevet afvist af Landsskatteretten, at få tilbagebetalt klageafgiften, 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>at præcisere i lovteksten alle de situationer, hvori klageafgiften tilbagebetales,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>at give Landsskatteretten mulighed for at vælge mellem at lade SKAT eller retten selv foretage høring over en sagsfremstilling,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 xml:space="preserve">at foretage en sproglig justering, således at Landsskatterettens møde med klageren benævnes ”møde” i stedet for ”mundtlig forhandling”, da førstnævnte udtryk er mere retvisende,  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 xml:space="preserve">at gøre det muligt for Landsskatteretten at afskære overflødige retsmøder, 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>at gøre det muligt for retspræsidenten, en retsformand eller en kontorchef i Landsskatteretten eller SKAT som sekretariat for Skatterådet eller skatteankenævnene at  træffe afgørelse om fuld omkostningsgodtgørelse i sager om syn og skøn samt</w:t>
      </w:r>
    </w:p>
    <w:p>
      <w:pPr>
        <w:pStyle w:val="Normal"/>
        <w:numPr>
          <w:ilvl w:val="0"/>
          <w:numId w:val="6"/>
        </w:numPr>
        <w:rPr>
          <w:lang w:val="da-DK"/>
        </w:rPr>
      </w:pPr>
      <w:r>
        <w:rPr>
          <w:lang w:val="da-DK"/>
        </w:rPr>
        <w:t xml:space="preserve">at  omformulere skatteforvaltningslovens regler om syn og skøn.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n del af lovforslaget, som angår en fremrykket ligning, går nærmere ud på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 indføre en frivillig ordning, hvorefter arbejdsgivere, som har udbetalt skattepligtige rejse- og befordringsgodtgørelser uden indeholdelse af A-skat og arbejdsmarkedsbidrag får mulighed for efter anmodning at betale et beløb til dækning af den ansattes skat og arbejdsmarkedsbidrag af godtgørelser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 pålægge en indberetningspligtig at genindberette mangelfulde oplysninger under strafansvar</w:t>
      </w:r>
      <w:r>
        <w:rPr>
          <w:b/>
          <w:bCs/>
          <w:i/>
          <w:i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lang w:val="da-DK"/>
        </w:rPr>
      </w:pPr>
      <w:r>
        <w:rPr>
          <w:lang w:val="da-DK"/>
        </w:rPr>
        <w:t>at SKAT får adgang til også at pålægge den indberetningspligtige en pligt til at underrette skatteyderen om de genindberettede oplysninger,</w:t>
      </w:r>
    </w:p>
    <w:p>
      <w:pPr>
        <w:pStyle w:val="Normal"/>
        <w:numPr>
          <w:ilvl w:val="0"/>
          <w:numId w:val="4"/>
        </w:numPr>
        <w:jc w:val="both"/>
        <w:rPr>
          <w:lang w:val="da-DK"/>
        </w:rPr>
      </w:pPr>
      <w:r>
        <w:rPr>
          <w:lang w:val="da-DK"/>
        </w:rPr>
        <w:t xml:space="preserve">at afskaffe indsendelsesfristen for anmodninger om bindende svar, </w:t>
      </w:r>
    </w:p>
    <w:p>
      <w:pPr>
        <w:pStyle w:val="Normal"/>
        <w:numPr>
          <w:ilvl w:val="0"/>
          <w:numId w:val="4"/>
        </w:numPr>
        <w:jc w:val="both"/>
        <w:rPr>
          <w:lang w:val="da-DK"/>
        </w:rPr>
      </w:pPr>
      <w:r>
        <w:rPr>
          <w:lang w:val="da-DK"/>
        </w:rPr>
        <w:t xml:space="preserve">at indføre et enhedsgebyr for anmodninger om bindende svar, 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 xml:space="preserve">at afskaffe begrænsningen af den bindende virkning til 5 år af visse bindende svar samt  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 xml:space="preserve">at indføre en frivillig ordning med indberetning af lejeindtægter fra sommerhusudlejning.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n del af lovforslaget, som går ud på at gennemføre lettelser af virksomhedernes administrative byrder, går nærmere ud på</w:t>
      </w:r>
    </w:p>
    <w:p>
      <w:pPr>
        <w:pStyle w:val="Normal"/>
        <w:numPr>
          <w:ilvl w:val="0"/>
          <w:numId w:val="5"/>
        </w:numPr>
        <w:rPr>
          <w:lang w:val="da-DK"/>
        </w:rPr>
      </w:pPr>
      <w:r>
        <w:rPr>
          <w:lang w:val="da-DK"/>
        </w:rPr>
        <w:t>at ophæve underretningspligten for indeholdelsespligtige til ansatte om indeholdelse af A-skat, arbejdsmarkedsbidag og SP-bidrag,</w:t>
      </w:r>
    </w:p>
    <w:p>
      <w:pPr>
        <w:pStyle w:val="Normal"/>
        <w:numPr>
          <w:ilvl w:val="0"/>
          <w:numId w:val="5"/>
        </w:numPr>
        <w:rPr/>
      </w:pPr>
      <w:r>
        <w:rPr>
          <w:lang w:val="da-DK"/>
        </w:rPr>
        <w:t xml:space="preserve">at visse </w:t>
      </w:r>
      <w:r>
        <w:rPr>
          <w:szCs w:val="16"/>
          <w:lang w:val="da-DK"/>
        </w:rPr>
        <w:t>indeholdelsespligtige med flere virksomheder (delregistrerede virksomheder) kan vente med at afregne til den 10. i måneden efter afregningsperioden</w:t>
      </w:r>
      <w:r>
        <w:rPr>
          <w:lang w:val="da-DK"/>
        </w:rPr>
        <w:t xml:space="preserve"> samt</w:t>
      </w:r>
    </w:p>
    <w:p>
      <w:pPr>
        <w:pStyle w:val="Normal"/>
        <w:numPr>
          <w:ilvl w:val="0"/>
          <w:numId w:val="5"/>
        </w:numPr>
        <w:rPr>
          <w:lang w:val="da-DK"/>
        </w:rPr>
      </w:pPr>
      <w:r>
        <w:rPr>
          <w:lang w:val="da-DK"/>
        </w:rPr>
        <w:t xml:space="preserve">at ophæve § 6, stk. 1, i fusionsskatteloven, således at indberetning af de samme selskabsretlige dokumenter ikke både sker til Erhvervs- og Selskabsstyrelsen og til SKAT. 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n del af forslaget, som går ud på at gennemføre justeringer af skattelovgivningen, går nærmere ud på 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 xml:space="preserve">at ophæve den ekstraordinære adgang til genoptagelse af en kendelse fra Landsskatteretten 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 xml:space="preserve">at ophæve revisionsbestemmelsen i skatteforvaltningslovens § 63 om omkostningsgodtgørelsesreglerne  </w:t>
      </w:r>
    </w:p>
    <w:p>
      <w:pPr>
        <w:pStyle w:val="Normal"/>
        <w:numPr>
          <w:ilvl w:val="0"/>
          <w:numId w:val="7"/>
        </w:numPr>
        <w:rPr>
          <w:lang w:val="da-DK"/>
        </w:rPr>
      </w:pPr>
      <w:r>
        <w:rPr>
          <w:lang w:val="da-DK"/>
        </w:rPr>
        <w:t xml:space="preserve">at gennemføre sproglige præciseringer af gældende regler om en enklere selvangivelsesprocedure i skattelovgivningen mv.  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>at gennemføre en justering af skattekontrollovens § 2, stk. 1, nr. 2, om fritagelse for selvangivelsespligten for visse personer samt</w:t>
      </w:r>
    </w:p>
    <w:p>
      <w:pPr>
        <w:pStyle w:val="Normal"/>
        <w:numPr>
          <w:ilvl w:val="0"/>
          <w:numId w:val="3"/>
        </w:numPr>
        <w:rPr>
          <w:lang w:val="da-DK"/>
        </w:rPr>
      </w:pPr>
      <w:r>
        <w:rPr>
          <w:lang w:val="da-DK"/>
        </w:rPr>
        <w:t xml:space="preserve">at præcisere fristen for indberetning til indkomstregistret for mindre virksomheder. </w:t>
      </w:r>
    </w:p>
    <w:p>
      <w:pPr>
        <w:pStyle w:val="Normal"/>
        <w:rPr>
          <w:u w:val="single"/>
          <w:lang w:val="da-DK"/>
        </w:rPr>
      </w:pPr>
      <w:r>
        <w:rPr>
          <w:u w:val="single"/>
          <w:lang w:val="da-DK"/>
        </w:rPr>
      </w:r>
    </w:p>
    <w:p>
      <w:pPr>
        <w:pStyle w:val="TextBody"/>
        <w:tabs>
          <w:tab w:val="clear" w:pos="0"/>
          <w:tab w:val="clear" w:pos="850"/>
          <w:tab w:val="clear" w:pos="1701"/>
          <w:tab w:val="clear" w:pos="2552"/>
          <w:tab w:val="clear" w:pos="3403"/>
          <w:tab w:val="clear" w:pos="4254"/>
          <w:tab w:val="clear" w:pos="5104"/>
          <w:tab w:val="clear" w:pos="5955"/>
          <w:tab w:val="clear" w:pos="6806"/>
          <w:tab w:val="clear" w:pos="7657"/>
          <w:tab w:val="clear" w:pos="8508"/>
          <w:tab w:val="clear" w:pos="9358"/>
          <w:tab w:val="clear" w:pos="10209"/>
          <w:tab w:val="clear" w:pos="11060"/>
          <w:tab w:val="clear" w:pos="11911"/>
          <w:tab w:val="clear" w:pos="12762"/>
          <w:tab w:val="clear" w:pos="13612"/>
          <w:tab w:val="clear" w:pos="14463"/>
          <w:tab w:val="left" w:pos="-850" w:leader="none"/>
        </w:tabs>
        <w:spacing w:lineRule="auto" w:line="240"/>
        <w:rPr>
          <w:lang w:eastAsia="en-US"/>
        </w:rPr>
      </w:pPr>
      <w:r>
        <w:rPr>
          <w:lang w:eastAsia="en-US"/>
        </w:rPr>
        <w:t xml:space="preserve">Forslaget vedr. delregistrerede virksomheder forventes at give et engangstab på ca. 15 mio. kr. i 2009, hvor reglen foreslås at træde i kraft. Forslaget vedr. en ordning med frivillig arbejdsgiverbetaling af skatter mv. af skattepligtige rejse- og befordringsgodtgørelser forventes kun at medføre et relativt begrænset provenutab. </w:t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i/>
          <w:i/>
          <w:iCs/>
          <w:lang w:val="da-DK"/>
        </w:rPr>
      </w:pPr>
      <w:r>
        <w:rPr>
          <w:i/>
          <w:iCs/>
          <w:lang w:val="da-DK"/>
        </w:rPr>
        <w:t>Kontaktperson: Konsulent Tony Gønge Nielsen, dir. tlf. 33 92 45 11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50" w:leader="none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  <w:tab w:val="left" w:pos="9358" w:leader="none"/>
        <w:tab w:val="left" w:pos="10209" w:leader="none"/>
        <w:tab w:val="left" w:pos="11060" w:leader="none"/>
        <w:tab w:val="left" w:pos="11911" w:leader="none"/>
        <w:tab w:val="left" w:pos="12762" w:leader="none"/>
        <w:tab w:val="left" w:pos="13612" w:leader="none"/>
        <w:tab w:val="left" w:pos="14463" w:leader="none"/>
      </w:tabs>
      <w:spacing w:lineRule="atLeast" w:line="287"/>
      <w:jc w:val="both"/>
    </w:pPr>
    <w:rPr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rdtekst">
    <w:name w:val="Brdtekst"/>
    <w:basedOn w:val="Normal"/>
    <w:next w:val="Normal"/>
    <w:qFormat/>
    <w:pPr>
      <w:autoSpaceDE w:val="false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6:00Z</dcterms:created>
  <dc:creator>SKM</dc:creator>
  <dc:description/>
  <dc:language>en-US</dc:language>
  <cp:lastModifiedBy>SKM</cp:lastModifiedBy>
  <dcterms:modified xsi:type="dcterms:W3CDTF">2007-12-14T13:16:00Z</dcterms:modified>
  <cp:revision>2</cp:revision>
  <dc:subject/>
  <dc:title>Skatteministeriet </dc:title>
</cp:coreProperties>
</file>