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/>
      </w:pPr>
      <w:r>
        <w:rPr/>
        <w:t>Notat om lovforslaget om modernisering af skatteadministration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slaget - som er omtalt i regeringsgrundlaget ”Mulighedernes samfund” under afsnit 3 om et effektivt og trygt skattesystem - har for det første til formål at skabe smidigere sagsgange i skatteadministrationen, således at borgerne hurtigere kan få afklaret deres skat og hurtigere kan få afsluttet en skattesag. Det sker ved de forslag, som er beskrevet nedenfor om henholdsvis kortere sagsbehandlingstider i Landsskatteretten og fremrykket ligning. </w:t>
      </w:r>
    </w:p>
    <w:p>
      <w:pPr>
        <w:pStyle w:val="Brdtekst"/>
        <w:autoSpaceDE w:val="true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"/>
        <w:jc w:val="both"/>
        <w:rPr/>
      </w:pPr>
      <w:r>
        <w:rPr/>
        <w:t xml:space="preserve">For det andet har forslaget til formål at forenkle en række bestemmelser i skattelovgivningen, hvilket kan lette erhvervslivets administrative byrder. </w:t>
      </w:r>
    </w:p>
    <w:p>
      <w:pPr>
        <w:pStyle w:val="Brdtekst"/>
        <w:autoSpaceDE w:val="true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TextBody"/>
        <w:spacing w:lineRule="auto" w:line="240"/>
        <w:rPr/>
      </w:pPr>
      <w:r>
        <w:rPr/>
        <w:t xml:space="preserve">For det tredje har forslaget til formål at gennemføre en række justeringer af skattelovgivningen. </w:t>
      </w:r>
    </w:p>
    <w:p>
      <w:pPr>
        <w:pStyle w:val="Brdtekst"/>
        <w:autoSpaceDE w:val="true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  <w:t xml:space="preserve">Den del af lovforslaget, som har til formål at nedbringe klagebehandlingstiden ved Landsskatteretten mv., går nærmere ud på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t indføre en remonstrationsordning ved klage over årsopgørelsen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t gøre det muligt for Landsskatteretten at behandle klager over afslag på fuld omkostningsgodtgørelse, </w:t>
      </w:r>
    </w:p>
    <w:p>
      <w:pPr>
        <w:pStyle w:val="Normal"/>
        <w:numPr>
          <w:ilvl w:val="0"/>
          <w:numId w:val="5"/>
        </w:numPr>
        <w:rPr/>
      </w:pPr>
      <w:r>
        <w:rPr/>
        <w:t>at gøre det muligt for et ankenævn og Landsskatteretten at få elektronisk adgang til sagsakter i SKAT, som er nødvendige for klagebehandlingen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t gøre det muligt for en klager, hvis klage er blevet afvist af Landsskatteretten, at få tilbagebetalt klageafgiften, </w:t>
      </w:r>
    </w:p>
    <w:p>
      <w:pPr>
        <w:pStyle w:val="Normal"/>
        <w:numPr>
          <w:ilvl w:val="0"/>
          <w:numId w:val="5"/>
        </w:numPr>
        <w:rPr/>
      </w:pPr>
      <w:r>
        <w:rPr/>
        <w:t>at præcisere i lovteksten alle de situationer, hvori klageafgiften tilbagebetales,</w:t>
      </w:r>
    </w:p>
    <w:p>
      <w:pPr>
        <w:pStyle w:val="Normal"/>
        <w:numPr>
          <w:ilvl w:val="0"/>
          <w:numId w:val="5"/>
        </w:numPr>
        <w:rPr/>
      </w:pPr>
      <w:r>
        <w:rPr/>
        <w:t>at give Landsskatteretten mulighed for at vælge mellem at lade SKAT eller retten selv foretage høring over en sagsfremstilling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t foretage en sproglig justering, således at Landsskatterettens møde med klageren benævnes ”møde” i stedet for ”mundtlig forhandling”, da førstnævnte udtryk er mere retvisende,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t gøre det muligt for Landsskatteretten at afskære overflødige retsmøder, </w:t>
      </w:r>
    </w:p>
    <w:p>
      <w:pPr>
        <w:pStyle w:val="Normal"/>
        <w:numPr>
          <w:ilvl w:val="0"/>
          <w:numId w:val="5"/>
        </w:numPr>
        <w:rPr/>
      </w:pPr>
      <w:r>
        <w:rPr/>
        <w:t>at gøre det muligt for retspræsidenten, en retsformand eller en kontorchef i Landsskatteretten eller SKAT som sekretariat for Skatterådet eller skatteankenævnene at  træffe afgørelse om fuld omkostningsgodtgørelse i sager om syn og skøn sam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t  omformulere skatteforvaltningslovens regler om syn og skøn.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/>
      </w:pPr>
      <w:r>
        <w:rPr/>
        <w:t xml:space="preserve">Den del af lovforslaget, som angår en fremrykket ligning, går nærmere ud på  </w:t>
      </w:r>
    </w:p>
    <w:p>
      <w:pPr>
        <w:pStyle w:val="Normal"/>
        <w:numPr>
          <w:ilvl w:val="0"/>
          <w:numId w:val="6"/>
        </w:numPr>
        <w:rPr/>
      </w:pPr>
      <w:r>
        <w:rPr/>
        <w:t>at indføre en frivillig ordning, hvorefter arbejdsgivere, som har udbetalt skattepligtige rejse- og befordringsgodtgørelser uden indeholdelse af A-skat og arbejdsmarkedsbidrag får mulighed for efter anmodning at betale et beløb til dækning af den ansattes skat og arbejdsmarkedsbidrag af godtgørelsern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 pålægge en indberetningspligtig at genindberette mangelfulde oplysninger under strafansvar</w:t>
      </w:r>
      <w:r>
        <w:rPr>
          <w:b/>
          <w:bCs/>
          <w:i/>
          <w:iCs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 SKAT får adgang til også at pålægge den indberetningspligtige en pligt til at underrette skatteyderen om de genindberettede oplysning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t afskaffe indsendelsesfristen for anmodninger om bindende svar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t indføre et enhedsgebyr om bindende svar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t afskaffe begrænsningen af den bindende virkning til 5 år af visse bindende svar samt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t indføre en frivillig ordning med indberetning af lejeindtægter fra sommerhusudlejning.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/>
      </w:pPr>
      <w:r>
        <w:rPr/>
        <w:t>Den del af lovforslaget, som går ud på at gennemføre lettelser af virksomhedernes administrative byrder, går nærmere ud på</w:t>
      </w:r>
    </w:p>
    <w:p>
      <w:pPr>
        <w:pStyle w:val="Normal"/>
        <w:numPr>
          <w:ilvl w:val="0"/>
          <w:numId w:val="4"/>
        </w:numPr>
        <w:rPr/>
      </w:pPr>
      <w:r>
        <w:rPr/>
        <w:t>at ophæve underretningspligten for indeholdelsespligtige til ansatte om indeholdelse af A-skat, arbejdsmarkedsbidag og SP-bidrag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t visse </w:t>
      </w:r>
      <w:r>
        <w:rPr>
          <w:szCs w:val="16"/>
        </w:rPr>
        <w:t>indeholdelsespligtige med flere virksomheder (delregistrerede virksomheder) kan vente med at afregne til den 10. i måneden efter afregningsperioden</w:t>
      </w:r>
      <w:r>
        <w:rPr/>
        <w:t xml:space="preserve"> sam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t ophæve § 6, stk. 1, i fusionsskatteloven, således at indberetning af de samme selskabsretlige dokumenter ikke både sker til Erhvervs- og Selskabsstyrelsen og til SKAT. 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 w:ascii="Times New Roman" w:hAnsi="Times New Roman"/>
          <w:lang w:val="da-DK"/>
        </w:rPr>
      </w:r>
    </w:p>
    <w:p>
      <w:pPr>
        <w:pStyle w:val="Normal"/>
        <w:rPr/>
      </w:pPr>
      <w:r>
        <w:rPr/>
        <w:t xml:space="preserve">Den del af forslaget, som går ud på at gennemføre justeringer af skattelovgivningen, går nærmere ud på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ophæve den ekstraordinære adgang til genoptagelse af en kendelse fra Landsskatteretten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 ophæve revisionsbestemmelsen i skatteforvaltningslovens § 63 om omkostningsgodtgørelsesreglerne,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t gennemføre sproglige præciseringer af gældende regler om en enklere selvangivelsesprocedure i skattelovgivningen mv.,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 gennemføre en justering af skattekontrollovens § 2, stk. 1, nr. 2, om fritagelse for selvangivelsespligten for visse personer samt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 præcisere fristen for indberetning til indkomstregistret for mindre virksomheder. </w:t>
      </w:r>
    </w:p>
    <w:p>
      <w:pPr>
        <w:pStyle w:val="Brdtekst"/>
        <w:autoSpaceDE w:val="true"/>
        <w:spacing w:before="0" w:after="150"/>
        <w:rPr/>
      </w:pPr>
      <w:r>
        <w:rPr>
          <w:rFonts w:cs="Times New Roman" w:ascii="Times New Roman" w:hAnsi="Times New Roman"/>
          <w:lang w:val="da-DK" w:eastAsia="da-DK"/>
        </w:rPr>
        <w:t xml:space="preserve">Forslaget vedr. delregistrerede virksomheder forventes at give et ikke nævneværdigt rentetab for staten og ca. 15 mio. kr. i engangstab i 2009, hvor reglen foreslås at træde i kraft. Forslaget vedr. en ordning med frivillig arbejdsgiverbetaling af skatter mv. af skattepligtige rejse- og befordringsgodtgørelser forventes kun at medføre et relativt begrænset provenutab. </w:t>
      </w:r>
    </w:p>
    <w:p>
      <w:pPr>
        <w:pStyle w:val="Normal"/>
        <w:spacing w:before="0" w:after="150"/>
        <w:rPr>
          <w:rFonts w:ascii="Times New Roman" w:hAnsi="Times New Roman" w:cs="Times New Roman"/>
          <w:lang w:val="da-DK" w:eastAsia="da-DK"/>
        </w:rPr>
      </w:pPr>
      <w:r>
        <w:rPr>
          <w:rFonts w:cs="Times New Roman"/>
          <w:lang w:val="da-DK" w:eastAsia="da-D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3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3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3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</w:rPr>
                                  <w:t>Notat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  <w:bookmarkStart w:id="0" w:name="dagsdato_dk"/>
                                <w:bookmarkStart w:id="1" w:name="dagsdato_dk"/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J.nr. </w:t>
                                </w:r>
                                <w:bookmarkStart w:id="2" w:name="sagsnr"/>
                                <w:bookmarkEnd w:id="2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2007-711-000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Den 14. december 2007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</w:rPr>
                            <w:t>Notat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  <w:bookmarkStart w:id="3" w:name="dagsdato_dk"/>
                          <w:bookmarkStart w:id="4" w:name="dagsdato_dk"/>
                          <w:bookmarkEnd w:id="4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J.nr. </w:t>
                          </w:r>
                          <w:bookmarkStart w:id="5" w:name="sagsnr"/>
                          <w:bookmarkEnd w:id="5"/>
                          <w:r>
                            <w:rPr>
                              <w:rFonts w:cs="Arial" w:ascii="Arial" w:hAnsi="Arial"/>
                              <w:sz w:val="14"/>
                            </w:rPr>
                            <w:t>2007-711-000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n 14. december 2007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Brdtekst">
    <w:name w:val="Brdtekst"/>
    <w:basedOn w:val="Normal"/>
    <w:next w:val="Normal"/>
    <w:qFormat/>
    <w:pPr>
      <w:autoSpaceDE w:val="false"/>
      <w:spacing w:before="0" w:after="0"/>
      <w:jc w:val="both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36:00Z</dcterms:created>
  <dc:creator>Skm</dc:creator>
  <dc:description/>
  <dc:language>en-US</dc:language>
  <cp:lastModifiedBy>SKM</cp:lastModifiedBy>
  <cp:lastPrinted>2005-09-22T12:39:00Z</cp:lastPrinted>
  <dcterms:modified xsi:type="dcterms:W3CDTF">2007-12-14T11:3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7121316263115 [DOK52504].DOC</vt:lpwstr>
  </property>
  <property fmtid="{D5CDD505-2E9C-101B-9397-08002B2CF9AE}" pid="7" name="title">
    <vt:lpwstr>notat om indholdet af moderniseringsforslaget</vt:lpwstr>
  </property>
</Properties>
</file>