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Vedlagt følger forslag til lov om ændring af lov om indskud på etableringskonto (Forbedrede afskrivnings- og fradragsmuligheder). Skatteministeriet skal anmode om eventuelle bemærkninger til lovforslaget snarest og senest fredag den 14. september 2007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bedes sendt til pskper@skm.dk. Endvidere bedes høringssvar sendt til plh@skm.dk.</w:t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Nicolai Eigtvedss Gade 28</w:t>
      </w:r>
    </w:p>
    <w:p>
      <w:pPr>
        <w:pStyle w:val="Normal"/>
        <w:rPr>
          <w:lang w:val="da-DK"/>
        </w:rPr>
      </w:pPr>
      <w:r>
        <w:rPr>
          <w:lang w:val="da-DK"/>
        </w:rPr>
        <w:t>1402 København 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6:00Z</dcterms:created>
  <dc:creator>SKM</dc:creator>
  <dc:description/>
  <dc:language>en-US</dc:language>
  <cp:lastModifiedBy>SKM</cp:lastModifiedBy>
  <dcterms:modified xsi:type="dcterms:W3CDTF">2007-10-19T06:27:00Z</dcterms:modified>
  <cp:revision>1</cp:revision>
  <dc:subject/>
  <dc:title>Vedlagt følger forslag til lov om ændring af lov om indskud på etableringskonto (Forbedrede afskrivnings- og fradragsmulighede</dc:title>
</cp:coreProperties>
</file>