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Forslag til Lov om ændring af lov om afgift af lønsum mv. - Høringsbrev og høringslis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Til virksomheder og myndigheder på vedlagte list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Heading1"/>
        <w:rPr/>
      </w:pPr>
      <w:r>
        <w:rPr/>
        <w:t>Høringsbrev – teknisk hør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Med henblik på teknisk høring fremsendes Forslag til Lov om ændring af lov om afgift af lønsum mv. (Afgiftsmæssig ligestilling mellem offentlig og privat virksomhed mv.)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r er ligeledes vedlagt et resumé af lovforslaget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ministeriet skal venligst anmode om eventuelle bemærkninger til forslaget senest onsdag den 31. oktober 2007 kl. 12.00. Bemærkningerne bedes sendt til pafgft@skm.dk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 modtagne høringssvar med bemærkninger og skatteministeriets kommentarer hertil vil efterfølgende blive sendt til Folketinget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et fremsatte lovforslag kan findes på www.skm.dk.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Eventuelle spørgsmål kan rettes til Jakob Branhøj Wiuff 33924770, Kaj Ramsløv 3394774 og Morten Seemann-Hansen 33924538.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øringsliste: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Advokatråde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usiness Danma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Busvognmæn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Handel og Servic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old &amp; Skatteforbun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Kulturhistorisk Museums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tatilsyn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Domm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ommerfuldmægtig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omstolsstyrels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Region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bruger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rederiksberg Kommun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andel, Transport og Serviceerhvervene (HTS)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Håndværksråde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Kommunernes Lands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Kuns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Københavns Kommune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Landsorganisationen i Danmark (LO),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Landbrugsråde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SKA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SKATs Retssikkerhedschef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chef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Skatterevisorforeningen 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tatens Kunstfo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  <w:lang w:val="da-DK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6:00Z</dcterms:created>
  <dc:creator>Skm</dc:creator>
  <dc:description/>
  <dc:language>en-US</dc:language>
  <cp:lastModifiedBy>SKM</cp:lastModifiedBy>
  <cp:lastPrinted>2007-10-12T11:24:00Z</cp:lastPrinted>
  <dcterms:modified xsi:type="dcterms:W3CDTF">2007-10-15T06:46:00Z</dcterms:modified>
  <cp:revision>2</cp:revision>
  <dc:subject/>
  <dc:title>Forslag til Lov om ændring af lov om afgift af lønsum m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tmp\SJ2007101209081215 [32231].DOC</vt:lpwstr>
  </property>
  <property fmtid="{D5CDD505-2E9C-101B-9397-08002B2CF9AE}" pid="3" name="title">
    <vt:lpwstr>Høringsbrev</vt:lpwstr>
  </property>
</Properties>
</file>