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a:</w:t>
        <w:tab/>
        <w:tab/>
        <w:t>Skatteministeriet Skatteministerie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:</w:t>
        <w:tab/>
        <w:tab/>
        <w:t>Postkasse  Skat erhverv &lt;pskerh@skm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CC:</w:t>
        <w:tab/>
        <w:tab/>
        <w:t>Sven Ulstrup &lt;su@skm.dk&gt;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odtaget:</w:t>
        <w:tab/>
        <w:t>16-09-2007 23:08:25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mne:</w:t>
        <w:tab/>
        <w:tab/>
        <w:tab/>
        <w:t>Videres.: Høring - forslag til lov om ændring af forskellige skattelove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&gt;&gt;&gt; "Lene Harkes" &lt;LHA@ForsikringensHus.dk&gt; 09/14/07 2:59  &gt;&gt;&gt;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il Sven Ulstrup,</w:t>
      </w:r>
    </w:p>
    <w:p>
      <w:pPr>
        <w:pStyle w:val="Style0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katteministeriet har pr. 11. september 2007 sendt forslag til lov om ændring af forskellige skattelove i høring. </w:t>
      </w:r>
    </w:p>
    <w:p>
      <w:pPr>
        <w:pStyle w:val="Style0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orsikring &amp; Pension har en enkelt bemærkning til lovtekstens § 8 - ændringen af selskabsskatteloven. I medfør af § 8, 2. pkt. undtages udbytte fra visse investeringsforeningstyper. Derimod undtages - i medfør af ordlyden - ikke de tilsvarende afståelsessummer. At afståelsessummer ikke undtages, synes ikke at være i overensstemmelse med bemærkningerne til lovforslaget, jf. bemærkningerne side 12 og 31. Det er F&amp;P's opfattelse, at lovens ordlyd bør bringes i overensstemmelse med lovbemærkningerne.</w:t>
      </w:r>
    </w:p>
    <w:p>
      <w:pPr>
        <w:pStyle w:val="Style0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d venlig hilsen</w:t>
      </w:r>
    </w:p>
    <w:p>
      <w:pPr>
        <w:pStyle w:val="Style0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ene Harkes</w:t>
      </w:r>
    </w:p>
    <w:p>
      <w:pPr>
        <w:pStyle w:val="Style0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ene Harkes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uldmægtig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maliegade 10, 1256 København K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lf. 3343 5500, Tlf. direkte 3343 5578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ax 3343 5501</w:t>
      </w:r>
    </w:p>
    <w:p>
      <w:pPr>
        <w:pStyle w:val="Style0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ha@ForsikringensHus.dk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ww.ForsikringensHus.dk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0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09:00Z</dcterms:created>
  <dc:creator>SKM</dc:creator>
  <dc:description/>
  <dc:language>en-US</dc:language>
  <cp:lastModifiedBy>SKM</cp:lastModifiedBy>
  <dcterms:modified xsi:type="dcterms:W3CDTF">2007-10-01T08:09:00Z</dcterms:modified>
  <cp:revision>1</cp:revision>
  <dc:subject/>
  <dc:title>Fra:</dc:title>
</cp:coreProperties>
</file>