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"Lars Ravn Knudsen" &lt;lrk@finansraadet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Sven Ulstrup &lt;su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14-09-2007 16:21:12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  <w:t>Høringssvar - lovforslag om ændring af forskellige skattelov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 Skatteministeriet,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inansrådet har d. 10 september 2007 modtaget lovforslag om ændring af forskellige skattelove i høring og har i den forbindelse kun en enkelt bemærkning til forslag til ændringen af de forskellige skattelove: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§4, 1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r lægges op til, at uanset man højst kan beskatte udenlandske modtagere af udbytte med 15%, bliver der indeholdt 28% med mulighed for efterfølgende hel eller delvis tilbagebetaling af det for meget indeholdte, hvis fx der er tale om juridiske personer eller hvis den udenlandske modtager benytter en udenlandsk depotfører.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 xml:space="preserve">Finansrådet mener at der kun bør tilbageholdes med aftalesatsen, uanset om det er selskaber eller personer der er modtagere.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t ideelle vil være, at også udenlandske depotførere, der jo har et depot her på andres vegne, på en eller anden måde også kan nøjes med aftalesatsen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venlig hil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ars Ravn Knud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irekte 3370 1077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rk@finansraadet.dk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inansrådets Hus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Amaliegade 7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1256  København K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elefon</w:t>
        <w:tab/>
        <w:t>3370 1000</w:t>
      </w:r>
    </w:p>
    <w:p>
      <w:pPr>
        <w:pStyle w:val="Style0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>Fax</w:t>
        <w:tab/>
        <w:t>3393 0260</w:t>
      </w:r>
    </w:p>
    <w:p>
      <w:pPr>
        <w:pStyle w:val="Style0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</w:r>
    </w:p>
    <w:p>
      <w:pPr>
        <w:pStyle w:val="Style0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>mail@finansraadet.dk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ww.finansraadet.dk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3:00Z</dcterms:created>
  <dc:creator>SKM</dc:creator>
  <dc:description/>
  <dc:language>en-US</dc:language>
  <cp:lastModifiedBy>SKM</cp:lastModifiedBy>
  <dcterms:modified xsi:type="dcterms:W3CDTF">2007-10-01T07:55:00Z</dcterms:modified>
  <cp:revision>1</cp:revision>
  <dc:subject/>
  <dc:title>Fra:</dc:title>
</cp:coreProperties>
</file>