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katteministeriet</w:t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bookmarkStart w:id="0" w:name="adresse2"/>
      <w:bookmarkEnd w:id="0"/>
      <w:r>
        <w:rPr>
          <w:rFonts w:cs="Arial" w:ascii="Arial" w:hAnsi="Arial"/>
          <w:sz w:val="21"/>
        </w:rPr>
        <w:t>Sven Ulstrup</w:t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bookmarkStart w:id="1" w:name="adresse3"/>
      <w:bookmarkEnd w:id="1"/>
      <w:r>
        <w:rPr>
          <w:rFonts w:cs="Arial" w:ascii="Arial" w:hAnsi="Arial"/>
          <w:sz w:val="21"/>
        </w:rPr>
        <w:t>Nicolai Eigtveds Gade 28</w:t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bookmarkStart w:id="2" w:name="adresse4"/>
      <w:bookmarkEnd w:id="2"/>
      <w:r>
        <w:rPr>
          <w:rFonts w:cs="Arial" w:ascii="Arial" w:hAnsi="Arial"/>
          <w:sz w:val="21"/>
        </w:rPr>
        <w:t>1402 København K</w:t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bookmarkStart w:id="3" w:name="adresse5"/>
      <w:bookmarkStart w:id="4" w:name="adresse5"/>
      <w:bookmarkEnd w:id="4"/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bookmarkStart w:id="5" w:name="adresse6"/>
      <w:bookmarkStart w:id="6" w:name="adresse6"/>
      <w:bookmarkEnd w:id="6"/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bookmarkStart w:id="7" w:name="adresse7"/>
      <w:bookmarkStart w:id="8" w:name="adresse7"/>
      <w:bookmarkEnd w:id="8"/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ato:</w:t>
        <w:tab/>
      </w:r>
      <w:bookmarkStart w:id="9" w:name="dato"/>
      <w:bookmarkEnd w:id="9"/>
      <w:r>
        <w:rPr>
          <w:rFonts w:cs="Arial" w:ascii="Arial" w:hAnsi="Arial"/>
          <w:sz w:val="21"/>
        </w:rPr>
        <w:t>13. september 2007</w:t>
      </w:r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  <w:bookmarkStart w:id="10" w:name="VoresRef"/>
      <w:bookmarkEnd w:id="10"/>
    </w:p>
    <w:p>
      <w:pPr>
        <w:pStyle w:val="Normal"/>
        <w:spacing w:lineRule="exact" w:line="2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sz w:val="21"/>
        </w:rPr>
      </w:pPr>
      <w:r>
        <w:rPr>
          <w:rFonts w:cs="Arial" w:ascii="Arial" w:hAnsi="Arial"/>
          <w:bCs/>
          <w:sz w:val="21"/>
        </w:rPr>
      </w:r>
      <w:bookmarkStart w:id="11" w:name="Vedrørende"/>
      <w:bookmarkStart w:id="12" w:name="Vedrørende"/>
      <w:bookmarkEnd w:id="12"/>
    </w:p>
    <w:p>
      <w:pPr>
        <w:pStyle w:val="Normal"/>
        <w:spacing w:lineRule="exact" w:line="260"/>
        <w:jc w:val="both"/>
        <w:rPr>
          <w:rFonts w:ascii="Arial" w:hAnsi="Arial" w:cs="Arial"/>
          <w:bCs/>
          <w:sz w:val="21"/>
        </w:rPr>
      </w:pPr>
      <w:r>
        <w:rPr>
          <w:rFonts w:cs="Arial" w:ascii="Arial" w:hAnsi="Arial"/>
          <w:bCs/>
          <w:sz w:val="21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sz w:val="21"/>
          <w:szCs w:val="21"/>
        </w:rPr>
      </w:pPr>
      <w:bookmarkStart w:id="13" w:name="tekst"/>
      <w:bookmarkEnd w:id="13"/>
      <w:r>
        <w:rPr>
          <w:rFonts w:cs="Arial" w:ascii="Arial" w:hAnsi="Arial"/>
          <w:b/>
          <w:sz w:val="21"/>
          <w:szCs w:val="21"/>
        </w:rPr>
        <w:t>Høringssvar vedr. Forslag til lov om ændring af forskellige skattelove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S takker for at kunne kommentere ovennævnte høring. HTS har kommentarer til nedenstående forslag.</w:t>
      </w:r>
    </w:p>
    <w:p>
      <w:pPr>
        <w:pStyle w:val="Normal"/>
        <w:spacing w:lineRule="exact" w:line="2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Fradrag for udenlandske arbejdsgiverafgifter </w:t>
      </w:r>
    </w:p>
    <w:p>
      <w:pPr>
        <w:pStyle w:val="Normal"/>
        <w:spacing w:lineRule="exact" w:line="2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tLeast" w:line="234" w:before="100" w:after="100"/>
        <w:jc w:val="both"/>
        <w:rPr/>
      </w:pPr>
      <w:r>
        <w:rPr>
          <w:rFonts w:cs="Arial" w:ascii="Arial" w:hAnsi="Arial"/>
          <w:sz w:val="21"/>
          <w:szCs w:val="21"/>
        </w:rPr>
        <w:t>Forslaget om fradrag for udenlandske (f.eks. svenske) arbejdsgiverafgifter ved dansk beskatning, vil gøre det meget nemmere</w:t>
      </w:r>
      <w:r>
        <w:rPr>
          <w:rFonts w:cs="Arial" w:ascii="Arial" w:hAnsi="Arial"/>
          <w:bCs/>
          <w:sz w:val="21"/>
          <w:szCs w:val="21"/>
        </w:rPr>
        <w:t xml:space="preserve"> at ansætte f.eks. svensk arbejds</w:t>
        <w:softHyphen/>
        <w:t>kraft. Mange virksomheder har netop været tilbageholdende med at ansætte svenskere, fordi de risikerer at skulle betale sociale sikringsbidrag for medarbej</w:t>
        <w:softHyphen/>
        <w:t>deren til Sverige på 28 pct. af lønnen. Disse sikringsbidrag udløses</w:t>
      </w:r>
      <w:r>
        <w:rPr>
          <w:rFonts w:cs="Arial" w:ascii="Arial" w:hAnsi="Arial"/>
          <w:sz w:val="21"/>
          <w:szCs w:val="21"/>
        </w:rPr>
        <w:t>, hvis med</w:t>
        <w:softHyphen/>
        <w:t>arbejderen påtager sig bibeskæftigelse i Sverige, uanset om det f.eks. blot dre</w:t>
        <w:softHyphen/>
        <w:t>jer sig om 1 times bibeskæftigelse eller et honorar for et foredrag, sidde i en be</w:t>
        <w:softHyphen/>
        <w:t>styrelse etc. Samtidig behøver medarbejderen ikke orientere den danske arbejdsgiver, som heller ikke i dag kan overvælde sikringsbidraget på medarbejderen gennem f.eks. en medarbejderklausul.</w:t>
      </w:r>
    </w:p>
    <w:p>
      <w:pPr>
        <w:pStyle w:val="Normal"/>
        <w:spacing w:lineRule="atLeast" w:line="234" w:before="100" w:after="100"/>
        <w:jc w:val="both"/>
        <w:rPr/>
      </w:pPr>
      <w:r>
        <w:rPr>
          <w:rFonts w:cs="Arial" w:ascii="Arial" w:hAnsi="Arial"/>
          <w:bCs/>
          <w:sz w:val="21"/>
          <w:szCs w:val="21"/>
        </w:rPr>
        <w:t>Med forslaget fjernes en meget betydelig risiko for virksomhederne ved ansættelse af arbejdskraft fra EU/EØS, som vil bety</w:t>
        <w:softHyphen/>
        <w:t xml:space="preserve">de at </w:t>
      </w:r>
      <w:r>
        <w:rPr>
          <w:rFonts w:cs="Arial" w:ascii="Arial" w:hAnsi="Arial"/>
          <w:sz w:val="21"/>
          <w:szCs w:val="21"/>
        </w:rPr>
        <w:t>endnu flere danske virksomhe</w:t>
        <w:softHyphen/>
        <w:t>der nu vil ansætte f.eks. svensk arbejdskraft. HTS vil gerne kvittere for, at den dan</w:t>
        <w:softHyphen/>
        <w:t>ske regering har fået denne aftale i stand med den svenske regering. Dermed er en betydelig – måske endda den største – skat</w:t>
        <w:softHyphen/>
        <w:t>tebarriere for integration i Øre</w:t>
        <w:softHyphen/>
        <w:t>sundsregionen fjernet.</w:t>
      </w:r>
    </w:p>
    <w:p>
      <w:pPr>
        <w:pStyle w:val="Normal"/>
        <w:spacing w:lineRule="atLeast" w:line="234" w:before="100" w:after="100"/>
        <w:jc w:val="both"/>
        <w:rPr/>
      </w:pPr>
      <w:r>
        <w:rPr>
          <w:rFonts w:cs="Arial" w:ascii="Arial" w:hAnsi="Arial"/>
          <w:sz w:val="21"/>
          <w:szCs w:val="21"/>
        </w:rPr>
        <w:t>Med forslaget kan den danske arbejdsgiver nu aftale med medarbejderen, at med</w:t>
        <w:softHyphen/>
        <w:t>arbejderen selv skal betale for sociale sikringsudgifter til hjemlandet. Til gengæld bliver medarbejderen modregnet i den skat, der er betalt til Danmark.</w:t>
      </w:r>
    </w:p>
    <w:p>
      <w:pPr>
        <w:pStyle w:val="Normal"/>
        <w:spacing w:lineRule="atLeast" w:line="234" w:before="100" w:after="100"/>
        <w:jc w:val="both"/>
        <w:rPr/>
      </w:pPr>
      <w:r>
        <w:rPr>
          <w:rFonts w:cs="Arial" w:ascii="Arial" w:hAnsi="Arial"/>
          <w:sz w:val="21"/>
          <w:szCs w:val="21"/>
        </w:rPr>
        <w:t>HTS vil anbefale, at loven træder i kraft allerede i år, så eksisterede ansættelses</w:t>
        <w:softHyphen/>
        <w:t>forhold også kan dækkes af de nye muligheder.</w:t>
      </w:r>
    </w:p>
    <w:p>
      <w:pPr>
        <w:pStyle w:val="Normal"/>
        <w:spacing w:lineRule="atLeast" w:line="234" w:before="100" w:after="10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Ophævelse af ekstraordinær genoptagelse</w:t>
      </w:r>
    </w:p>
    <w:p>
      <w:pPr>
        <w:pStyle w:val="Normal"/>
        <w:spacing w:lineRule="atLeast" w:line="234" w:before="100" w:after="10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S vil anbefale, at man ikke afskaffer den ekstraordinære genoptagelse for sa</w:t>
        <w:softHyphen/>
        <w:t>ger, der er afgjort i Landsskatteretten. HTS støtter Ombudsmandens forslag om, at Landsskatteretten i sager, hvor klageren ikke får medhold, oplyser om mulighe</w:t>
        <w:softHyphen/>
        <w:t>den for at få Skatteministeriet til at genoptage en sag. Selvom det ikke er en egent</w:t>
        <w:softHyphen/>
        <w:t>lig klagemulighed, er det en slags ventil, hvor klageren ved en oplagt forkert afgørelse kan bede Skatteministeriet om genoptagelse. Men hvis der ikke vej</w:t>
        <w:softHyphen/>
        <w:t>ledes om denne mulighed, vil den selvfølgelig heller ikke blive brugt. 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lyset af de alenlange sagsbehandlingstider på flere år i både Landsskatteretten og ved domstolene samt Skatteministeriets interesse i at forbedre retssikkerheden for borgere og virksomheder er det uheldigt at afskaffe den ekstraordinære gen</w:t>
        <w:softHyphen/>
        <w:t>optagelse, og ikke at ville oplyse om denne allersidste genoptagelsesmulighed inden domstolen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d venlig hilse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nrik Fri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3232" w:gutter="0" w:header="680" w:top="226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TS">
    <w:altName w:val=" Lille Teks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214" w:leader="none"/>
      </w:tabs>
      <w:rPr/>
    </w:pPr>
    <w:r>
      <w:rPr>
        <w:rFonts w:cs="AHTS, Lille Tekst;Arial Narrow" w:ascii="AHTS, Lille Tekst;Arial Narrow" w:hAnsi="AHTS, Lille Tekst;Arial Narrow"/>
        <w:sz w:val="16"/>
      </w:rPr>
      <w:tab/>
      <w:tab/>
    </w:r>
    <w:r>
      <w:rPr>
        <w:rFonts w:cs="AHTS, Lille Tekst;Arial Narrow" w:ascii="AHTS, Lille Tekst;Arial Narrow" w:hAnsi="AHTS, Lille Tekst;Arial Narrow"/>
        <w:sz w:val="20"/>
      </w:rPr>
      <w:t xml:space="preserve">Side </w:t>
    </w:r>
    <w:r>
      <w:rPr>
        <w:rStyle w:val="PageNumber"/>
        <w:rFonts w:cs="AHTS, Lille Tekst;Arial Narrow" w:ascii="AHTS, Lille Tekst;Arial Narrow" w:hAnsi="AHTS, Lille Tekst;Arial Narrow"/>
        <w:sz w:val="20"/>
      </w:rPr>
      <w:fldChar w:fldCharType="begin"/>
    </w:r>
    <w:r>
      <w:rPr>
        <w:rStyle w:val="PageNumber"/>
        <w:sz w:val="20"/>
        <w:rFonts w:cs="AHTS, Lille Tekst;Arial Narrow" w:ascii="AHTS, Lille Tekst;Arial Narrow" w:hAnsi="AHTS, Lille Tekst;Arial Narrow"/>
      </w:rPr>
      <w:instrText xml:space="preserve"> PAGE </w:instrText>
    </w:r>
    <w:r>
      <w:rPr>
        <w:rStyle w:val="PageNumber"/>
        <w:sz w:val="20"/>
        <w:rFonts w:cs="AHTS, Lille Tekst;Arial Narrow" w:ascii="AHTS, Lille Tekst;Arial Narrow" w:hAnsi="AHTS, Lille Tekst;Arial Narrow"/>
      </w:rPr>
      <w:fldChar w:fldCharType="separate"/>
    </w:r>
    <w:r>
      <w:rPr>
        <w:rStyle w:val="PageNumber"/>
        <w:sz w:val="20"/>
        <w:rFonts w:cs="AHTS, Lille Tekst;Arial Narrow" w:ascii="AHTS, Lille Tekst;Arial Narrow" w:hAnsi="AHTS, Lille Tekst;Arial Narrow"/>
      </w:rPr>
      <w:t>2</w:t>
    </w:r>
    <w:r>
      <w:rPr>
        <w:rStyle w:val="PageNumber"/>
        <w:sz w:val="20"/>
        <w:rFonts w:cs="AHTS, Lille Tekst;Arial Narrow" w:ascii="AHTS, Lille Tekst;Arial Narrow" w:hAnsi="AHTS, Lille Tekst;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ge">
                <wp:posOffset>8616950</wp:posOffset>
              </wp:positionV>
              <wp:extent cx="1255395" cy="137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HTS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Handel, Transport &amp; Service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Sundkrogskaj 20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Postboks 2698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2100 København Ø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</w:rPr>
                            <w:t>Telefon 77 33 47 11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  <w:lang w:val="de-DE"/>
                            </w:rPr>
                            <w:t>Telefax 77 33 46 11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kern w:val="2"/>
                              <w:sz w:val="15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  <w:lang w:val="de-DE"/>
                            </w:rPr>
                            <w:t>hts@hts.dk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</w:tabs>
                            <w:spacing w:lineRule="exact" w:line="240"/>
                            <w:rPr>
                              <w:rFonts w:ascii="Arial" w:hAnsi="Arial" w:cs="Arial"/>
                              <w:spacing w:val="-2"/>
                              <w:sz w:val="15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"/>
                              <w:kern w:val="2"/>
                              <w:sz w:val="15"/>
                              <w:lang w:val="de-DE"/>
                            </w:rPr>
                            <w:t>www.hts.d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08pt;mso-wrap-distance-left:7.1pt;mso-wrap-distance-right:7.1pt;mso-wrap-distance-top:0pt;mso-wrap-distance-bottom:0pt;margin-top:678.5pt;mso-position-vertical-relative:page;margin-left:48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HTS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/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Handel, Transport &amp; Service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Sundkrogskaj 20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Postboks 2698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2100 København Ø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</w:rPr>
                      <w:t>Telefon 77 33 47 11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  <w:lang w:val="de-DE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  <w:lang w:val="de-DE"/>
                      </w:rPr>
                      <w:t>Telefax 77 33 46 11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kern w:val="2"/>
                        <w:sz w:val="15"/>
                        <w:lang w:val="de-DE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  <w:lang w:val="de-DE"/>
                      </w:rPr>
                      <w:t>hts@hts.dk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clear" w:pos="9638"/>
                      </w:tabs>
                      <w:spacing w:lineRule="exact" w:line="240"/>
                      <w:rPr>
                        <w:rFonts w:ascii="Arial" w:hAnsi="Arial" w:cs="Arial"/>
                        <w:spacing w:val="-2"/>
                        <w:sz w:val="15"/>
                        <w:lang w:val="de-DE"/>
                      </w:rPr>
                    </w:pPr>
                    <w:r>
                      <w:rPr>
                        <w:rFonts w:cs="Arial" w:ascii="Arial" w:hAnsi="Arial"/>
                        <w:spacing w:val="-2"/>
                        <w:kern w:val="2"/>
                        <w:sz w:val="15"/>
                        <w:lang w:val="de-DE"/>
                      </w:rPr>
                      <w:t>www.hts.d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098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3255</wp:posOffset>
              </wp:positionH>
              <wp:positionV relativeFrom="paragraph">
                <wp:posOffset>-288925</wp:posOffset>
              </wp:positionV>
              <wp:extent cx="1371600" cy="571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2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2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2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5pt;mso-wrap-distance-left:9.05pt;mso-wrap-distance-right:9.05pt;mso-wrap-distance-top:0pt;mso-wrap-distance-bottom:0pt;margin-top:-22.75pt;mso-position-vertical-relative:text;margin-left:-50.6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positio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position w:val="2"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position w:val="2"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position w:val="2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3255</wp:posOffset>
              </wp:positionH>
              <wp:positionV relativeFrom="paragraph">
                <wp:posOffset>-288925</wp:posOffset>
              </wp:positionV>
              <wp:extent cx="1379220" cy="459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2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2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36.2pt;mso-wrap-distance-left:9.05pt;mso-wrap-distance-right:9.05pt;mso-wrap-distance-top:0pt;mso-wrap-distance-bottom:0pt;margin-top:-22.75pt;mso-position-vertical-relative:text;margin-left:-50.65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position w:val="2"/>
                        <w:sz w:val="15"/>
                      </w:rPr>
                    </w:pPr>
                    <w:r>
                      <w:rPr>
                        <w:rFonts w:cs="Arial" w:ascii="Arial" w:hAnsi="Arial"/>
                        <w:position w:val="2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STDBRV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07:00Z</dcterms:created>
  <dc:creator>Henrik Friis</dc:creator>
  <dc:description/>
  <dc:language>en-US</dc:language>
  <cp:lastModifiedBy>SKM</cp:lastModifiedBy>
  <cp:lastPrinted>2007-09-14T00:34:00Z</cp:lastPrinted>
  <dcterms:modified xsi:type="dcterms:W3CDTF">2007-10-01T08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evSprog">
    <vt:lpwstr>BrevSprog</vt:lpwstr>
  </property>
  <property fmtid="{D5CDD505-2E9C-101B-9397-08002B2CF9AE}" pid="3" name="DokType">
    <vt:lpwstr>DokType</vt:lpwstr>
  </property>
  <property fmtid="{D5CDD505-2E9C-101B-9397-08002B2CF9AE}" pid="4" name="FormProtNoReset">
    <vt:lpwstr>FormProtNoReset</vt:lpwstr>
  </property>
  <property fmtid="{D5CDD505-2E9C-101B-9397-08002B2CF9AE}" pid="5" name="FormProtType">
    <vt:lpwstr>FormProtType</vt:lpwstr>
  </property>
</Properties>
</file>