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Forslag til lov om ændring af forskellige skattelove - Sammenfatning</w:t>
      </w:r>
    </w:p>
    <w:p>
      <w:pPr>
        <w:pStyle w:val="Normal"/>
        <w:rPr/>
      </w:pPr>
      <w:r>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Lovforslaget indeholder ændringer på følgende punkt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Ophævelse af ekstraordinær adgang til genoptagelse af kendelser fra Landsskatteretten, så det administrative klagesystem fremstår mere tydeligt.  </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Nedsættelse af beskatningen af udbytte-, rente-, og royalty-betalinger til modtagere i udlandet, så beskatningen ikke er højere, end hvis betalingen var til en modtager her i landet, hvorved overholdelsen af EU-retten sikres. </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To justeringer i reglerne for investeringsselskaber og –foreninger. For det første ophæves en 15 pct. beskatning, når skattefri investeringsselskaber modtager udlodninger, som hidrører fra investeringer i udenlandske aktier, idet 15 pct. skatten skal imødegå spekulation ved investering i danske aktier via skattefri investeringsselskaber. Samtidigt udvides 15 pct. beskatningen til også at omfatte afståelsessummer, som et investeringsselskab opnår ved afståelse af aktier i en investeringsforening, som investerer i danske aktier For det andet justeres reglerne for fordeling af udlodninger fra investeringsforeninger i aktieindkomst og anden indkomst, idet de gældende regler kan medføre, at aktieafkast beskattes højere som kapitalindkomst.</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Fusionsskatteloven ændres, så KommuneKredit kan fusionere skattefrit med et datterselskab.</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Der indføres en regel om, at en udenlandsk lønmodtager, som er socialt sikret i en anden EU/EØS-medlemsstat, kan få fradrag for udenlandske arbejdsgiverafgifter ved dansk beskatning. Reglen skal f.eks. medføre, at en lønmodtager, der bor i Sverige og har hovedbeskæftigelse i Danmark og bibeskæftigelse i Sverige, kan få fradrag for svenske arbejdsgiverafgifter ved dansk beskatning. Det er en betingelse, at lønmodtageren i overensstemmelse med EU’s socialforordning har indgået en aftale om, at den pågældende overtager den danske arbejdsgivers pligt til at svare svenske arbejdsgiverafgifter.  </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Ejendomsavancebeskatningsloven justeres vedr. genanbringelse ved salg af en ejendom og køb af en anden.</w:t>
      </w:r>
    </w:p>
    <w:p>
      <w:pPr>
        <w:pStyle w:val="Normal"/>
        <w:numPr>
          <w:ilvl w:val="0"/>
          <w:numId w:val="2"/>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 xml:space="preserve">I afskrivningsloven foretages en række konsekvensrettelser som følge af ændring og ophævelse af tilskudsordninger. </w:t>
      </w:r>
    </w:p>
    <w:p>
      <w:pPr>
        <w:pStyle w:val="Normal"/>
        <w:spacing w:lineRule="auto" w:line="288"/>
        <w:jc w:val="both"/>
        <w:rPr/>
      </w:pPr>
      <w:r>
        <w:rPr/>
        <w:t>Det skal bemærkes, at udkastet inden fremsættelsen i Folketinget vil blive sammenskrevet med forslag til lov om ændring af aktieavancebeskatningsloven (Ændring af sondring mellem børsnoterede og unoterede aktier) og forslag til lov om ændring af forskellige skattelove (Diverse EU-tilpasninger: Repræsentation, eksportmedarbejdere, velgørende foreninger m.v. samt indkomstregulering af ejendomsværdiskatt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
    </w:p>
    <w:p>
      <w:pPr>
        <w:pStyle w:val="Heading2"/>
        <w:spacing w:before="0" w:after="150"/>
        <w:rPr/>
      </w:pPr>
      <w:r>
        <w:rPr/>
        <w:t>Yderligere henvendelse: Konsulent Sven Ulstrup 3392 3766</w:t>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r>
                                  <w:rPr>
                                    <w:rFonts w:cs="Arial" w:ascii="Arial" w:hAnsi="Arial"/>
                                    <w:sz w:val="14"/>
                                  </w:rPr>
                                </w:r>
                                <w:bookmarkStart w:id="0" w:name="dagsdato_dk"/>
                                <w:bookmarkStart w:id="1" w:name="dagsdato_dk"/>
                                <w:bookmarkEnd w:id="1"/>
                              </w:p>
                              <w:p>
                                <w:pPr>
                                  <w:pStyle w:val="Departementtekst"/>
                                  <w:spacing w:before="0" w:after="0"/>
                                  <w:ind w:right="-108" w:hanging="0"/>
                                  <w:rPr>
                                    <w:rFonts w:ascii="Arial" w:hAnsi="Arial" w:cs="Arial"/>
                                    <w:sz w:val="14"/>
                                  </w:rPr>
                                </w:pPr>
                                <w:r>
                                  <w:rPr>
                                    <w:rFonts w:cs="Arial" w:ascii="Arial" w:hAnsi="Arial"/>
                                    <w:sz w:val="14"/>
                                  </w:rPr>
                                  <w:t xml:space="preserve">J.nr. </w:t>
                                </w:r>
                                <w:bookmarkStart w:id="2" w:name="sagsnr"/>
                                <w:bookmarkEnd w:id="2"/>
                                <w:r>
                                  <w:rPr>
                                    <w:rFonts w:cs="Arial" w:ascii="Arial" w:hAnsi="Arial"/>
                                    <w:sz w:val="14"/>
                                  </w:rPr>
                                  <w:t>2007-511-0002</w:t>
                                </w:r>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sz w:val="14"/>
                                    <w:lang w:val="en-GB"/>
                                  </w:rPr>
                                </w:pPr>
                                <w:r>
                                  <w:rPr>
                                    <w:sz w:val="14"/>
                                    <w:lang w:val="en-GB"/>
                                  </w:rPr>
                                  <w:t>10. September 2007</w:t>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r>
                            <w:rPr>
                              <w:rFonts w:cs="Arial" w:ascii="Arial" w:hAnsi="Arial"/>
                              <w:sz w:val="14"/>
                            </w:rPr>
                          </w:r>
                          <w:bookmarkStart w:id="3" w:name="dagsdato_dk"/>
                          <w:bookmarkStart w:id="4" w:name="dagsdato_dk"/>
                          <w:bookmarkEnd w:id="4"/>
                        </w:p>
                        <w:p>
                          <w:pPr>
                            <w:pStyle w:val="Departementtekst"/>
                            <w:spacing w:before="0" w:after="0"/>
                            <w:ind w:right="-108" w:hanging="0"/>
                            <w:rPr>
                              <w:rFonts w:ascii="Arial" w:hAnsi="Arial" w:cs="Arial"/>
                              <w:sz w:val="14"/>
                            </w:rPr>
                          </w:pPr>
                          <w:r>
                            <w:rPr>
                              <w:rFonts w:cs="Arial" w:ascii="Arial" w:hAnsi="Arial"/>
                              <w:sz w:val="14"/>
                            </w:rPr>
                            <w:t xml:space="preserve">J.nr. </w:t>
                          </w:r>
                          <w:bookmarkStart w:id="5" w:name="sagsnr"/>
                          <w:bookmarkEnd w:id="5"/>
                          <w:r>
                            <w:rPr>
                              <w:rFonts w:cs="Arial" w:ascii="Arial" w:hAnsi="Arial"/>
                              <w:sz w:val="14"/>
                            </w:rPr>
                            <w:t>2007-511-0002</w:t>
                          </w:r>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sz w:val="14"/>
                              <w:lang w:val="en-GB"/>
                            </w:rPr>
                          </w:pPr>
                          <w:r>
                            <w:rPr>
                              <w:sz w:val="14"/>
                              <w:lang w:val="en-GB"/>
                            </w:rPr>
                            <w:t>10. September 2007</w:t>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1"/>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44:00Z</dcterms:created>
  <dc:creator>Skm</dc:creator>
  <dc:description/>
  <cp:keywords/>
  <dc:language>en-US</dc:language>
  <cp:lastModifiedBy>SKM</cp:lastModifiedBy>
  <cp:lastPrinted>2007-09-10T13:58:00Z</cp:lastPrinted>
  <dcterms:modified xsi:type="dcterms:W3CDTF">2007-09-11T07: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sagslbnr=849</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910133104406 [DOK18917].DOC</vt:lpwstr>
  </property>
  <property fmtid="{D5CDD505-2E9C-101B-9397-08002B2CF9AE}" pid="7" name="title">
    <vt:lpwstr>Del 3 lovforslag, yderligere ændringer, høringssammenfatning</vt:lpwstr>
  </property>
</Properties>
</file>