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21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36"/>
              </w:rPr>
              <w:t>Foreningen af Statsautoriserede Revisorer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Kronprinsessegade 8, 1306 København K. Telefon 33 93 91 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efax nr. 33 11 09 13  e-mail: </w:t>
            </w:r>
            <w:hyperlink r:id="rId3">
              <w:r>
                <w:rPr>
                  <w:rStyle w:val="InternetLink"/>
                </w:rPr>
                <w:t>fsr@fsr.dk</w:t>
              </w:r>
            </w:hyperlink>
            <w:r>
              <w:rPr/>
              <w:t xml:space="preserve">  Internet: </w:t>
            </w:r>
            <w:hyperlink r:id="rId4">
              <w:r>
                <w:rPr>
                  <w:rStyle w:val="InternetLink"/>
                  <w:color w:val="000000"/>
                  <w:sz w:val="22"/>
                </w:rPr>
                <w:t>www.fsr.dk</w:t>
              </w:r>
            </w:hyperlink>
          </w:p>
        </w:tc>
      </w:tr>
    </w:tbl>
    <w:p>
      <w:pPr>
        <w:pStyle w:val="Normal"/>
        <w:tabs>
          <w:tab w:val="clear" w:pos="1304"/>
          <w:tab w:val="left" w:pos="4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Nicolai Eigtvedsgade 28</w:t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5">
        <w:r>
          <w:rPr>
            <w:rStyle w:val="InternetLink"/>
          </w:rPr>
          <w:t>pskerh@skm.dk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7. september 2007</w:t>
      </w:r>
    </w:p>
    <w:p>
      <w:pPr>
        <w:pStyle w:val="Normal"/>
        <w:tabs>
          <w:tab w:val="clear" w:pos="1304"/>
          <w:tab w:val="left" w:pos="425" w:leader="none"/>
        </w:tabs>
        <w:jc w:val="both"/>
        <w:rPr/>
      </w:pPr>
      <w:r>
        <w:rPr>
          <w:sz w:val="22"/>
          <w:szCs w:val="22"/>
        </w:rPr>
        <w:t>mbl (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\p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/tmp/in/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slag til lov om ændring af forskellige skattelove  </w:t>
      </w:r>
    </w:p>
    <w:p>
      <w:pPr>
        <w:pStyle w:val="Normal"/>
        <w:autoSpaceDE w:val="false"/>
        <w:spacing w:lineRule="atLeast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szCs w:val="24"/>
        </w:rPr>
        <w:t>Skatteministeriet har 10. september 2007 fremsendt ovennævnte udkast med anmodning om Foreningen af Statsautoriserede Revisorers bemærkninger.</w:t>
      </w:r>
    </w:p>
    <w:p>
      <w:pPr>
        <w:pStyle w:val="Normal"/>
        <w:tabs>
          <w:tab w:val="clear" w:pos="1304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rPr>
          <w:szCs w:val="24"/>
        </w:rPr>
      </w:pPr>
      <w:r>
        <w:rPr>
          <w:szCs w:val="24"/>
        </w:rPr>
        <w:t>Foreningen har gennemgået forslag og har følgende bemærkninger:</w:t>
      </w:r>
    </w:p>
    <w:p>
      <w:pPr>
        <w:pStyle w:val="Normal"/>
        <w:autoSpaceDE w:val="fals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§ 4 nr. 1 og § 8 nr. 1: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Det anføres i paragrafferne at " at den pågældende sammen med koncernforbundne selskaber, jf. ligningslovens § 2". FSR kan konstatere at samme henvisning til ligningslovens § 2 koncernforbindelse også anvendtes ved ændringen af ligningslovens § 16A, jf. L 213. Det er FSR´s opfattelse at denne henvisning ikke kan fortolkes på en meningsfuld måde og FSR vil gerne senere uddybe dette i en opfølgende henvendelse på L 213.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§ 4 nr. 4: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I anden linie anføres " i aktieavancebeskatningslovens § 19, der ikke er investeringsforeninger". Det bør tydeliggøres, hvad der menes; investeringsinstitut osv.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§ 5: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Selvom hensigten med forslaget er klar, så kan man ikke udelukke, at der kan opstå sager, hvor SKAT i andre tilfælde, hvor forpligtelsen til at betale arbejdsgiverbidrag IKKE er overtaget af medarbejderen, vil hævde at arbejdsgiverens bidrag skal beskattes hos medarbejderen.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Tanken har tidligere været fremme bl.a. i en artikel af Leif Christensen i Skat Udland i forbindelse med indførelse af en fradragsret for obligatoriske udenlandske sociale bidrag for personer, der er skattemæssigt hjemmehørende i Danmark. </w:t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Cs w:val="24"/>
        </w:rPr>
      </w:pPr>
      <w:r>
        <w:rPr>
          <w:color w:val="000000"/>
          <w:szCs w:val="24"/>
        </w:rPr>
        <w:t xml:space="preserve">FSR vil derfor foreslå at Skatteministeriet, i bemærkningerne til bestemmelsen, berører forholdet nærmere, således at der ikke opstår tvivlstilfælde.  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lang w:val="de-DE"/>
        </w:rPr>
      </w:pPr>
      <w:r>
        <w:rPr>
          <w:lang w:val="de-DE"/>
        </w:rPr>
        <w:t>---oo0oo---</w:t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5" w:leader="none"/>
        </w:tabs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5" w:leader="none"/>
        </w:tabs>
        <w:jc w:val="both"/>
        <w:rPr>
          <w:lang w:val="de-DE"/>
        </w:rPr>
      </w:pPr>
      <w:r>
        <w:rPr>
          <w:lang w:val="de-DE"/>
        </w:rPr>
        <w:t>Såfremt der er spørgsmål til ovenstående, står foreningen gerne til rådighed.</w:t>
      </w:r>
    </w:p>
    <w:p>
      <w:pPr>
        <w:pStyle w:val="TextBody"/>
        <w:spacing w:lineRule="auto" w:line="36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"/>
        <w:spacing w:lineRule="auto" w:line="36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Med venlig hil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John Bygholm </w:t>
        <w:tab/>
        <w:tab/>
        <w:tab/>
        <w:tab/>
        <w:t>Niels Ebbe Ander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Formand for skatteudvalget</w:t>
        <w:tab/>
        <w:tab/>
        <w:tab/>
        <w:t>fagdirektø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3"/>
    <w:next w:val="TextBody"/>
    <w:qFormat/>
    <w:pPr>
      <w:keepLines/>
      <w:numPr>
        <w:ilvl w:val="1"/>
        <w:numId w:val="1"/>
      </w:numPr>
      <w:spacing w:lineRule="atLeast" w:line="280" w:before="130" w:after="0"/>
      <w:outlineLvl w:val="1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overskrift">
    <w:name w:val="storoverskrift"/>
    <w:basedOn w:val="Heading1"/>
    <w:next w:val="Normal"/>
    <w:qFormat/>
    <w:pPr>
      <w:numPr>
        <w:ilvl w:val="0"/>
        <w:numId w:val="0"/>
      </w:numPr>
      <w:spacing w:before="0" w:after="240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sr@fsr.dk" TargetMode="External"/><Relationship Id="rId4" Type="http://schemas.openxmlformats.org/officeDocument/2006/relationships/hyperlink" Target="http://www.fsr.dk/" TargetMode="External"/><Relationship Id="rId5" Type="http://schemas.openxmlformats.org/officeDocument/2006/relationships/hyperlink" Target="mailto:pskerh@skm.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05:00Z</dcterms:created>
  <dc:creator>Judith Skou</dc:creator>
  <dc:description/>
  <dc:language>en-US</dc:language>
  <cp:lastModifiedBy>SKM</cp:lastModifiedBy>
  <cp:lastPrinted>2007-09-17T10:33:00Z</cp:lastPrinted>
  <dcterms:modified xsi:type="dcterms:W3CDTF">2007-10-01T08:05:00Z</dcterms:modified>
  <cp:revision>2</cp:revision>
  <dc:subject/>
  <dc:title>Her kommer mine bemærkninger vedrørende punkt A Flymoms</dc:title>
</cp:coreProperties>
</file>