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Tom Karstensen" &lt;tom@fdr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Sven Ulstrup &lt;su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14-09-2007 10:37:53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  <w:t>Høringssvar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atteministeri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vend Ulstrup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Lovudvalget i Foreningen Danske Revisorer har ikke bemærkninger til: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lag til lov om ændring af forskellige skattelove.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ed venlig hil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DR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om Kar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9:00Z</dcterms:created>
  <dc:creator>SKM</dc:creator>
  <dc:description/>
  <dc:language>en-US</dc:language>
  <cp:lastModifiedBy>SKM</cp:lastModifiedBy>
  <dcterms:modified xsi:type="dcterms:W3CDTF">2007-10-01T07:59:00Z</dcterms:modified>
  <cp:revision>1</cp:revision>
  <dc:subject/>
  <dc:title>Fra:</dc:title>
</cp:coreProperties>
</file>