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1F3F5" w:val="clear"/>
        <w:ind w:right="225" w:hanging="0"/>
        <w:rPr>
          <w:rFonts w:ascii="Verdana" w:hAnsi="Verdana" w:cs="Verdana"/>
          <w:lang w:val="da-DK"/>
        </w:rPr>
      </w:pPr>
      <w:r>
        <w:rPr>
          <w:rFonts w:cs="Verdana" w:ascii="Verdana" w:hAnsi="Verdana"/>
          <w:lang w:val="da-DK"/>
        </w:rPr>
        <w:t>Forslag til lov om ændring af momsloven - Sammenfatning</w:t>
      </w:r>
    </w:p>
    <w:p>
      <w:pPr>
        <w:pStyle w:val="NormalWeb"/>
        <w:shd w:fill="F1F3F5" w:val="clear"/>
        <w:spacing w:lineRule="auto" w:line="288"/>
        <w:ind w:right="225" w:hanging="0"/>
        <w:rPr>
          <w:rFonts w:ascii="Verdana" w:hAnsi="Verdana" w:cs="Verdana"/>
          <w:color w:val="4B4B4B"/>
          <w:lang w:val="da-DK"/>
        </w:rPr>
      </w:pPr>
      <w:r>
        <w:rPr>
          <w:rFonts w:cs="Verdana" w:ascii="Verdana" w:hAnsi="Verdana"/>
          <w:color w:val="4B4B4B"/>
          <w:lang w:val="da-DK"/>
        </w:rPr>
        <w:t>Skatteministeriet             </w:t>
      </w:r>
    </w:p>
    <w:p>
      <w:pPr>
        <w:pStyle w:val="NormalWeb"/>
        <w:shd w:fill="F1F3F5" w:val="clear"/>
        <w:spacing w:lineRule="auto" w:line="288"/>
        <w:ind w:right="225" w:hanging="0"/>
        <w:rPr>
          <w:rFonts w:ascii="Verdana" w:hAnsi="Verdana" w:cs="Verdana"/>
          <w:color w:val="4B4B4B"/>
          <w:lang w:val="da-DK"/>
        </w:rPr>
      </w:pPr>
      <w:r>
        <w:rPr>
          <w:rFonts w:cs="Verdana" w:ascii="Verdana" w:hAnsi="Verdana"/>
          <w:color w:val="4B4B4B"/>
          <w:lang w:val="da-DK"/>
        </w:rPr>
        <w:t>Afgiftsområdet</w:t>
      </w:r>
    </w:p>
    <w:p>
      <w:pPr>
        <w:pStyle w:val="NormalWeb"/>
        <w:shd w:fill="F1F3F5" w:val="clear"/>
        <w:spacing w:lineRule="auto" w:line="288"/>
        <w:ind w:right="225" w:hanging="0"/>
        <w:rPr>
          <w:rFonts w:ascii="Verdana" w:hAnsi="Verdana" w:cs="Verdana"/>
          <w:color w:val="4B4B4B"/>
          <w:lang w:val="da-DK"/>
        </w:rPr>
      </w:pPr>
      <w:r>
        <w:rPr>
          <w:rFonts w:cs="Verdana" w:ascii="Verdana" w:hAnsi="Verdana"/>
          <w:color w:val="4B4B4B"/>
          <w:lang w:val="da-DK"/>
        </w:rPr>
        <w:t>24. august 2007</w:t>
      </w:r>
    </w:p>
    <w:p>
      <w:pPr>
        <w:pStyle w:val="NormalWeb"/>
        <w:shd w:fill="F1F3F5" w:val="clear"/>
        <w:spacing w:lineRule="auto" w:line="288"/>
        <w:ind w:right="225" w:hanging="0"/>
        <w:jc w:val="center"/>
        <w:rPr>
          <w:rFonts w:ascii="Verdana" w:hAnsi="Verdana" w:cs="Verdana"/>
          <w:color w:val="4B4B4B"/>
          <w:lang w:val="da-DK"/>
        </w:rPr>
      </w:pPr>
      <w:r>
        <w:rPr>
          <w:rFonts w:cs="Verdana" w:ascii="Verdana" w:hAnsi="Verdana"/>
          <w:i/>
          <w:iCs/>
          <w:color w:val="4B4B4B"/>
          <w:lang w:val="da-DK"/>
        </w:rPr>
        <w:t>Sammenfatning af forslag til ændring af momsloven</w:t>
      </w:r>
    </w:p>
    <w:p>
      <w:pPr>
        <w:pStyle w:val="Brdtekst2"/>
        <w:shd w:fill="F1F3F5" w:val="clear"/>
        <w:ind w:right="225" w:hanging="0"/>
        <w:rPr>
          <w:rFonts w:ascii="Verdana" w:hAnsi="Verdana" w:cs="Verdana"/>
          <w:color w:val="4B4B4B"/>
          <w:lang w:val="da-DK"/>
        </w:rPr>
      </w:pPr>
      <w:r>
        <w:rPr>
          <w:rFonts w:cs="Verdana" w:ascii="Verdana" w:hAnsi="Verdana"/>
          <w:color w:val="4B4B4B"/>
          <w:lang w:val="da-DK"/>
        </w:rPr>
        <w:t>(Ændrede momsregler for levering af og til fly og mellem interesseforbundne parter, omvendt betalingspligt ved køb af ydelser fra udlandet samt visse andre ændringer)</w:t>
      </w:r>
    </w:p>
    <w:p>
      <w:pPr>
        <w:pStyle w:val="TextBody"/>
        <w:shd w:fill="F1F3F5" w:val="clear"/>
        <w:ind w:right="225" w:hanging="0"/>
        <w:rPr>
          <w:rFonts w:ascii="Verdana" w:hAnsi="Verdana" w:cs="Verdana"/>
          <w:color w:val="4B4B4B"/>
          <w:lang w:val="da-DK"/>
        </w:rPr>
      </w:pPr>
      <w:r>
        <w:rPr>
          <w:rFonts w:cs="Verdana" w:ascii="Verdana" w:hAnsi="Verdana"/>
          <w:color w:val="4B4B4B"/>
          <w:lang w:val="da-DK"/>
        </w:rPr>
        <w:t>Lovforslaget består af følgende dele:</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A.        Tilpasning til EU´s regler af momslovens regler for leveringer af og til fly (”flymoms”).</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B.        Benyttelse af en ny mulighed i EU´s momsregler for at indføre særlige regler for afgiftsgrundlaget ved leveringer mellem interesseforbundne parter og tilpasning til momsdirektivets begreb ”normalværdi”(”interesseforbundne parter og normalværdi”).</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C.        Benyttelse af en mulighed i EU´s momsregler for at indføre omvendt betalingspligt ved køb af ydelser fra udlandet (”omvendt betalingsplig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        Tilpasning til momsdirektivets definition af punktafgiftspligtige varer, forhøjelse af værdigrænsen for investeringsgoder, ændrede regler for delregistrerede virksomheder  og præcisering af afgiftsgrundlaget for overførsel af varer til et andet EU-land (”andre ændringer”).</w:t>
      </w:r>
    </w:p>
    <w:p>
      <w:pPr>
        <w:pStyle w:val="TextBody"/>
        <w:shd w:fill="F1F3F5" w:val="clear"/>
        <w:ind w:right="225" w:hanging="0"/>
        <w:rPr>
          <w:rFonts w:ascii="Verdana" w:hAnsi="Verdana" w:cs="Verdana"/>
          <w:color w:val="4B4B4B"/>
          <w:lang w:val="da-DK"/>
        </w:rPr>
      </w:pPr>
      <w:r>
        <w:rPr>
          <w:rFonts w:cs="Verdana" w:ascii="Verdana" w:hAnsi="Verdana"/>
          <w:b/>
          <w:bCs/>
          <w:color w:val="4B4B4B"/>
          <w:lang w:val="da-DK"/>
        </w:rPr>
        <w:t>A. Flymoms</w:t>
      </w:r>
    </w:p>
    <w:p>
      <w:pPr>
        <w:pStyle w:val="NormalWeb"/>
        <w:shd w:fill="F1F3F5" w:val="clear"/>
        <w:ind w:right="225" w:hanging="0"/>
        <w:jc w:val="both"/>
        <w:rPr/>
      </w:pPr>
      <w:r>
        <w:rPr>
          <w:rFonts w:cs="Verdana" w:ascii="Verdana" w:hAnsi="Verdana"/>
          <w:color w:val="4B4B4B"/>
          <w:lang w:val="da-DK"/>
        </w:rPr>
        <w:t>EF-Domstolen har den 16. september 2004 i sag C-382/02 (Cimber Air mod Skatteministeriet) fastslået, at ordlyden i den gældende momslovs § 34, stk. 1, nr. 7 vedrørende momsfri leveringer til fly ikke er i overensstemmelse med ordlyden i momsdirektivets tilsvarende bestemmelse. Momsloven vedrører som omtalt momsfri leveringer til ”</w:t>
      </w:r>
      <w:r>
        <w:rPr>
          <w:rFonts w:cs="Verdana" w:ascii="Verdana" w:hAnsi="Verdana"/>
          <w:b/>
          <w:bCs/>
          <w:color w:val="4B4B4B"/>
          <w:lang w:val="da-DK"/>
        </w:rPr>
        <w:t>fly</w:t>
      </w:r>
      <w:r>
        <w:rPr>
          <w:rFonts w:cs="Verdana" w:ascii="Verdana" w:hAnsi="Verdana"/>
          <w:color w:val="4B4B4B"/>
          <w:lang w:val="da-DK"/>
        </w:rPr>
        <w:t xml:space="preserve"> i udenrigsfart”, mens direktivet vedrører momsfri leveringer til ”</w:t>
      </w:r>
      <w:r>
        <w:rPr>
          <w:rFonts w:cs="Verdana" w:ascii="Verdana" w:hAnsi="Verdana"/>
          <w:b/>
          <w:bCs/>
          <w:color w:val="4B4B4B"/>
          <w:lang w:val="da-DK"/>
        </w:rPr>
        <w:t>flyselskaber</w:t>
      </w:r>
      <w:r>
        <w:rPr>
          <w:rFonts w:cs="Verdana" w:ascii="Verdana" w:hAnsi="Verdana"/>
          <w:color w:val="4B4B4B"/>
          <w:lang w:val="da-DK"/>
        </w:rPr>
        <w:t>, der mod betaling hovedsageligt flyver i udenrigstrafik”.  Lovforslaget indeholder forslag om tilpasninger til momsdirektivet som følge af dommen.</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For det første betyder forslaget, at kun flyselskaber, der hovedsageligt flyver i udenrigsfart, kan få momsfri leveringer af og til deres indenrigsfly. Eventuelle flyselskaber, der fremover skal betegnes ”indenrigsflyselskaber” i momslovens forstand, kan dog opretholde den gældende 0-sats for deres udenrigsflyvninger, idet de kan få godtgørelse af indkøbsmomsen efter lovens § 45, stk. 3.</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For det andet betyder forslaget, at den gældende regel om momsfri leveringer af og til private fly og fly ejet af almindelige erhvervsvirksomheder (uanset om de flyver udenrigs- eller indenrigs) bortfalder. For ikke-momsregistrerede virksomheder og registrerede virksomheder, hvor flyene anvendes til momsfri virksomhed, vil dette medføre et økonomisk tab, idet disse virksomheder ikke har fradragsret for købsmomsen.</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a forsvaret er en statslig institution og dermed ikke har fradragsret for indkøbsmoms foreslås indsat en bestemmelse, hvorefter leveringer af og til fly, der bruges af statsinstitutioner, kan ske momsfrit. Bestemmelsen har hjemmel i momsdirektivs bilag X, del B, nr. 11.</w:t>
      </w:r>
    </w:p>
    <w:p>
      <w:pPr>
        <w:pStyle w:val="NormalWeb"/>
        <w:shd w:fill="F1F3F5" w:val="clear"/>
        <w:ind w:right="225" w:hanging="0"/>
        <w:jc w:val="both"/>
        <w:rPr>
          <w:rFonts w:ascii="Verdana" w:hAnsi="Verdana" w:cs="Verdana"/>
          <w:color w:val="4B4B4B"/>
          <w:lang w:val="da-DK"/>
        </w:rPr>
      </w:pPr>
      <w:r>
        <w:rPr>
          <w:rFonts w:cs="Verdana" w:ascii="Verdana" w:hAnsi="Verdana"/>
          <w:b/>
          <w:bCs/>
          <w:color w:val="4B4B4B"/>
          <w:lang w:val="da-DK"/>
        </w:rPr>
        <w:t>B. Interesseforbundne parter og normalværdi</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at der i overensstemmelse med Rådets direktiv 69/2006/EF indføres en regel i momsloven om, at afgiftsgrundlaget – det vil sige det beløb momsen beregnes af – ved leverancer mellem interesseforbundne parter er leverancens normalværdi, hvis den faktiske salgspris er fastsat kunstigt lavt og modtageren ikke har fuld fradragsret for momsen.</w:t>
      </w:r>
    </w:p>
    <w:p>
      <w:pPr>
        <w:pStyle w:val="NormalWeb"/>
        <w:shd w:fill="F1F3F5" w:val="clear"/>
        <w:ind w:right="225" w:hanging="0"/>
        <w:jc w:val="both"/>
        <w:rPr/>
      </w:pPr>
      <w:r>
        <w:rPr>
          <w:rFonts w:cs="Verdana" w:ascii="Verdana" w:hAnsi="Verdana"/>
          <w:color w:val="4B4B4B"/>
          <w:lang w:val="da-DK"/>
        </w:rPr>
        <w:t xml:space="preserve">Det foreslås, at momslovens begreber ”købs- eller fremstillingspris” og ”almindelig og kalkuleret salgspris” tilpasses momsdirektivets definition ”normalværdi” således, at der ved levering af en vare eller ydelse mellem interesseforbundne parter, hvor afgiftsgrundlaget skal være normalværdien fastsættes, at i mangel af en almindelig salgspris på det fri marked er normalværdien lig med købs- eller fremstillingsprisen – dvs. </w:t>
      </w:r>
      <w:r>
        <w:rPr>
          <w:rFonts w:cs="Verdana" w:ascii="Verdana" w:hAnsi="Verdana"/>
          <w:color w:val="4B4B4B"/>
          <w:u w:val="single"/>
          <w:lang w:val="da-DK"/>
        </w:rPr>
        <w:t>uden</w:t>
      </w:r>
      <w:r>
        <w:rPr>
          <w:rFonts w:cs="Verdana" w:ascii="Verdana" w:hAnsi="Verdana"/>
          <w:color w:val="4B4B4B"/>
          <w:lang w:val="da-DK"/>
        </w:rPr>
        <w:t xml:space="preserve"> avance.</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desuden, at der for visse andre tilfælde af kunstig prisfastsættelse mellem interesseforbundne parter indsættes en regel i momsloven om, at SKAT i konkrete tilfælde kan påbyde, at afgiftstilsvaret er normalværdien.</w:t>
      </w:r>
    </w:p>
    <w:p>
      <w:pPr>
        <w:pStyle w:val="NormalWeb"/>
        <w:shd w:fill="F1F3F5" w:val="clear"/>
        <w:ind w:right="225" w:hanging="0"/>
        <w:rPr>
          <w:rFonts w:ascii="Verdana" w:hAnsi="Verdana" w:cs="Verdana"/>
          <w:color w:val="4B4B4B"/>
          <w:lang w:val="da-DK"/>
        </w:rPr>
      </w:pPr>
      <w:r>
        <w:rPr>
          <w:rFonts w:cs="Verdana" w:ascii="Verdana" w:hAnsi="Verdana"/>
          <w:b/>
          <w:bCs/>
          <w:color w:val="4B4B4B"/>
          <w:lang w:val="da-DK"/>
        </w:rPr>
        <w:t>C. Omvendt betalingsplig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r blev fremsat lovforslag om udvidet brug af reglerne om omvendt betalingspligt ved L 19 af 3. oktober 2001, men på grund af folketingsvalget i november 2001 bortfaldt lovforslaget og er ikke hidtil blevet genfremsa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at brugen af omvendt betalingspligt udvides således, at den omvendte betalingspligt bliver hovedreglen, når det gælder momspligtigt salg af ydelser til virksomheder her i landet fra virksomheder etableret i udlande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Omvendt betalingspligt vil for den udenlandske virksomhed betyde, at den ikke skal momsregistreres for de transaktioner, hvor den danske virksomhed, som aftager ydelsen, er gjort betalingspligtig. I stedet kan myndighederne henvende sig til den indenlandske aftager, der forventes at være mere fortrolig med den nationale lovgivning og administration.</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Udvidelsen af anvendelsesområdet for den omvendte betalingspligt får generelt set den største betydning for udenlandske virksomheders leverancer af byggeydelser her i landet, f.eks. polske håndværkere. En række af disse virksomheder vil kunne afmeldes fra momsregistrering, idet forpligtelsen til at afregne moms overgår til registrerede aftagere. Kun i det omfang de udenlandske virksomheder afsætter ydelser til private, skal de bibeholde deres registreringsforhold, idet det dog vil være sådan, at uanset registreringen, er de omfattet af omvendt betalingspligt for deres salg af ydelser til afgiftspligtige personer her i lande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Anvendelsesområdet for den omvendte betalingspligt i momslovens § 46, stk. 1, foreslås også at komme til at gælde salg til danske virksomheder, der ikke er momsregistreret (driver momsfri virksomhed). Det betyder at f.eks. en tandlæge vil skulle afregne momsen, hvis denne får leveret og installeret eller monteret et nyt apparat af en udenlandsk leverandør.</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at reglerne om omvendt betalingspligt bliver obligatorisk.</w:t>
      </w:r>
    </w:p>
    <w:p>
      <w:pPr>
        <w:pStyle w:val="NormalWeb"/>
        <w:shd w:fill="F1F3F5" w:val="clear"/>
        <w:ind w:right="225" w:hanging="0"/>
        <w:rPr>
          <w:rFonts w:ascii="Verdana" w:hAnsi="Verdana" w:cs="Verdana"/>
          <w:color w:val="4B4B4B"/>
          <w:lang w:val="da-DK"/>
        </w:rPr>
      </w:pPr>
      <w:r>
        <w:rPr>
          <w:rFonts w:cs="Verdana" w:ascii="Verdana" w:hAnsi="Verdana"/>
          <w:b/>
          <w:bCs/>
          <w:color w:val="4B4B4B"/>
          <w:lang w:val="da-DK"/>
        </w:rPr>
        <w:t>D. Andre ændringer</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at værdigrænsen for investeringsgoder, herunder årlige reparations- og vedligeholdelser af fast ejendom, forhøjes fra 75.000 kr. til 100.000 kr. Forslaget vil give virksomhederne en administrativ besparelse, da de undgår nogle reguleringer.</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desuden at ændre afregningsperioden for delregistrerede virksomheder, der fører separat regnskab. Forslaget vil betyde, at virksomhederne kan bruge halvårsafregning, hvis den samlede omsætning i virksomhederne er under 1 mio. kr. og kvartalsafregning, hvis den samlede omsætning er mellem 1 og 15 mio. kr. årlig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Herudover foreslås, at det eksplicit fastsættes i momsloven at når en afgiftspligtig person overfører en vare til et andet EU-land til brug for dennes virksomhed i det andet EU-land, er afgiftsgrundlaget købs- eller fremstillingsprisen.</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Endelig indeholder lovforslaget en tilpasning af momslovens definition af punktafgiftspligtige varer til det nye momsdirektiv EC/112/2006, som erstatter 6. momsdirektiv (67/377/EF) og skal være gennemført den 1. januar 2008. I definitionen fastsættes udtrykkeligt, at den ikke omfatter gas, der leveres gennem distributionssystemet for naturgas, eller elektricitet.</w:t>
      </w:r>
    </w:p>
    <w:p>
      <w:pPr>
        <w:pStyle w:val="NormalWeb"/>
        <w:shd w:fill="F1F3F5" w:val="clear"/>
        <w:ind w:right="225" w:hanging="0"/>
        <w:jc w:val="center"/>
        <w:rPr>
          <w:rFonts w:ascii="Verdana" w:hAnsi="Verdana" w:cs="Verdana"/>
          <w:color w:val="4B4B4B"/>
          <w:lang w:val="da-DK"/>
        </w:rPr>
      </w:pPr>
      <w:r>
        <w:rPr>
          <w:rFonts w:cs="Verdana" w:ascii="Verdana" w:hAnsi="Verdana"/>
          <w:color w:val="4B4B4B"/>
          <w:lang w:val="da-DK"/>
        </w:rPr>
        <w:t>----------------------------------</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t foreslås, at lovforslaget træder i kraft den 1. januar 2008, dog foreslås ændringen vedrørende delregistrerede virksomheder af tekniske årsager først at træde i kraft 1. januar 2009.</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Forslaget skønnes samlet set at være provenuneutralt for staten.</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Den del af forslaget der vedrører flymoms skønnes at give flyselskaberne en administrativ lettelse og forslaget om investeringsgoder og delregistrerede virksomheder skønnes ligeledes at medføre en mindre administrativ lettelse for virksomhederne.</w:t>
      </w:r>
    </w:p>
    <w:p>
      <w:pPr>
        <w:pStyle w:val="NormalWeb"/>
        <w:shd w:fill="F1F3F5" w:val="clear"/>
        <w:ind w:right="225" w:hanging="0"/>
        <w:jc w:val="both"/>
        <w:rPr>
          <w:rFonts w:ascii="Verdana" w:hAnsi="Verdana" w:cs="Verdana"/>
          <w:color w:val="4B4B4B"/>
          <w:lang w:val="da-DK"/>
        </w:rPr>
      </w:pPr>
      <w:r>
        <w:rPr>
          <w:rFonts w:cs="Verdana" w:ascii="Verdana" w:hAnsi="Verdana"/>
          <w:color w:val="4B4B4B"/>
          <w:lang w:val="da-DK"/>
        </w:rPr>
        <w:t>Forslaget om omvendt betalingspligt skønnes at medføre en administrativ byrde for virksomhederne, men denne skønnes ikke at blive særlig stor, idet momsfri virksomheder allerede i dag er betalingspligtige, hvis de indkøber varer fra virksomheder i andre EU-lande for over 80.000 kr. årligt.</w:t>
      </w:r>
    </w:p>
    <w:p>
      <w:pPr>
        <w:pStyle w:val="Normal"/>
        <w:rPr>
          <w:rFonts w:ascii="Verdana" w:hAnsi="Verdana" w:cs="Verdana"/>
          <w:color w:val="4B4B4B"/>
          <w:lang w:val="da-DK"/>
        </w:rPr>
      </w:pPr>
      <w:r>
        <w:rPr>
          <w:rFonts w:cs="Verdana" w:ascii="Verdana" w:hAnsi="Verdana"/>
          <w:color w:val="4B4B4B"/>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0" w:after="120"/>
      <w:outlineLvl w:val="0"/>
    </w:pPr>
    <w:rPr>
      <w:rFonts w:ascii="Arial Unicode MS" w:hAnsi="Arial Unicode MS" w:eastAsia="Arial Unicode MS" w:cs="Arial Unicode MS"/>
      <w:color w:val="4D4D4D"/>
      <w:kern w:val="2"/>
      <w:sz w:val="25"/>
      <w:szCs w:val="25"/>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Unicode MS" w:hAnsi="Arial Unicode MS" w:eastAsia="Arial Unicode MS" w:cs="Arial Unicode MS"/>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sz w:val="17"/>
      <w:szCs w:val="17"/>
    </w:rPr>
  </w:style>
  <w:style w:type="paragraph" w:styleId="Brdtekst2">
    <w:name w:val="Brødtekst 2"/>
    <w:basedOn w:val="Normal"/>
    <w:qFormat/>
    <w:pPr>
      <w:spacing w:before="0" w:after="240"/>
    </w:pPr>
    <w:rPr>
      <w:rFonts w:ascii="Arial Unicode MS" w:hAnsi="Arial Unicode MS" w:eastAsia="Arial Unicode MS" w:cs="Arial Unicode M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46:00Z</dcterms:created>
  <dc:creator>SKM</dc:creator>
  <dc:description/>
  <cp:keywords/>
  <dc:language>en-US</dc:language>
  <cp:lastModifiedBy>SKM</cp:lastModifiedBy>
  <dcterms:modified xsi:type="dcterms:W3CDTF">2007-09-05T08:47:00Z</dcterms:modified>
  <cp:revision>1</cp:revision>
  <dc:subject/>
  <dc:title>Forslag til lov om ændring af momsloven - Sammenfatning</dc:title>
</cp:coreProperties>
</file>