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navnTO"/>
      <w:bookmarkEnd w:id="0"/>
      <w:r>
        <w:rPr/>
        <w:t xml:space="preserve">Til </w:t>
      </w:r>
    </w:p>
    <w:p>
      <w:pPr>
        <w:pStyle w:val="Normal"/>
        <w:spacing w:lineRule="exact" w:line="200"/>
        <w:rPr/>
      </w:pPr>
      <w:r>
        <w:rPr/>
        <w:t xml:space="preserve">Relevante parter, jf. lovforslagets </w:t>
      </w:r>
      <w:bookmarkStart w:id="1" w:name="adresseTO"/>
      <w:bookmarkEnd w:id="1"/>
      <w:r>
        <w:rPr/>
        <w:t>afsnit om høring.</w:t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  <w:bookmarkStart w:id="2" w:name="postnr"/>
      <w:bookmarkStart w:id="3" w:name="postnr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 xml:space="preserve"> </w:t>
      </w:r>
      <w:bookmarkStart w:id="4" w:name="by"/>
      <w:bookmarkEnd w:id="4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 over udkast til lovforslag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jc w:val="both"/>
        <w:rPr/>
      </w:pPr>
      <w:r>
        <w:rPr/>
        <w:t xml:space="preserve">Vedlagt er udkast til forslag til </w:t>
      </w:r>
      <w:r>
        <w:rPr>
          <w:color w:val="000000"/>
        </w:rPr>
        <w:t>ændring af forskellige afgiftslove (Justeringer i afgiftslovgivningen af hensyn til EU-medholdelighed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ovforslaget består af følgende dele, jf. vedlagte sammenfatning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/>
        <w:t xml:space="preserve">Tilpasninger af en række miljø- og energiafgiftsloves regler om undtagelserne fra energibeskatningsdirektivet i forbindelse med ophøret af Danmarks undtagelser i bilaget til dette direktiv. Herudover en særlig tilpasning i kuldioxidafgiftsloven til EU-retten.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/>
        <w:t>Tilpasning til EU’s regler af spildevandsafgiftslovens regler om godtgørelse af spildevandsafgiften for særligt forurenende erhverv.</w:t>
      </w:r>
    </w:p>
    <w:p>
      <w:pPr>
        <w:pStyle w:val="Normal"/>
        <w:jc w:val="both"/>
        <w:rPr/>
      </w:pPr>
      <w:r>
        <w:rPr/>
        <w:t>Lovforslaget sendes hermed på teknisk høring, der er ikke taget endelig politisk stilling til lovforslaget. De indkomne høringssvar vil indgå i det videre arbejde med lovforslaget.</w:t>
      </w:r>
    </w:p>
    <w:p>
      <w:pPr>
        <w:pStyle w:val="TextBody"/>
        <w:spacing w:before="0" w:after="150"/>
        <w:rPr/>
      </w:pPr>
      <w:r>
        <w:rPr/>
        <w:t xml:space="preserve">Der anmodes om eventuelle bemærkninger til forslaget </w:t>
      </w:r>
      <w:r>
        <w:rPr>
          <w:u w:val="single"/>
        </w:rPr>
        <w:t>senest onsdag den 19. september 2007</w:t>
      </w:r>
      <w:r>
        <w:rPr/>
        <w:t>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Jens Peter Lich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5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30. august 2007</w:t>
                                </w:r>
                                <w:bookmarkEnd w:id="5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6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7</w:t>
                                </w:r>
                                <w:bookmarkEnd w:id="6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21-000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7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30. august 2007</w:t>
                          </w:r>
                          <w:bookmarkEnd w:id="7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8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7</w:t>
                          </w:r>
                          <w:bookmarkEnd w:id="8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21-000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48:00Z</dcterms:created>
  <dc:creator>Skm</dc:creator>
  <dc:description/>
  <dc:language>en-US</dc:language>
  <cp:lastModifiedBy>SKM</cp:lastModifiedBy>
  <cp:lastPrinted>2007-08-24T12:20:00Z</cp:lastPrinted>
  <dcterms:modified xsi:type="dcterms:W3CDTF">2007-09-04T07:4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70903113021968 [DOK14782].DOC</vt:lpwstr>
  </property>
  <property fmtid="{D5CDD505-2E9C-101B-9397-08002B2CF9AE}" pid="7" name="title">
    <vt:lpwstr>høringsskrivelse</vt:lpwstr>
  </property>
</Properties>
</file>