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1F3F5" w:val="clear"/>
        <w:ind w:left="3525" w:right="225" w:hanging="0"/>
        <w:rPr>
          <w:rFonts w:ascii="Verdana" w:hAnsi="Verdana" w:cs="Verdana"/>
          <w:lang w:val="da-DK"/>
        </w:rPr>
      </w:pPr>
      <w:r>
        <w:rPr>
          <w:rFonts w:cs="Verdana" w:ascii="Verdana" w:hAnsi="Verdana"/>
          <w:lang w:val="da-DK"/>
        </w:rPr>
        <w:t>211 - Lovforslag om ændring af tonnageskatteloven - høringssvar</w:t>
      </w:r>
    </w:p>
    <w:p>
      <w:pPr>
        <w:pStyle w:val="NormalWeb"/>
        <w:shd w:fill="F1F3F5" w:val="clear"/>
        <w:spacing w:before="0" w:after="240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Skatteministeriet sender hermed lovforslag om ændring af tonnageskatteloven i høring. Fristen for indgivelse af høringssvar er kl. 12, den 24. april 2007</w:t>
        <w:br/>
        <w:br/>
        <w:t>Svar bedes sendt til pskerh@skm.dk og til jlv@skm.dk.</w:t>
        <w:br/>
        <w:br/>
        <w:t>Eventuelle spørgsmål kan stilles til undertegnede.</w:t>
        <w:br/>
        <w:br/>
        <w:t>Mvh</w:t>
        <w:br/>
        <w:br/>
        <w:t>Jesper Leth Vestergaard</w:t>
        <w:br/>
        <w:t>Specialkonsulent/ Adviser</w:t>
        <w:br/>
        <w:t>Skatteministeriet/ Ministry of Taxation</w:t>
        <w:br/>
        <w:t>SkatErhverv</w:t>
        <w:br/>
        <w:t>E-mail: jlv@skm.dk</w:t>
        <w:br/>
        <w:t>Tlf: (+45) 33 95 42 72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rFonts w:ascii="Arial Unicode MS" w:hAnsi="Arial Unicode MS" w:eastAsia="Arial Unicode MS" w:cs="Arial Unicode MS"/>
      <w:color w:val="4D4D4D"/>
      <w:kern w:val="2"/>
      <w:sz w:val="25"/>
      <w:szCs w:val="25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25:00Z</dcterms:created>
  <dc:creator>SKM</dc:creator>
  <dc:description/>
  <dc:language>en-US</dc:language>
  <cp:lastModifiedBy>SKM</cp:lastModifiedBy>
  <dcterms:modified xsi:type="dcterms:W3CDTF">2007-04-27T09:26:00Z</dcterms:modified>
  <cp:revision>1</cp:revision>
  <dc:subject/>
  <dc:title>211 - Lovforslag om ændring af tonnageskatteloven - høringssvar</dc:title>
</cp:coreProperties>
</file>