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da-DK"/>
        </w:rPr>
        <w:t xml:space="preserve">Lovforslag: </w:t>
      </w:r>
      <w:hyperlink r:id="rId2">
        <w:r>
          <w:rPr>
            <w:rStyle w:val="InternetLink"/>
            <w:lang w:val="da-DK"/>
          </w:rPr>
          <w:t>http://www.ft.dk/?/Samling/20061/lovforslag/L211/index.htm</w:t>
        </w:r>
      </w:hyperlink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t.dk/?/Samling/20061/lovforslag/L211/index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9:23:00Z</dcterms:created>
  <dc:creator>SKM</dc:creator>
  <dc:description/>
  <dc:language>en-US</dc:language>
  <cp:lastModifiedBy>SKM</cp:lastModifiedBy>
  <dcterms:modified xsi:type="dcterms:W3CDTF">2007-04-27T09:24:00Z</dcterms:modified>
  <cp:revision>1</cp:revision>
  <dc:subject/>
  <dc:title>Lovforslag: http://www</dc:title>
</cp:coreProperties>
</file>