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Høringsliste til udkast til forslag til lov om ændring af lov om en arbejdsmarkedsfond og ligningsloven </w:t>
      </w:r>
    </w:p>
    <w:p>
      <w:pPr>
        <w:pStyle w:val="TextBody"/>
        <w:rPr/>
      </w:pPr>
      <w:r>
        <w:rPr/>
        <w:t>(Fjernelse af arbejdsmarkedsbidraget på forfatteres indtægter fra biblioteksafgifter og udvidelse af skattefriheden for hæderspriser til kunstnere)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rbejderbevægelsens Erhvervsrå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Biblioteksafgiftsnævn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Biblioteksstyrels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nter for Kvalitet i Reguler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marks Blindebibliote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rbejdsgiv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Forfatt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Handel og Servic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Kunstnerrå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Skønlitterære Forfatter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Told- og Skatteforbun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Registr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TS-A Arbejdsgiverforen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andsorganisationen i Danmar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edernes Hovedorganisatio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alkredi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terevisorforen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u w:val="single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10:00Z</dcterms:created>
  <dc:creator>Skm</dc:creator>
  <dc:description/>
  <dc:language>en-US</dc:language>
  <cp:lastModifiedBy>SKM</cp:lastModifiedBy>
  <dcterms:modified xsi:type="dcterms:W3CDTF">2007-02-09T10:50:00Z</dcterms:modified>
  <cp:revision>18</cp:revision>
  <dc:subject/>
  <dc:title>Høringsliste til udkast ti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70209105043968 [DOK349556].DOC</vt:lpwstr>
  </property>
  <property fmtid="{D5CDD505-2E9C-101B-9397-08002B2CF9AE}" pid="4" name="title">
    <vt:lpwstr>Høringsliste</vt:lpwstr>
  </property>
</Properties>
</file>