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Regeringens skat på generationsskifte: lav en</w:t>
      </w:r>
    </w:p>
    <w:p>
      <w:pPr>
        <w:pStyle w:val="Normal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overgangsordning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 advokat John Peter Andersen, Aalbor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etragt følgende eksempe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øbmand Hansen, som hver dag i en menneskealder trofast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ået op kl. 6. morgen og passet sin lille købmandsbuti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ammen med hustruen, der også gør rent på den lokale skol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r i løbet af en snes år opsparet 2 mio. kr. på 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pension. Nu glæder han og konen sig over, at de næs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år går på pension og da kan forsøde alderdommen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pensionen, som minus skat på 40 procent til staten d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iver et kærkommen tilskud til den almindelige folkepens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n ak, regeringen barsler lige pludselig med en ny lov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øger skatten af Hansens pensionskapital med 5 procent. N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l han aflevere 45 procent i stedet for 40 procent - alt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0.000 gode danske kroner mere. Staten skal bruge penge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t stoppe nogle kedelige dræn, som store udenlandsk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fonde efter sigende påfører den danske statskass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geringen har ikke dårlig samvittighed.  Det er jo bar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mlægning, siger man.  Fradraget for indskud på kapitalpens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l fremover blive sat op med 5 procent, så der er balance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ægtskålen, bedyrer ma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 kan nemt forstå, at det ikke er en begrundelse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ækker glæde hos familien Hansen. Det koster Hansen dy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t finansiere fremtidens fradrag - fradrag, som han ikke få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ingeste glæde af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øbmand Hansen undrer sig desuden såre over, at regering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n se sig selv i spejlet, når man just så energisk h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klameret skattestop her i landet og lovet, at skatter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elt ikke ville blive sat op. Forklaringen fra regering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m, at man ved det forøgede fradrag afleverer lige så man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nge, som man henter ind på den forøgede pensionssk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linger hult i Hansens ører. Som købmand fejler Hansens ev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l at regne ingent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radraget er jo møntet på fremtiden. De ekstra 5 proce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falder til betaling nu og her - og af gamle penge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drig har nydt godt af det forøgede fradrag.  Hvis 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rkelig skulle være rimelighed i forslaget, så måtte man d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ive fradraget tilbagevirkende kraft; eller endnu nemmere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re fornuftigt: lave en overgangsregel, så den højere sk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kke rammer de allerede opsparede pensionsmidler, der jo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et under et højere skattetryk i kraft af den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ingstiden ringere fradragsmulighe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unne en regering, der er tro mod sit eget ord og som ha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øsat skattestoppet som et banebrydende princip i et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rdens tungest beskattede velfærdsamfund, da virkelig fi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å at komme med et sådant lovforslag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a, desværre! Købmands Hansens eksempel er opdigtet, m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har samme bredside som regeringens nye lovinitiativ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m kapitalfonde. Hele lovinitiativet indeholder nemlig 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elt meningsløst bagholdsangreb på navnlig små selvstændi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hvervsdrivend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tusindtal driver mange af disse hårdtarbejd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hvervsdrivende - tømrere, snedkere, smede, blikkenslager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larmestre og skomagere, og altså også købmand Hansen - der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må virksomheder i anpartsselskabsform ell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ktieselskabsform. I et sådant selskab betaler man godt 4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nt i skat, når man sælger selskabet og går på pension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ler udlodder selskabets opsparing til sig selv. Det ly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ånsomt, men er bestemt ikke nogen favørordning.  Af 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ede penge har selskabet nemlig gennem hele sin leveti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lerede betalt selskabsskat med 28 procent (og indtil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å år siden med meget højere skatteprocenter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ge af disse erhvervsdrivende søger i disse år v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nerationsskifte at overdrage deres virksomheder til yng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ræfter i forbindelse med overgangen til pens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 mange års opsparing i selskabet vil regeringen nu have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nt ekstra i særskat. Og minsandten om ikke regering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øger at stilne kritikken ved at sænke selskabsskatten fra 2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l 22 procen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 erhvervsdrivende, som er på sidste stræk fø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nsionsalderen, får imidlertid ingen langvarig glæde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n fremtidig nedsat selskabsskat på 22 procen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 får derimod den fulde øretæve af den med tilbagevirk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raft påtænkte skattestigning på 5 procent, som rammer he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 opsparing, som de får til udbetaling i form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algssummen for virksomheden ved generationsskift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ler ved udlodningen af selskabets allerede beskatte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ital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r nogen hørt regeringen sige, at man vil nedsæt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skatten med tilbagevirkende kraft, så de penge, d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ammes af byrden, også begunstiges med fordelen? Har man hø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geringen foreslå - uden at skulle nødes dertil af simpe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argelse - at der her som ved så mange and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stigninger bør laves en rimelig overgangsordning, 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llerede opsparede midler ikke rammes unødigt hårdt. Nej vel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næste vi hører vil desværre nok være, at det ikke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"teknisk" muligt eller hensigtsmæssigt at administrer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ådan overgangsordn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er fork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vis man af hensyn til den gode skattemoral, som politik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 så lynhurtige at efterlyse, når man i den kulørte pres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æser om denne eller hin påståede skattefidus, vil gå fora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 et godt eksempel, så bør man indføre en overgangsordn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skattestigningen i aktiebeskatningen. Derved sikres,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igningen ikke rækker årevis tilbage i tiden, men ale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ammer værditilvækst i selskabet efter lovens ikrafttræde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r bør være sammenfald mellem den lavere selskabsskat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 forøgede aktiebeskatning, så de begge virker fremov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 kan gerne begrænse overgangsordningen til de ikk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ørsnoterede selskaber, hvis man vil være vis på, at den få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dresse til de små og mindre virksomheder, der jo typisk 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snævert familieej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n man lave sådan en overgangsordning? Nemt! Man kan star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 at lægge en bund og fastslå, at anskaffelsessummen for 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ågældende anparter eller aktier ikke kan live lavere en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ets seneste regnskabsmæssige egenkapital forud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ens ikrafttræden. Det fjerner de mest hårrejs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rimeligheder. Men det er ikke nok. Virksomheden kan j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get vel have oparbejdet en stor goodwill, som netop ikk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remgår af regnskabet (man må ikke indregne selvoparbejd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oodwill som et aktiv i regnskabet). Den bør selvfølgeli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dgå i regnestykket og lægges til egenkapitale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vis regeringen er helt idéfattig, kan den se lidt p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tidens løsningsmodeller. Da man i 1993 forøge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ndomsavancebeskatningen havde man den selv samm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blemstilling inde på livet. Den daværende reger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stod dengang fra at beskatte den værdistigning, so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ar skabt, før loven kom ind i billede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 lavede en fornuftig overgangsordning om, at ejeren af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jendommen kunne bede om en særlig vurdering - en såkald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§ 4 b-vurdering - således at beskatningen ikke gik tilba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tiden, men tværtimod fredede den værdistigning, som hør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tiden til. Det gjorde lovindgrebet mere retfærdigt, id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en derved, som alle kloge love, rettede blikket frema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rem for at sparke stolen væk under godtroende skatteborgere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m havde disponeret i tillid til den bestående lovgivning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rmed var indlåst i den givne situation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aktieskattens vedkommende kan man snildt lav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vergangsordning efter selv samme opskrift, således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ejeren inden et vist tidspunkt må sørge for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å foretaget en pålidelig, sagkyndig vurdering, gerne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visors bistand, af værdien af sit selskab, således a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ne værdi kan anvendes som skæringspunkt for før og efte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e med tilbagevirkende kraft - også dem, der teknisk s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kke er juridisk tilbagevirkende, men som grangiveli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leves sådan alligevel, fordi de helt uventet og me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øleligt griber ind i forhold, der har bestået i lang tid 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sparing på pensionskonti eller i virksomhedsdriv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er - bør være en uting i et moderne civiliser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tssamfund. Danmark har ikke som nogle andre lande no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undlovsforbud mod love med tilbagevirkende kraft. Det he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 overladt til politikernes retsbevidsthed o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nstændighedsfølelse. Triste eksempler fra nyere tid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vgivning - f.eks. de såkaldte holdingregler for en snes å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iden - illustrerer desværre, at det bolværk ikke altid er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od forsikring. Behjertede politikere, som er bytte for 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ønske om at vise handlekraft i lyset af mediernes skiftend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nsationstemaer, kan ind imellem forfalde til løsninger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m i det mere kølige overblik hverken er klædeli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god retskultur eller for deres politiske eftermæ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 øvrig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ministeren, som er en ung mand med en ægte ildsjæ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sit metier, kan endnu nå at vise, at de retsindi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politiske idealer, som hans regering har undfanget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attestoppet - et stykke politisk nytænkning, som stikk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ybere i vælgerkorpsets stemmekompas end man måske umiddelba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ulle tro - faktisk også respekteres i ånd og gerning 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gens faktiske skattelovgivni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 kan vel tilgives, at man gjorde undtagelse ved at hæv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fgiften på alkoholsodavand for at beskytte ungdommen mo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in egen letsindighed. Men at hugge ind på æld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rhvervsdrivendes personlige sparegrise med en yderligere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cents særskat (oven i de 3 procent, som skatteminister O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avad allerede lagde på for få år siden, da han uden vid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højede grænsen fra 40 til 43 procent, dengang til forar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test fra borgerlige politikere), og så tilmed markedsfø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igningen med en falsk varebetegnelse som en naturli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ndant til den nedsatte selskabsskat, er ikke blot et bru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d regeringens egen skattepolitiske trosbekendelse, men og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n plat urimelighed, der rammer helt skæv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n ærefulde retræte er simpel. Lav dog i det mindste 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ber overgangsordning for købmand Hansen og de talrige m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m ligestillede små virksomhedsejere, som i årevis har la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l side i deres egne selskaber, efter de pligtskyldig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ar beriget staten med de i perioden relativt hø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skatter. De har nu pensionstilværelsen inden f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ækkevidde og gerne skulle have deres egne midler med ud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den at blive plyndret ved udgangen. Når de lav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absskatter kun virker på den fremtidige indkomst, så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kån da i samme ånd gamle indkomster fra at blive genstan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 en uren skattetackling i tolvte time. Ellers væl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rprisen blot over på den generation, som skal fø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rksomheden vid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3:47:00Z</dcterms:created>
  <dc:creator>Bruger</dc:creator>
  <dc:description/>
  <dc:language>en-US</dc:language>
  <cp:lastModifiedBy>Bruger</cp:lastModifiedBy>
  <dcterms:modified xsi:type="dcterms:W3CDTF">2007-02-15T00:03:00Z</dcterms:modified>
  <cp:revision>4</cp:revision>
  <dc:subject/>
  <dc:title>Regeringens skat på generationsskifte: lav en</dc:title>
</cp:coreProperties>
</file>