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Ean. nr. 579800003378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23. februar 2007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7-013071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 Stonor Kristen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.stonor.kristen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49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Ean. nr. 579800003378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skat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www.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23. februar 2007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7-013071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 Stonor Kristen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.stonor.kristen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4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4"/>
      </w:tblGrid>
      <w:tr>
        <w:trPr>
          <w:trHeight w:val="2268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bookmarkStart w:id="6" w:name="start"/>
            <w:bookmarkStart w:id="7" w:name="brev"/>
            <w:bookmarkEnd w:id="6"/>
            <w:bookmarkEnd w:id="7"/>
            <w:r>
              <w:rPr/>
              <w:t>Skatteministeriet</w:t>
            </w:r>
            <w:bookmarkStart w:id="8" w:name="bmmodtagerslut"/>
            <w:bookmarkEnd w:id="8"/>
          </w:p>
          <w:p>
            <w:pPr>
              <w:pStyle w:val="Normal"/>
              <w:rPr/>
            </w:pPr>
            <w:r>
              <w:rPr/>
              <w:t>Att.: Jesper Leth Vesterga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overskrift"/>
      <w:bookmarkEnd w:id="9"/>
      <w:r>
        <w:rPr/>
        <w:t>Svar på ekstern høring over forslag til ændring af CFC-beskatning og kapitalfonde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IndsaetTekst"/>
      <w:bookmarkStart w:id="11" w:name="bmStart"/>
      <w:bookmarkEnd w:id="10"/>
      <w:bookmarkEnd w:id="11"/>
      <w:r>
        <w:rPr/>
        <w:t>Som led i den eksterne høring har Skatteministeriet ved mail af 2. februar 2007 sendt udkast til ændring af selskabsskatteloven og andre skattelove til høring i S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kan meddele, at vi ingen faglige bemærkninger har til udka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>
          <w:cantSplit w:val="true"/>
        </w:trPr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2" w:name="bmTabelafslut"/>
            <w:bookmarkEnd w:id="12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3" w:name="bmFaxEngelsk"/>
            <w:bookmarkStart w:id="14" w:name="bmFaxEngelsk"/>
            <w:bookmarkEnd w:id="1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" w:name="BmHilsenNavn"/>
            <w:bookmarkEnd w:id="15"/>
            <w:r>
              <w:rPr/>
              <w:t>Lone Stonor Kristensen</w:t>
            </w:r>
          </w:p>
          <w:p>
            <w:pPr>
              <w:pStyle w:val="Normal"/>
              <w:rPr/>
            </w:pPr>
            <w:r>
              <w:rPr/>
            </w:r>
            <w:bookmarkStart w:id="16" w:name="bmBimodtager"/>
            <w:bookmarkStart w:id="17" w:name="bmBimodtager"/>
            <w:bookmarkEnd w:id="17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16:00Z</dcterms:created>
  <dc:creator>w00451</dc:creator>
  <dc:description>3.8.2004 Uden makroer -Jim</dc:description>
  <cp:keywords/>
  <dc:language>en-US</dc:language>
  <cp:lastModifiedBy>w00451</cp:lastModifiedBy>
  <cp:lastPrinted>2005-10-06T15:29:00Z</cp:lastPrinted>
  <dcterms:modified xsi:type="dcterms:W3CDTF">2007-02-23T12:19:00Z</dcterms:modified>
  <cp:revision>1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233506712</vt:r8>
  </property>
  <property fmtid="{D5CDD505-2E9C-101B-9397-08002B2CF9AE}" pid="6" name="_AuthorEmail">
    <vt:lpwstr>Lone.Stonor.Kristensen@Skat.dk</vt:lpwstr>
  </property>
  <property fmtid="{D5CDD505-2E9C-101B-9397-08002B2CF9AE}" pid="7" name="_AuthorEmailDisplayName">
    <vt:lpwstr>Lone Stonor Kristensen</vt:lpwstr>
  </property>
  <property fmtid="{D5CDD505-2E9C-101B-9397-08002B2CF9AE}" pid="8" name="_EmailSubject">
    <vt:lpwstr>CFC-forslaget - faglige bemærkninger</vt:lpwstr>
  </property>
  <property fmtid="{D5CDD505-2E9C-101B-9397-08002B2CF9AE}" pid="9" name="_NewReviewCycle">
    <vt:lpwstr/>
  </property>
</Properties>
</file>